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40960000,0l895483904,2129914576l0,0l20447232,0l0,0l0,1433468928l15663104,0l0,0l-2147352576,0l0,0l0,0l0,0l20447232,0l17563648,0l-1073545216,1433534462l1782054912,2129919288l106496000,0l-2101673984,1l524681216,0l20447232,0l0,0l110362624,0l0,0l283115520,1433529624l283639808,1433529624l283639808,1433529624l0,0l0,0l0,0l1965031424,1433529621l524288,0l377487360,1433529644l377487360,1433529644l411041792,1433529644l1966604288,1433529621l377487360,1433529644l377487360,1433529644l411041792,1433529644l1966604288,1433529621l959447040,1433529624l65536,0l0,0l0,0l0,1433485184l0,0l0,0l2078277632,1433529624l524288,0l592445440,1433529623l592445440,1433529623l625999872,1433529623l2079850496,1433529624l592445440,1433529623l592445440,1433529623l625999872,1433529623l2079850496,1433529624l-1795162112,1433529623l524288,0l804257792,1433529625l804257792,1433529625l837812224,1433529625l-1793589248,1433529623l804257792,1433529625l804257792,1433529625l837812224,1433529625l-1793589248,1433529623l0,0l0,0l0,0l0,0l0,0l0,0l0,0l0,0l0,0l-65536,1426096127l0,0l37748736,0l5308416,0l1752170496,1433529624l1533411328,327680l1782054912,2129919288l788529152,1869901678l20015,0l16368,0l0,0l0,0l250232816,-252658692l3244417,0l689963008,1433529620l-1473249280,1433529614l1522532352,1433529621l-958398464,1433529622l-959447040,1433529622l4259840,0l213385216,2129919227l0,0l0,0l0,0l537919488,1433529597l538443776,1433529597l538443776,1433529597l3211264,0l1981284352,2129919211l65536,65536l-117440512,1433529635l-116654080,1433529635l-116654080,1433529635l2162688,0l0,0l0,0l7667712,110l5308416,0l-195887104,1433713161l0,0l7536640,7143545l-1668284318,1433529629l2490368,2752512l1824522240,1433529393l1782054912,2129919288l552075264,60713l5242880,0l8454144,0l-1619001344,2129914572l7208960,0l21430272,0l-415236096,1433529601l0,56623104l16842752,0l0,0l-394199040,0l788529152,1433529597l1922039808,1433529622l65536,65536l65536,0l50331651,7208960l50397184,1433468928l8388608,0l3211264,0l-1447034880,1433529622l-1437597696,1433529622l-1437597696,1433529622l-1601175552,1433529605l1073872896,0l34668544,0l-779943936,349982l0,0l0,0l0,0l-1145044992,2129919237l-1141374976,2129919237l-1128267776,2129919237l0,0l0,0l0,0l0,0l1782054912,2129919288l1782054912,2129919288l1782054912,2129919288l0,0l0,0l870842368,2129919037l-663814144,2129919048l527433728,1433529586l526385152,1433529586l-1113587712,1433529621l0,0l0,0l1781006336,2129919288l0,0l0,0l1781006336,2129919288l1021313024,1433529624l0,0l0,0l1781006336,2129919288l0,0l0,0l1781006336,2129919288l0,0l0,0l1781006336,2129919288l0,0l0,0l1781006336,2129919288l2015363072,1433529627l-148897792,1433529623l23068672,0l11534336,0l670564352,2129919220l0,65536l0,1433529624l0,0l0,0l0,0l0,0l1191182336,1433529621l145227776,1433529628l-427819008,1433529625l-424673280,1433529625l-421527552,1433529625l652214272,1433529589l0,1433468928l1781006336,2129919288l0,0l0,0l0,0l0,0l0,0l34603008,0l4259840,0l-1508376576,2129914572l782237696,1433529635l1237319680,1433529635l13631488,1952806144l-175083399,1433529493l-760217600,1433529648l4194304,0l3211264,0l-1753219072,1433529628l-569376768,1433529640l1318060032,1433529560l-775946240,1433529640l-776994816,1433529640l13697024,0l648019968,1433529649l-1999634432,1433529639l851443712,1433529621l0,65536l0,0l223346688,2129919231l1127219200,1433529622l16842752,0l4587520,0l5701632,0l0,0l21430272,0l0,0l-65536,-1l65535,0l65536,0l-687210496,171798691l-687194121,171798691l-401588233,1433529484l0,0l589824,2129919288l771293184,94058209l1490054999,1433529624l0,0l0,0l5308416,0l-1455226880,1433713152l0,0l-65536,-1l-1893662721,1433529644l0,0l0,0l1782054912,2129919288l1782054912,2129919288l0,65536l34668544,0l536870912,2129918207l1380974592,1433529645l943718400,2129914113l-417333248,2129914097l536870912,2129914080l0,0l-2013265920,12290l0,0l0,0l0,0l0,0l0,0l0,0l0,0l0,0l0,0l0,0l0,0l0,0l0,0l0,0l0,0l0,0l0,0l0,0l0,0l0,0l0,0l0,0l0,0l0,0l0,0l0,0l0,0l0,0l0,0l0,0l0,0l0,0l0,0l0,0l0,0l0,0l0,0l0,0l0,0l0,0l0,0l0,0l0,0l0,0l0,0l0,0l0,0l0,0l0,0l0,0l0,0l0,0l0,0l0,0l0,0l0,0l0,0l0,0l13697024,0l-2010120192,2129914572l65536,65536l-65536,-1l32751,0l-65520,-1l32751,0l-65520,-1l32751,0l-65520,-1l32751,0l19922960,1433529501l65536,0l-1656750080,1433529504l65536,0l-797966336,2129919230l-1095761920,1433529585l524288,0l1382023168,1433529645l1382023168,1433529645l1415577600,1433529645l-1094189056,1433529585l1382023168,1433529645l1382023168,1433529645l1415577600,1433529645l-1094189056,1433529585l7405568,0l0,0l0,0l47841280,0l0,0l47841280,26214400l1661009920,-190365216l39501,-805306368l16518,0l47841280,65536l0,0l47841280,74776576l1661009920,-190365216l7379533,0l13697024,0l-2010120192,2129914572l65536,65536l-65536,-1l32751,0l-65520,-1l32751,0l-65520,-1l32751,0l-65520,-1l32751,0l19922960,1433529501l-1157562368,1433529644l-1656750080,1433529504l1342242816,1433529616l-797966336,2129919230l1931476992,1433529644l524288,0l-1992294400,1433529645l-1992294400,1433529645l-1958739968,1433529645l1933049856,1433529644l-1992294400,1433529645l-1992294400,1433529645l-1958739968,1433529645l1933049856,1433529644l17891328,0l-372244480,1433529511l-1658847232,1433529413l327680,327680l131072,327680l0,0l0,0l0,0l0,65536l15728640,0l15728640,0l-65536,256l1782054912,2129919288l1782054912,2129919288l1782054912,2129919288l1782054912,2129919288l67698688,1433529623l0,0l0,0l2621440,0l1782054912,2129919288l1782054912,2129919288l1782054912,2129919288l1782054912,2129919288l134479872,-49153l8191,0l0,0l524288,0l2097152,-65536l-1,65535l1211039744,0l0,0l131072,0l0,0l3211264,0l-1027604480,1433529621l-1024458752,1433529621l-1024458752,1433529621l-1601175552,1433529605l1073872896,0l5308416,0l-508297216,1433713158l0,0l1806696448,1433529393l-1323302912,1433529644l1806696448,1433529393l1824522240,1433529393l1782054912,2129919288l733478912,1433529621l5242880,0l5308416,0l-923795456,2129919227l0,5963776l0,0l0,0l0,0l0,0l0,0l6553600,6553700l0,0l7405568,0l-1294467072,2129914572l-256901120,1433529591l534773760,1433529650l1638400,1433529600l1703936,0l227016704,2129919231l-195035136,1433529647l0,0l1175977984,1433529624l-228589568,1433529484l0,62l210,6553880l0,105l3211264,0l-1914699776,1433529625l-1966080000,1433529639l-1923088384,1433529649l-1394147328,2042204262l3186231,0l17891328,0l-372244480,1433529511l-1658847232,1433529413l327680,327680l131072,327680l0,0l0,0l0,0l0,65536l15728640,0l15728640,0l-65536,0l1782054912,2129919288l1782054912,2129919288l1782054912,2129919288l1782054912,2129919288l67698688,0l0,0l0,0l526909440,1433529586l1782054912,2129919288l1782054912,2129919288l1782054912,2129919288l1782054912,2129919288l134479872,2129919288l0,0l0,0l1781006336,2129919288l1193279488,-4840l-1,65535l1211039744,0l0,0l131072,0l0,0l2162688,0l0,0l0,0l5111808,0l5308416,0l-1585971200,2129914572l3473408,0l15269888,0l0,0l65536,2129854464l12255232,0l0,0l-1065287680,0l-587202400,1433529635l5308416,0l-1585971200,2129914572l3473408,0l15269888,0l0,0l65536,1433468928l12255232,0l0,0l-1065287680,0l268435616,1433529616l2162688,0l0,0l0,0l5111808,524288l2162688,0l0,0l0,0l5111808,0l17891328,0l188743680,2129914576l628948992,0l-614662144,1l65011712,0l859439104,0l7077888,0l655360,0l50855936,0l858783744,0l16187392,70123520l210239488,2129914576l-26214400,1433529647l1910505472,1433529494l-435159040,1433529556l214958080,2129914576l0,0l0,0l0,0l0,0l0,0l0,0l1735393280,1433529503l-1722810368,1433529624l0,0l1238368256,1433529628l0,0l536870912,-1073741824l0,-65536l688979967,1433529494l0,0l0,0l0,0l-1506803712,1433529556l3211264,0l1751121920,1433529628l1757413376,1433529628l1757413376,1433529628l-1601175552,1433529605l1073872896,0l40960000,0l895483904,2129914576l87293952,0l40894464,0l597688320,1433529642l2883584,0l26542080,0l0,0l-2147352576,0l0,0l0,0l0,0l40894464,0l21430272,0l-1056899072,1433534462l1782054912,2129919288l106496000,0l-294322176,0l524681216,0l40894464,0l0,0l200409088,0l0,0l-160432128,1433529623l-158334976,1433529623l-158334976,1433529623l362807296,1433529624l363331584,1433529624l363331584,1433529624l-1728053248,1433529634l524288,0l1788870656,1433529628l1788870656,1433529628l1822425088,1433529628l-1726480384,1433529634l1788870656,1433529628l1788870656,1433529628l1822425088,1433529628l-1726480384,1433529634l1262485504,1433529624l65536,0l0,0l0,0l0,16256l64,0l0,0l-1500512256,1433529634l524288,0l-2085617664,1433529628l-2085617664,1433529628l-2052063232,1433529628l-1498939392,1433529634l-2085617664,1433529628l-2085617664,1433529628l-2052063232,1433529628l-1498939392,1433529634l256901120,1433529619l524288,0l-190840832,1433529614l-190840832,1433529614l-157286400,1433529614l258473984,1433529619l-190840832,1433529614l-190840832,1433529614l-157286400,1433529614l258473984,1433529619l0,0l0,0l0,0l0,0l0,0l0,0l365953024,1433529637l367525888,1433529637l367525888,1433529637l-65536,1426096127l0,0l1077936128,1433529628l5308416,0l-1814036480,2129914572l9437184,0l21430272,0l-1317011456,1433529596l65536,1433468928l16842752,0l0,0l-2147483648,0l0,0l5308416,0l-1410334720,1433529614l1544617984,327680l1782054912,2129919288l788529152,1869901678l20015,0l16368,0l0,0l0,0l1371160560,-252658805l10584449,0l65536,4587520l3801088,2687009l3014700,3866682l6094911,10616957l2228263,805449729l806039561,806301709l806694929,807284759l-30278096,-28246477l-28115100,-27918764l-27787690,-27460006l-16646562,-15925495l-15007986,-14680293l-10616996,-29950412l-29688264,-29426116l-29163968,-28311996l-10551452,805699552l539107350,46596279l538247881,2949165l538517554,8221l5308416,0l-1628438528,2129914572l3145728,0l21430272,0l-1917845504,1433529620l0,1433468928l16842752,0l0,0l8585216,0l48,0l2162688,0l0,0l0,0l0,0l13697024,0l-1901068288,1433529619l49283072,1433529629l52428800,1433529554l0,786432l0,0l223346688,2129919231l-523239424,1433529621l16842752,0l4587520,0l5701632,0l0,0l21430272,0l0,0l-65536,-1l65535,0l453050368,1433529617l-687210496,171798691l-687194121,171798691l-401588233,1433529484l0,191744l589824,1433529627l861667328,-54448979l-2045760083,1433529617l0,0l0,0l40960000,0l895483904,2129914576l0,0l40894464,0l0,0l0,2129854464l26542080,0l0,0l-2147352576,0l0,0l0,0l0,0l40894464,0l21430272,0l196608,65534l1782054912,2129919288l106496000,0l2070609920,1l524681216,0l40894464,0l0,0l113115136,0l0,0l-1157627904,1433529643l-1157103616,1433529643l-1157103616,1433529643l0,0l0,0l0,0l473956352,1433529622l524288,0l-637534208,1433529624l-637534208,1433529624l-603979776,1433529624l475529216,1433529622l-637534208,1433529624l-637534208,1433529624l-603979776,1433529624l475529216,1433529622l1345323008,1433529624l65536,0l0,0l0,0l0,16256l0,0l0,0l2048917504,1433529615l524288,0l-1957691392,1433529623l-1957691392,1433529623l-1924136960,1433529623l2050490368,1433529615l-1957691392,1433529623l-1957691392,1433529623l-1924136960,1433529623l2050490368,1433529615l1897922560,1433529623l524288,0l1410334720,1433529628l1410334720,1433529628l1443889152,1433529628l1899495424,1433529623l1410334720,1433529628l1410334720,1433529628l1443889152,1433529628l1899495424,1433529623l0,0l0,0l0,0l0,0l0,0l0,0l0,0l0,0l0,0l-65536,32767l0,0l37748736,0l13697024,0l1522532352,1433529623l-663748608,1433529596l2144337920,1433529541l2162688,65536l0,0l223346688,2129919231l-1988100096,1433529623l16842752,0l4587520,0l5701632,0l0,0l21430272,0l0,0l-65536,-1l65535,0l65536,0l-687210496,171798691l-687194121,171798691l-401588233,1433529484l0,131072l589824,2097152l-588447744,298717900l-1893705962,1433529621l0,0l-779812864,349982l4259840,0l1981284352,2129919211l65536,65536l-278921216,1433529458l-278134784,1433529458l-278134784,1433529458l482344960,2129918207l4194304,0l34668544,0l-1966800896,1433713159l0,0l0,0l0,0l-1145044992,2129919237l-1141374976,2129919237l-1128267776,2129919237l0,0l0,0l0,0l0,0l1782054912,2129919288l1782054912,2129919288l1782054912,2129919288l0,0l0,0l870842368,2129919037l-663814144,2129919048l527433728,1433529586l526385152,1433529586l-1391460352,1433529627l0,0l0,0l1781006336,2129919288l0,0l0,0l1781006336,2129919288l1390411776,1433529624l0,0l0,0l1781006336,2129919288l0,0l0,0l1781006336,2129919288l0,0l0,0l1781006336,2129919288l0,0l0,0l1781006336,2129919288l-1138753536,1433529627l2129657856,1433529626l0,0l23134208,0l-569376768,1433529624l812646400,1433529624l0,0l0,0l-1145044992,2129919237l-1141374976,2129919237l-1128267776,2129919237l0,0l0,0l0,0l0,0l1782054912,2129919288l1782054912,2129919288l1782054912,2129919288l0,0l0,0l870842368,2129919037l-663814144,2129919048l527433728,1433529586l526385152,1433529586l-2129657856,1433529620l5308416,0l-1585971200,2129914572l3473408,0l15269888,0l0,0l65536,0l12255232,0l0,0l-1065287680,0l771752096,1433529617l6356992,0l-1585971200,2129914572l3473408,0l15269888,0l0,0l65536,2129854464l12255232,0l0,0l-1065287680,0l160,0l0,6553700l6291456,0l13697024,0l-223346688,1433529643l1823473664,1433529628l1673527296,1433529541l1114112,131072l0,0l223346688,2129919231l-256901120,1433529628l16842752,0l4587520,0l5701632,0l0,0l21430272,0l0,0l-65536,-1l65535,0l-16711680,1433529582l-687210496,171798691l-687194121,171798691l-401588233,1433529484l0,131072l589824,-2000617472l-130351104,-473966113l524307667,1433529618l0,0l0,0l5308416,0l-1814036480,2129914572l15925248,0l15728640,0l0,0l131072,0l11796480,0l0,0l-2147483648,0l0,0l4259840,0l0,0l0,0l47841280,0l0,0l47841280,74776576l1661009920,-190365216l1953798733,102l3211264,0l-74448896,1433529644l-1348468736,1433529553l-214958080,1433529619l1041825792,-2037615475l3166664,0l2162688,0l0,1426128896l0,0l7667712,110l34668544,0l519045120,2129918207l519045120,2129918207l0,0l0,0l0,0l0,0l0,0l0,0l0,0l0,0l0,0l0,0l0,0l0,0l0,0l0,0l0,0l0,0l0,0l0,0l0,0l0,0l0,0l0,0l0,0l0,0l0,0l0,0l0,0l0,0l0,0l0,0l0,0l0,0l0,0l0,0l0,0l0,0l0,0l0,0l0,0l0,0l0,0l0,0l0,0l1782054912,2129919288l94371840,0l3145728,0l-2144010240,1433713163l2162688,3014700l3866682,805371967l-16699390,-15794420l97582874,0l5242880,0l368377856,1433713163l1806696448,1433529393l1806696448,1433529393l-673710080,1433529623l1806696448,1433529393l1824522240,1433529393l1782054912,2129919288l-673710080,1433529623l33554432,0l4194304,0l-1358626816,1433713165l3211264,0l-641728512,1433529621l-638582784,1433529621l-638582784,1433529621l-1601175552,1433529605l1073872896,0l3211264,0l222298112,1433529618l-1510998016,1433529556l2113929216,1433529620l1397817344,-1946689483l3166664,0l2162688,0l0,0l0,0l2097152,0l40960000,0l895483904,2129914576l0,0l40894464,0l0,0l0,1433468928l26542080,0l0,0l-2147352576,0l0,0l0,0l0,0l40894464,0l21430272,0l196608,65534l1782054912,2129919288l106496000,0l2029715456,1l524681216,0l40894464,0l0,0l113115136,0l0,0l-296747008,1433529641l-296222720,1433529641l-296222720,1433529641l0,0l0,0l0,0l-85983232,1433529467l524288,0l413138944,1433529623l413138944,1433529623l446693376,1433529623l-84410368,1433529467l413138944,1433529623l413138944,1433529623l446693376,1433529623l-84410368,1433529467l1521483776,1433529624l65536,0l0,0l0,0l0,16256l0,0l0,0l-1225785344,1433529625l524288,0l-1156579328,1433529625l-1156579328,1433529625l-1123024896,1433529625l-1224212480,1433529625l-1156579328,1433529625l-1156579328,1433529625l-1123024896,1433529625l-1224212480,1433529625l-1869611008,1433529624l524288,0l210763776,1433529625l210763776,1433529625l244318208,1433529625l-1868038144,1433529624l210763776,1433529625l210763776,1433529625l244318208,1433529625l-1868038144,1433529624l0,0l0,0l0,0l0,0l0,0l0,0l0,0l0,0l0,0l-65536,1426096127l0,0l37748736,0l40960000,0l895483904,2129914576l40566784,0l40894464,0l-1090519040,1433529627l393216,0l26542080,0l0,0l-2147352576,0l0,0l0,0l0,0l40894464,0l21430272,0l16777216,65534l1782054912,2129919288l134348800,0l-225509376,1l487522304,0l40894464,0l0,0l181534720,0l0,0l639631360,1433529624l640679936,1433529624l640679936,1433529624l164626432,1433529642l165150720,1433529642l165150720,1433529642l-328204288,1433529636l524288,0l-1390411776,1433529631l-1390411776,1433529631l-1356857344,1433529631l-326631424,1433529636l-1390411776,1433529631l-1390411776,1433529631l-1356857344,1433529631l-326631424,1433529636l1562378240,1433529624l65536,0l0,0l0,0l0,-1610596480l16567,0l0,0l444596224,1433529639l524288,0l-213909504,1433529632l-213909504,1433529632l-180355072,1433529632l446169088,1433529639l-213909504,1433529632l-213909504,1433529632l-180355072,1433529632l446169088,1433529639l-44040192,1433529625l524288,0l241172480,1433529633l241172480,1433529633l274726912,1433529633l-42467328,1433529625l241172480,1433529633l241172480,1433529633l274726912,1433529633l-42467328,1433529625l0,0l0,0l0,0l0,0l0,0l0,0l0,0l0,0l0,0l-65536,32767l0,0l37748736,0l7405568,0l0,0l1919647744,28001l1806696448,1433529393l-1549271040,1433529624l1806696448,1433529393l1824522240,1433529393l1782054912,2129919288l-1549271040,1433529624l-16252928,2097184l5308448,0l486539264,2129918207l486539264,2129918207l7340032,0l3211264,0l170524672,170524672l170524672,170524672l67108864,0l-1986002944,1433529627l-1482686464,2129917757l10551296,0l0,0l0,0l54001664,655360l0,0l54001664,1376256l855703552,2128946806l0,-1073741824l16521,0l54001664,720896l0,0l54001664,1245184l855703552,2128946806l0,-1073741824l16537,0l54001664,786432l0,0l54001664,1245184l855703552,2128946806l0,0l4259840,0l-1508376576,2129914572l463470592,1433529624l-1406140416,1433529619l4390912,0l-2094006272,1433529499l186646528,1433529628l0,0l5308416,0l987037696,1433713211l0,0l21430272,0l638582784,1433529625l65536,1245184l16842752,0l0,0l-2147483648,0l5242880,0l34668544,0l520093696,2129918207l520093696,2129918207l0,0l0,0l-1145044992,2129919237l-1141374976,2129919237l-1128267776,2129919237l0,0l0,0l0,0l0,0l1782054912,2129919288l1782054912,2129919288l1782054912,2129919288l0,0l0,0l870842368,2129919037l-663814144,2129919048l527433728,1433529586l526385152,1433529586l1539309568,1433529620l0,0l0,0l1781006336,2129919288l0,0l0,0l1781006336,2129919288l1620049920,1433529624l0,0l0,0l1781006336,2129919288l0,0l0,0l1781006336,2129919288l0,0l0,0l1781006336,2129919288l0,0l0,0l1781006336,2129919288l-957349888,1433529627l-1042284544,1433529625l23068672,0l11534336,0l670564352,2129919220l0,65536l0,1433529453l0,0l0,0l0,0l0,0l654311424,1433529557l-899153920,1433529627l-1388314624,1433529625l-1388314624,1433529625l-1382023168,1433529625l1211105280,1433529599l0,1433468928l1781006336,2129919288l0,0l0,0l0,0l0,0l0,0l0,0l2162688,0l0,0l0,0l-1229455360,1433529625l2162688,0l0,0l0,0l2097152,0l44105728,0l-1305477120,2129914572l1360003072,1433529629l0,0l100,0l983040,0l0,0l15728640,0l917504,0l100,0l-1305477120,2129914572l-285212672,1433529627l0,0l100,0l0,0l0,0l15728640,0l0,0l100,0l-1305477120,2129914572l570425344,1433529621l0,0l100,0l0,0l0,0l15728640,0l0,0l100,0l0,0l-65536,-1l-1,1433534463l0,0l0,0l0,0l0,0l0,0l0,0l0,0l0,0l0,0l0,0l0,0l0,0l0,0l0,0l0,0l0,0l0,0l0,0l0,0l0,0l0,0l0,0l0,0l0,0l0,0l0,0l0,0l0,0l0,0l0,0l0,0l0,0l0,0l0,0l0,0l0,0l0,0l0,0l0,0l0,0l0,0l0,0l0,0l0,0l0,0l0,0l0,0l0,0l0,0l-65536,65535l0,0l1375731712,60696l393216,0l5308416,0l-1758461952,1433529628l1617952768,327680l1782054912,2129919288l-687865856,1433529623l0,0l16368,0l0,0l0,0l-1519960080,-252659123l5341569,0l-1814036480,2129914572l15925248,0l15728640,0l0,0l131072,0l11796480,0l0,0l-2147483648,0l0,65536l9502720,0l524288,0l0,0l2097152,0l2097152,0l1294336000,1433713159l0,-2147483648l4210755,0l2162688,0l-1333788672,1433529625l482344960,2129918207l6291456,0l3145728,0l-1422524416,1433713156l544407552,1735290701l1634298991,1699881070l1634497895,114l9437184,0l19988480,0l217055232,2129914576l99418112,0l313982976,1l631701504,0l879886336,0l0,0l0,0l631701504,0l879886336,0l458752,68943872l238551040,2129914576l447741952,1433529643l679477248,1433529496l-606076928,1433529540l243269632,2129914576l0,0l0,0l0,0l0,0l0,0l0,0l1735393280,1433529503l-213909504,1433529627l0,0l0,0l0,0l268435456,-1071513600l0,0l-624951296,1433529641l0,0l0,0l0,0l7340032,1433529546l0,0l655360,655360l0,2128946688l1781006336,2129919288l5308416,0l-1585971200,2129914572l3473408,0l15269888,0l0,0l65536,0l12255232,0l0,0l-1065287680,0l-2113929056,1433529615l6356992,0l-1585971200,2129914572l3473408,0l15269888,0l0,0l65536,2129854464l12255232,0l0,0l-1065287680,0l160,0l-1040187392,1433529639l6291456,0l5308416,0l1687158784,1433529618l1640103936,327680l1782054912,2129919288l1426063360,1433529624l0,0l16368,0l0,0l0,0l1142964208,-252659114l2195841,0l0,0l0,0l-1450180608,1433529622l5308416,0l1758461952,1433529623l-1881604096,327680l1782054912,2129919288l-687865856,1433529623l0,0l16368,0l0,0l0,0l120995824,-252659531l3244417,0l1981284352,2129919211l65536,65536l657457152,1433529622l658243584,1433529622l658243584,1433529622l3211264,0l-1304428544,1433529627l-1301282816,1433529627l-1301282816,1433529627l1330642944,1433529592l1073872896,0l2162688,0l0,0l0,0l-1918894080,1433529623l34668544,0l515899392,2129918207l1978662912,1433529624l943718400,2129914113l-417333248,2129914097l536870912,2129914080l0,0l1241513984,1433529621l0,0l0,0l0,0l0,0l0,0l0,0l0,0l0,0l0,0l0,0l0,0l0,0l0,0l0,0l0,0l0,0l0,0l0,0l0,0l0,0l0,0l0,0l0,0l0,0l0,0l0,0l0,0l0,0l0,0l0,0l0,0l0,0l0,0l0,0l0,0l0,0l0,0l0,0l0,0l0,0l0,0l0,0l0,0l0,0l0,0l0,0l0,0l0,0l0,0l0,0l0,0l0,0l0,0l0,0l0,0l0,0l0,0l34603008,0l13697024,0l952107008,1433529623l-664797184,1433529624l1522532352,1433529621l0,131072l0,0l223346688,2129919231l783286272,1433529625l16842752,0l4587520,0l5701632,0l0,0l21430272,0l0,0l-65536,-1l65535,0l285278208,1433529175l-687210496,171798691l-687194121,171798691l-401588233,1433529484l0,0l589824,805371967l1524248578,-246016802l944786327,1433529623l0,0l2028339200,1433713160l5308416,0l720896,1426194432l851968,65536l1114112,805437440l1257474,-16711680l4390682,1426194432l1824522240,1433529393l1782054912,2129919288l-1773666304,60700l5242880,0l2162688,0l0,0l0,0l5111808,0l12648448,0l-1107296256,1433529643l851443712,1433529621l0,65536l0,0l223346688,2129919231l1127219200,1433529622l16842752,0l4587520,0l5701632,0l0,0l21430272,0l0,0l-65536,-1l65535,0l855703552,2129917642l-687210496,171798691l-687194121,171798691l-401588233,1433529484l0,62976l589824,2129919288l771293184,94058209l1053847383,1433529624l771293184,94058209l3239767,0l102432768,102432768l102432768,102432768l32768000,0l-1635778560,1433529623l-1482686464,2129917757l17891328,0l187695104,1433529559l-131072000,1433529558l-6291456,1433529558l580911104,1433529560l38797312,1433529561l1850736640,1433529562l1850736640,1433529562l1850736640,1433529562l1850736640,1433529562l1850736640,1433529562l1850736640,1433529562l1850736640,1433529562l1850736640,1433529562l1850736640,1433529562l1850736640,1433529562l1850736640,1433529562l1850736640,1433529562l212074496,1l-1273102336,30l1122107392,0l-1111490560,-16l1334247423,1l-1273102336,30l1122107392,0l-1111490560,-16l-1838612481,1l-1273102336,30l1122107392,0l-1111490560,-16l-716505089,1l-1273102336,30l1122107392,0l0,0l5308416,0l2079326208,1433529591l-1926758400,327680l1782054912,2129919288l620756992,1433529623l0,0l16368,0l0,0l0,0l-175095824,-252659559l5341569,0l-299499520,1433713158l0,0l21430272,0l-1888485376,1433529625l393216,1433468928l16842752,0l0,0l-2147483648,0l5242880,0l13697024,0l-909115392,1433529627l-1432354816,1433529625l1117782016,1433529546l196608,327680l0,0l223346688,2129919231l-1030750208,1433529627l16842752,0l4587520,0l5701632,0l0,0l21430272,0l0,0l-65536,-1l65535,0l65536,0l-687210496,171798691l-687194121,171798691l-401588233,1433529484l0,131072l589824,196608l338821120,1472300080l-1202689162,1433529622l0,0l13631488,0l2162688,0l-2126512128,1433529645l-2121793536,1433529645l-2109734912,1433529645l44105728,0l-1305477120,2129914572l1783627776,1433529625l0,0l100,0l983040,0l0,0l15728640,0l917504,0l100,0l-1305477120,2129914572l69206016,1433529614l0,0l100,0l0,0l0,0l15728640,0l0,0l100,0l-1305477120,2129914572l-887095296,1433529623l0,0l100,0l0,0l0,0l15728640,0l0,0l100,0l1658847232,1426123935l-65536,-1l-1,65535l1684013056,1433529503l1706033152,1433529503l1708130304,1433529503l1710227456,1433529503l1712324608,1433529503l1714421760,1433529503l1716518912,1433529503l1718616064,1433529503l1720713216,1433529503l1722810368,1433529503l1724907520,1433529503l1711276032,1433529503l1729101824,1433529503l1731198976,1433529503l1733296128,1433529503l1762656256,1433529503l1793064960,1433529503l1823473664,1433529503l1825570816,1433529503l1827667968,1433529503l1829765120,1433529503l1831862272,1433529503l1833959424,1433529503l1862270976,1433529503l1869611008,1433529503l1904214016,1433529503l1906311168,1433529503l1908408320,1433529503l1910505472,1433529503l1912602624,1433529503l1914699776,1433529503l1952448512,1433529503l1954545664,1433529503l1956642816,1433529503l1958739968,1433529503l1996488704,1433529503l2000683008,1433529503l2002780160,1433529503l2004877312,1433529503l2006974464,1433529503l2009071616,1433529503l2011168768,1433529503l2013265920,1433529503l2015363072,1433529503l2017460224,1433529503l2019557376,1433529503l2021654528,1433529503l2013265920,1433529503l0,0l-65536,65535l0,0l0,0l393216,0l5308416,0l-1814036480,2129914572l56623104,0l21430272,0l0,0l393216,1433468928l16842752,0l0,0l-2147483648,0l5242880,0l6356992,0l-1271922688,1433529617l637927424,327680l-842006528,1433529625l0,0l0,0l16368,0l0,0l0,0l1948270576,-252658134l482378113,2129918207l6291456,0l3211264,0l1981284352,2129919211l65536,65536l-104857600,1433529616l-104071168,1433529616l-104071168,1433529616l17891328,0l-372244480,1433529511l1782054912,2129919288l327680,0l131072,0l0,65536l0,0l0,0l0,65536l0,0l15728640,0l3997696,3670016l1782054912,2129919288l1782054912,2129919288l1782054912,2129919288l1782054912,2129919288l67174400,0l0,0l0,0l526909440,1433529586l1782054912,2129919288l1782054912,2129919288l1782054912,2129919288l1782054912,2129919288l134479872,2129919288l0,0l0,0l1781006336,2129919288l1948254208,-4840l-1,65535l0,0l0,0l65536,0l17825792,0l5308416,0l-1814036480,2129914572l37748736,0l21430272,0l0,0l262144,1433468928l16842752,0l0,0l-2147483648,0l5242880,0l17891328,0l-409993216,1433529511l1980760064,1433529404l327680,327680l131072,327680l0,0l0,0l0,0l0,65536l15728640,0l15728640,0l-65536,3407872l1782054912,2129919288l1782054912,2129919288l1782054912,2129919288l1782054912,2129919288l67698688,3735552l0,0l0,0l2621440,3932160l1782054912,2129919288l1782054912,2129919288l1782054912,2129919288l1782054912,2129919288l134479872,1433529644l0,0l0,0l524288,2129854464l232783872,-4820l-1,1433468927l1225261056,1433468928l0,0l131072,0l-849936384,1433713158l5308416,0l1717567488,1433529615l1535901696,327680l1782054912,2129919288l788529152,1869901678l20015,0l16368,0l0,0l0,0l-298500112,-252658701l3244417,0l1981284352,2129919211l65536,65536l-272629760,1433529618l-271843328,1433529618l-271843328,1433529618l5308416,0l-1168703488,1433713152l0,0l-65536,-1l-2078212097,1433529639l0,0l1811939328,1433529393l1782054912,2129919288l1782054912,2129919288l0,65536l5308416,0l415694848,1433713644l0,0l1806696448,1433529393l255852544,1433529628l1806696448,1433529393l1824522240,1433529393l1782054912,2129919288l-2011693056,1433529627l5242880,0l5308416,0l1526136832,1433713212l0,0l0,0l-303038464,1433529629l0,0l0,0l0,0l6553600,6553700l0,65536l40960000,0l895483904,2129914576l168427520,0l40894464,0l-1007681536,1433529627l1114112,-65536l26607615,0l0,0l-2147352576,0l0,0l0,0l0,0l40894464,0l21430272,0l-1056899072,56688638l1782054912,2129919288l106496000,0l-1633878016,1l524681216,0l40894464,0l0,0l281542656,0l0,0l-112197632,1433529627l-111673344,1433529627l-111673344,1433529627l-609222656,1433529618l-608698368,1433529618l-608698368,1433529618l-1898971136,1433529621l524288,0l-133169152,1433529625l-133169152,1433529625l-99614720,1433529625l-1897398272,1433529621l-133169152,1433529625l-133169152,1433529625l-99614720,1433529625l-1897398272,1433529621l2027945984,1433529624l65536,0l0,0l0,0l0,16256l64,0l0,0l-772800512,1433529623l524288,0l33554432,1433529626l33554432,1433529626l67108864,1433529626l-771227648,1433529623l33554432,1433529626l33554432,1433529626l67108864,1433529626l-771227648,1433529623l1222639616,1433529627l524288,0l-1004535808,1433529624l-1004535808,1433529624l-970981376,1433529624l1224212480,1433529627l-1004535808,1433529624l-1004535808,1433529624l-970981376,1433529624l1224212480,1433529627l0,0l0,0l0,0l0,0l0,0l0,0l0,0l0,0l0,0l-65536,1426096127l0,0l-96468992,1433529623l3211264,0l65536,1426194432l524288,65536l2818048,805437440l-16699390,-15794420l3211034,0l7405568,0l831520768,1433529621l0,1l0,0l94371840,65536l-1714421760,1433529442l-1697644544,1433529442l134217728,1433468928l0,0l1901084656,1433529587l1810890752,1433529626l0,0l65536,0l7340032,0l13697024,0l-2010120192,2129914572l65536,65536l-65536,-1l32751,0l-65520,-1l32751,0l-65520,-1l32751,0l-65520,-1l32751,0l19922960,1433529501l1795227648,1433529393l-1656750080,1433529504l1778450432,2129919288l-797966336,2129919230l686817280,1433529625l524288,0l-391118848,1433529623l-391118848,1433529623l-357564416,1433529623l688390144,1433529625l-391118848,1433529623l-391118848,1433529623l-357564416,1433529623l688390144,1433529625l3211264,0l-1533018112,1433529621l2144337920,1433529541l-152043520,1433529623l-1462632448,2050400593l3186231,0l3211264,0l-1708130304,1433529583l-1426063360,1433529614l-1188036608,1433529546l-908066816,1433529641l-909115392,1433529641l2162688,0l65536,1426128896l0,0l-1021313024,1433529636l5308416,0l1149698048,1433713161l0,0l1806696448,1433529393l592445440,1433529623l1806696448,1433529393l1824522240,1433529393l1782054912,2129919288l-1781006336,1433529624l5242880,0l4259840,0l-1508376576,2129914572l1697644544,1433529626l1408237568,1433529622l6029312,0l-537919488,1433529499l133169152,1433529606l4194304,0l13697024,0l-2010120192,2129914572l65536,65536l-65536,-1l32751,0l-65520,-1l32751,0l-65520,-1l32751,0l-65520,-1l32751,0l19922960,1433529501l889257984,2128946806l-1656750080,1433529504l65536,0l-797966336,2129919230l-1788870656,1433529624l524288,0l1765801984,1433529624l1765801984,1433529624l1799356416,1433529624l-1787297792,1433529624l1765801984,1433529624l1765801984,1433529624l1799356416,1433529624l-1787297792,1433529624l34668544,0l1390870528,1433713158l0,0l21430272,0l0,0l65536,1433468928l16842752,0l0,0l-2147483648,0l5242880,0l34668544,0l412090368,1433529623l-2086666240,1433529624l56623104,524288l0,0l56623104,0l838926336,2128946806l0,0l16523,0l56623104,589824l0,0l56623104,0l838926336,2128946806l0,0l16539,0l56623104,655360l0,0l56623104,0l838926336,2128946806l0,1073741824l16548,0l56623104,720896l0,0l56623104,0l838926336,2128946806l0,0l16555,0l56623104,786432l0,0l56623104,0l838926336,2128946806l0,-536870912l16560,0l56623104,851968l0,0l56623104,0l838926336,2128946806l0,0l0,0l0,0l0,0l0,0l0,0l0,0l0,0l0,0l0,0l0,0l0,0l0,0l0,0l0,0l0,0l0,0l0,0l0,0l5308416,0l-1976565760,1433529624l1386741760,327680l1782054912,2129919288l-2013265920,1433529619l0,0l16368,0l0,0l0,0l934821872,-252658848l34701697,0l-955842560,1433713202l0,0l-274726912,1433529618l134217728,1433529603l1610743808,0l1627455488,2129914421l4194304,0l34603008,0l173473792,1433713207l0,0l0,0l0,0l-1145044992,2129919237l-1141374976,2129919237l-1128267776,2129919237l0,0l0,0l0,0l0,0l1782054912,2129919288l1782054912,2129919288l1782054912,2129919288l0,0l0,0l870842368,2129919037l-663814144,2129919048l527433728,1433529586l526385152,1433529586l2122317824,1433529626l0,0l0,0l1781006336,2129919288l0,0l0,0l1781006336,2129919288l-2140143616,1433529624l0,0l0,0l1781006336,2129919288l0,0l0,0l1781006336,2129919288l0,0l0,0l1781006336,2129919288l14745600,0l359661568,1433529617l495976448,2129918207l0,0l0,0l-1145044992,2129919237l-1141374976,2129919237l-1128267776,2129919237l0,0l1493172224,1433529624l1497366528,1433529624l1497366528,1433529624l1806696448,1433529393l1824522240,1433529393l1782054912,2129919288l-1153957888,1433529625l296747008,1433529175l9437184,0l5242880,0l-638058496,1433713154l2162688,0l0,0l0,0l0,0l2162688,0l0,0l0,0l2097152,0l2162688,0l0,0l0,0l56623104,262144l2162688,0l0,0l0,0l-1040187392,1433529625l17891328,0l-409993216,1433529511l1980760064,1433529404l327680,327680l131072,327680l0,0l0,0l0,0l0,65536l15728640,0l15728640,0l-65536,1433529618l1782054912,2129919288l1782054912,2129919288l1782054912,2129919288l1782054912,2129919288l67698688,1433529616l0,0l0,0l1781006336,1433529625l1782054912,2129919288l1782054912,2129919288l1782054912,2129919288l1782054912,2129919288l134479872,1433529624l0,0l0,0l-1844969472,1433529625l1566572544,-4839l-1,1433468927l1225261056,1433468928l0,0l131072,0l17825792,0l2162688,0l-1968177152,1433529615l0,0l1306525696,1433529624l34668544,0l-779616256,349982l0,0l21430272,0l0,0l0,1433468928l16842752,0l0,0l8585216,0l48,0l34668544,0l412090368,1433529623l-1423966208,1433529624l943718400,2129914113l-417333248,2129914097l536870912,2129914080l0,0l0,327680l0,0l0,0l0,0l0,0l0,0l0,0l0,0l0,0l0,0l0,0l0,0l0,0l0,0l0,0l0,0l0,0l0,0l0,0l0,0l0,0l0,0l0,0l0,0l0,0l0,0l0,0l0,0l0,0l0,0l0,0l0,0l0,0l0,0l0,0l0,0l0,0l0,0l0,0l0,0l0,0l0,0l0,0l0,0l0,0l0,0l0,0l0,0l0,0l5308416,0l0,0l0,0l0,0l0,0l0,0l0,0l0,0l0,0l0,0l5308416,0l314048512,1433713158l0,0l21430272,0l383778816,1433529625l0,0l16842752,0l0,0l8585216,0l16777216,0l5308416,0l-923795456,2129919227l0,5963776l0,0l0,0l0,0l0,0l0,0l6553600,6553700l0,0l2162688,0l851968,65536l65536,1114112l65536,131072l40960000,0l895483904,2129914576l0,0l20447232,0l0,0l0,1433468928l15663104,0l0,0l-2147352576,0l0,0l0,0l0,0l20447232,0l17563648,0l196608,1433534462l1782054912,2129919288l106496000,0l-2081226752,1l524681216,0l20447232,0l0,0l110362624,0l0,0l-1350565888,1433529628l-1350041600,1433529628l-1350041600,1433529628l0,0l0,0l0,0l-1349517312,1433529614l524288,0l-1816133632,1433529625l-1816133632,1433529625l-1782579200,1433529625l-1347944448,1433529614l-1816133632,1433529625l-1816133632,1433529625l-1782579200,1433529625l-1347944448,1433529614l-2015363072,1433529624l65536,0l0,0l0,0l0,16256l0,0l0,0l-1781530624,1433529625l524288,0l-139460608,1433529623l-139460608,1433529623l-105906176,1433529623l-1779957760,1433529625l-139460608,1433529623l-139460608,1433529623l-105906176,1433529623l-1779957760,1433529625l1249902592,1433529625l524288,0l-293601280,1433529623l-293601280,1433529623l-260046848,1433529623l1251475456,1433529625l-293601280,1433529623l-293601280,1433529623l-260046848,1433529623l1251475456,1433529625l0,0l0,0l0,0l0,0l0,0l0,0l0,0l0,0l0,0l-65536,32767l0,0l37748736,0l5308416,0l1993867264,1433713160l0,0l1806696448,1433529393l1498415104,1433529644l1806696448,1433529393l1824522240,1433529393l1782054912,2129919288l228065280,1433529644l5242880,0l2162688,0l0,0l0,0l0,0l13697024,0l-2010120192,2129914572l65536,65536l-65536,-1l32751,0l-65520,-1l32751,0l-65520,-1l32751,0l-65520,-1l32751,0l19922960,1433529501l-1375666176,1433529623l-1656750080,1433529504l-1526661120,1433529623l-797966336,2129919230l494927872,1433529617l524288,0l59768832,1433529625l59768832,1433529625l93323264,1433529625l496500736,1433529617l59768832,1433529625l59768832,1433529625l93323264,1433529625l496500736,1433529617l5308416,0l-1682964480,1433529622l-1983774720,327680l-1025507328,1433529624l-1979711488,1433529622l0,0l16368,0l0,0l0,0l-1717551120,-252659497l34701697,0l20447232,1433713158l0,0l1782054912,2129919288l-839385088,1433529627l3145728,0l34603008,0l1838678016,1433713158l0,0l-171966464,1433529618l1522532352,1433529621l1145044992,1433529622l806354944,1433529624l1086324736,1433529623l989855744,1433529624l2121269248,1433529619l-47185920,1433529623l-1907359744,1433529623l1847590912,1433529621l735051776,1433529623l-572522496,1433529623l-2092957696,1433529624l880803840,1433529623l479199232,1433529622l-393216000,1433529623l1046478848,1433529624l-1631584256,1433529621l-1970274304,1433529623l1630535680,1433529619l520093696,1433529624l549453824,1433529622l639631360,1433529624l-1525678080,1433529623l1173356544,1433529624l1306525696,1433529624l871366656,1433529621l-1374683136,1433529623l-913309696,1433529623l274726912,1433529619l-735051776,1433529621l1159725056,1433529624l-832569344,1433529621l1728053248,1433529623l1833959424,1433529624l-2088763392,1433529623l1350565888,1433529623l132120576,1433529617l-1915748352,1433529624l-732954624,1433529621l-51380224,1433529614l-49283072,1433529614l-1710227456,1433529621l-1708130304,1433529621l-1818230784,1433529622l-1816133632,1433529622l1682964480,1433529618l1685061632,1433529618l975175680,1433529617l977272832,1433529617l-2081423360,1433529622l-2079326208,1433529622l203423744,1433529618l205520896,1433529618l818937856,1433529624l821035008,1433529624l469762048,1433529622l3211264,0l886046720,1433529624l-724566016,1433529621l1117782016,1433529546l-2059403264,1433529627l-2060451840,1433529627l17891328,0l-372244480,1433529511l-1658847232,1433529413l327680,327680l131072,327680l0,0l0,0l0,0l0,65536l15728640,0l15728640,0l-65536,1433665536l1782054912,2129919288l1782054912,2129919288l1782054912,2129919288l1782054912,2129919288l67698688,1433529625l0,0l0,0l524288,1433665536l1782054912,2129919288l1782054912,2129919288l1782054912,2129919288l1782054912,2129919288l134479872,1433529625l0,0l0,0l524288,0l375390208,-4839l-1,65535l1211039744,1433468928l0,0l131072,0l0,0l3211264,0l1981284352,2129919211l65536,65536l466616320,1433529617l467402752,1433529617l467402752,1433529617l3211264,0l1754267648,1433529623l1757413376,1433529623l1757413376,1433529623l-1601175552,1433529605l1073872896,0l34668544,0l531628032,2129918207l531628032,2129918207l-1431306240,1433529624l0,0l0,0l47251456,0l1228931072,1433529624l482344960,2129918207l-2119172096,1433529619l65536,0l0,0l44105728,0l1228931072,1433529624l482344960,2129918207l0,0l65536,0l0,0l40960000,0l1228931072,1433529624l482344960,2129918207l0,0l82004,0l0,0l37814272,0l1228931072,1433529624l482344960,2129918207l0,0l82009,0l0,0l34668544,0l-1484783616,1433529624l1228931072,1433529624l691011584,1433529624l65536,0l0,0l31522816,0l-1484783616,1433529624l1241513984,1433529624l-1428160512,1433529624l65536,0l0,0l28377088,0l1260388352,1433529624l482344960,2129918207l0,0l0,0l0,0l25231360,0l1260388352,1433529624l482344960,2129918207l65536,0l65536,0l0,0l22085632,0l1260388352,1433529624l482344960,2129918207l65536,1433468928l65536,0l0,0l18939904,0l-1484783616,1433529624l1260388352,1433529624l1019215872,2129916219l65536,0l0,0l5308416,0l-225443840,1433529619l-1946288128,524288l419430400,1433529602l1946222592,1952806258l28793,0l16368,0l0,0l0,0l1418543088,-252659573l5341569,0l-1797718016,1433713158l0,0l-15990784,-2130882720l210794251,1433529625l1462239232,1460164358l1483427373,-1878897142l1988386643,805463408l458752,524288l0,65536l5308416,0l-1620508672,1433713161l0,0l15728640,0l-602931200,1433529624l0,1433468928l11796480,0l0,0l8585216,0l16777216,0l2162688,0l0,0l0,0l2097152,0l34668544,0l536870912,2129918207l-944766976,1433529624l943718400,2129914113l-417333248,2129914097l536870912,2129914080l0,0l-1778384896,1433529622l0,0l0,0l0,0l0,0l0,0l0,0l0,0l0,0l0,0l0,0l0,0l0,0l0,0l0,0l0,0l0,0l0,0l0,0l0,0l0,0l0,0l0,0l0,0l0,0l0,0l0,0l0,0l0,0l0,0l0,0l0,0l0,0l0,0l0,0l0,0l0,0l0,0l0,0l0,0l0,0l0,0l0,0l0,0l0,0l0,0l0,0l0,0l0,0l0,0l0,0l0,0l0,0l0,0l0,0l0,0l0,0l0,0l0,0l5308416,0l-1094123520,1433713208l0,0l0,0l-1096810496,1433529641l0,0l0,0l0,0l6553600,6553700l0,0l5308416,0l-2121728000,1433713203l0,0l1806696448,1433529393l-902823936,1433529628l1806696448,1433529393l1824522240,1433529393l1782054912,2129919288l101187584,1433529620l5242880,0l5308416,0l571473920,1433529614l1410203648,524288l419430400,1433529602l788594688,1869901678l20015,0l16368,0l0,0l0,0l-1992540176,-252658933l5341569,0l1477443584,1433529621l1670512640,327680l1782054912,2129919288l0,0l0,0l16368,0l0,0l0,0l1169375216,-252659085l5341569,0l-813105152,1433713153l0,0l-65536,-1l-1789853697,1433529619l0,0l16777216,0l1782054912,2129919288l1782054912,2129919288l0,65536l3211264,0l-148897792,1433529623l0,0l0,0l0,0l0,0l4259840,0l65536,0l0,0l21757952,2129915983l3538944,65536l0,0l0,0l0,0l5308416,0l-195493888,1433713161l0,0l21430272,0l1765801984,1433529624l0,1433468928l16842752,0l0,0l8585216,0l16777216,1433713160l34668544,0l515899392,2129918207l-1757413376,1433529625l0,0l0,0l-1145044992,2129919237l-1141374976,2129919237l-1128267776,2129919237l0,0l0,0l0,0l0,0l1782054912,2129919288l1782054912,2129919288l1782054912,2129919288l0,0l0,0l870842368,2129919037l-663814144,2129919048l527433728,1433529586l526385152,1433529586l-1212153856,1433529619l0,0l0,0l1781006336,2129919288l0,0l0,0l1781006336,2129919288l-1774190592,1433529624l0,0l0,0l1781006336,2129919288l0,0l0,0l1781006336,2129919288l0,0l0,0l1781006336,2129919288l0,0l0,0l1781006336,2129919288l705691648,1433529624l1769996288,1433529609l23068672,0l11599872,0l-739246080,1433529614l-2017460224,1433529584l0,805371967l12290,0l0,0l0,0l0,0l-2097152000,1433529627l-735576064,1433529614l-1388314624,1433529644l-1388314624,1433529644l-1363148800,1433529644l1259339776,1433529617l1610743808,0l1781006336,2129919288l0,0l0,0l0,0l0,0l0,0l34603008,0l13697024,0l-664797184,1433529624l-24117248,1433529624l-753926144,1433529542l655360,196608l0,0l223346688,2129919231l1689255936,1433529623l16842752,0l4587520,0l5701632,0l0,0l21430272,0l0,0l-65536,-1l65535,0l-587137024,1433529623l-687210496,171798691l-687194121,171798691l-401588233,1433529484l0,191744l589824,1433529624l149946368,555329630l-952086505,1433529624l0,0l0,0l5308416,0l-56033280,1433713209l0,0l15728640,0l613416960,1433529645l0,0l11796480,0l0,0l8585216,0l16777216,1433713408l2162688,0l0,327680l1114112,0l5111808,0l5308416,0l970522624,1433713183l0,0l15728640,0l-1655701504,1433529645l0,1433468928l11796480,0l0,0l8585216,0l16777216,0l19988480,0l217055232,2129914576l127270912,0l-614662144,1l566689792,0l859439104,0l0,0l0,0l566689792,0l859439104,0l3604480,69992448l238551040,2129914576l-1497366528,1433529645l-1171259392,1433529499l-629145600,1433529556l243269632,2129914576l0,0l0,0l0,0l0,0l0,0l0,0l1735393280,1433529503l1727004672,1433529644l0,0l0,0l0,0l268435456,-1071513600l0,1433468928l1238368256,1433529628l0,0l0,0l0,0l1083179008,1433529556l0,0l655360,655360l0,0l19922944,0l14745600,0l281018368,1433529644l-288358400,1433529619l1659895808,1433529541l1048576,131072l0,0l223346688,2129919231l462422016,1433529643l16842752,0l4587520,0l5701632,0l0,0l21430272,0l0,0l-65536,-1l65535,0l65536,0l-687210496,171798691l-687194121,171798691l-401588233,1433529484l0,131072l589824,1433529613l915734528,-1710943080l1699755106,1433529620l0,0l1717108736,1433713165l0,-2147483648l14696533,0l13697024,0l-2010120192,2129914572l65536,65536l-65536,-1l32751,0l-65520,-1l32751,0l-65520,-1l32751,0l-65520,-1l32751,0l19922960,1433529501l-587137024,1433529623l-1656750080,1433529504l-973012992,1433529624l-797966336,2129919230l-1675624448,1433529625l524288,0l2144337920,1433529625l2144337920,1433529625l-2117074944,1433529625l-1674051584,1433529625l2144337920,1433529625l2144337920,1433529625l-2117074944,1433529625l-1674051584,1433529625l2162688,0l0,0l0,0l0,0l40960000,0l895483904,2129914576l0,0l20447232,0l0,0l0,0l15663104,0l0,0l-2147352576,0l100,0l0,0l0,0l20447232,0l17563648,0l196608,65534l1782054912,2129919288l106496000,0l-2019885056,1l524681216,0l20447232,0l0,0l110362624,0l0,0l-1128267776,1433529621l-1127743488,1433529621l-1127743488,1433529621l0,0l0,0l0,0l480247808,1433529643l524288,0l851443712,1433529618l851443712,1433529618l884998144,1433529618l481820672,1433529643l851443712,1433529618l851443712,1433529618l884998144,1433529618l481820672,1433529643l-1649410048,1433529624l65536,0l0,0l0,0l0,1433485184l0,0l0,0l-2136997888,1433529641l524288,0l1441792000,1433529402l1441792000,1433529402l1475346432,1433529402l-2135425024,1433529641l1441792000,1433529402l1441792000,1433529402l1475346432,1433529402l-2135425024,1433529641l627048448,1433529623l524288,0l-623902720,1433529619l-623902720,1433529619l-590348288,1433529619l628621312,1433529623l-623902720,1433529619l-623902720,1433529619l-590348288,1433529619l628621312,1433529623l0,0l0,0l0,0l0,0l0,0l0,0l0,0l0,0l0,0l-65536,1426096127l0,0l-297795584,1433529616l3211264,0l307232768,1433529617l-776994816,1433529625l-1677721600,1433529622l819527680,-1916161871l3166664,0l4259840,0l0,0l0,0l54001664,196608l0,0l54001664,1835008l855703552,2128946806l4194304,0l67174400,0l-779550720,349982l130088960,-1739558116l-1907304562,1433529623l1145044992,1433529622l1970274304,1433529621l1584398336,1433529625l-1474297856,1433529622l-1374683136,1433529623l-959447040,1433529624l1213202432,1433529621l880803840,1433529623l-1867513856,1433529619l1410334720,1433529622l1472200704,1433529625l159383552,1433529617l-572522496,1433529623l533725184,1433529617l1371537408,1433529621l-303038464,1433529543l1881145344,1433529625l-793772032,1433529624l146800640,1433529617l1152385024,1433529622l1453326336,1433529625l-1735393280,1433529624l-1733296128,1433529624l1005584384,1433529624l-396361728,1433529621l-220200960,1433529619l1728053248,1433529623l801112064,1433529625l-2033188864,1433529624l-2088763392,1433529623l1822425088,1433529625l-579862528,1433529621l1814036480,1433529618l-952107008,1433529624l-832569344,1433529621l1141899264,1433529620l-1912602624,1433529620l-1731198976,1433529624l886046720,1433529624l827326464,1433529617l829423616,1433529617l-2046820352,1433529621l-2044723200,1433529621l-1432354816,1433529624l-1430257664,1433529624l-1710227456,1433529621l-1708130304,1433529621l-2081423360,1433529622l-2079326208,1433529622l540016640,1433529597l542113792,1433529597l1155530752,1433529619l1157627904,1433529619l-1635778560,1433529623l-1633681408,1433529623l1198522368,1433529621l1200619520,1433529621l986710016,1433529621l988807168,1433529621l2067791872,1433529621l2075131904,1433529625l1958739968,1433529625l1960837120,1433529625l1962934272,1433529625l1965031424,1433529625l2069889024,1433529621l1967128576,1433529625l1969225728,1433529625l1605369856,1433529615l1607467008,1433529615l1609564160,1433529615l-1046478848,1433529621l638582784,1433529625l-24117248,1433529624l-22020096,1433529624l-19922944,1433529624l-17825792,1433529624l-15728640,1433529624l-1044381696,1433529621l-1042284544,1433529621l-13631488,1433529624l-11534336,1433529624l1028653056,1433529621l1030750208,1433529621l1032847360,1433529621l-615514112,1433529618l-613416960,1433529618l-611319808,1433529618l-2129657856,1433529620l-2127560704,1433529620l-2125463552,1433529620l-198180864,1433529616l-196083712,1433529616l-193986560,1433529616l-295698432,1433529616l-293601280,1433529616l-291504128,1433529616l973078528,1433529614l975175680,1433529614l977272832,1433529614l-1616904192,1433529622l-1614807040,1433529622l-1612709888,1433529622l201326592,1433529618l203423744,1433529618l205520896,1433529618l-1301282816,1433529624l-1299185664,1433529624l-1297088512,1433529624l-1113587712,1433529621l-1111490560,1433529621l-1109393408,1433529621l1539309568,1433529620l1541406720,1433529620l1543503872,1433529620l1865416704,1433529622l1867513856,1433529622l1869611008,1433529622l525336576,1433529623l527433728,1433529623l529530880,1433529623l-966787072,1433529622l0,0l0,0l5308416,0l-779485184,349982l0,0l-65536,-1l1861287935,1433529645l0,0l0,0l1782054912,2129919288l1782054912,2129919288l0,65536l13697024,0l-2010120192,2129914572l65536,65536l-65536,-1l32751,0l-65520,-1l32751,0l-65520,-1l32751,0l-65520,-1l32751,0l19922960,1433529501l1778450432,2129919288l-1656750080,1433529504l1778450432,2129919288l-797966336,2129919230l694157312,1433529623l524288,0l-447741952,1433529629l-447741952,1433529629l-414187520,1433529629l695730176,1433529623l-447741952,1433529629l-447741952,1433529629l-414187520,1433529629l695730176,1433529623l5308416,0l1226440704,1433713158l0,0l3866624,805371967l-1488965630,1433529629l-15007744,65311l2162688,0l1924136960,1433529641l1987051520,1433529628l5242880,0l4259840,0l-1508376576,2129914572l-1611661312,1433529627l2133852160,1433529628l7012352,0l159383552,1433529500l442499072,1433529642l4194304,0l3211264,0l-1912602624,1433529620l1871708160,1433529546l-633339904,1433529628l-857276416,2042199894l2530871,2818048l5308416,0l-1814036480,2129914572l7208960,0l21430272,0l-947912704,1433529614l131072,0l16842752,0l0,0l-2147483648,0l5242880,0l2162688,0l0,1441792l1114112,0l0,0l34668544,0l-1569062912,1433713158l0,0l-49283072,1433529614l1522532352,1433529621l-171966464,1433529618l1063256064,1433529622l1145044992,1433529622l1213202432,1433529621l806354944,1433529624l164626432,1433529617l2121269248,1433529619l-400556032,1433529623l-1525678080,1433529623l-393216000,1433529623l-1970274304,1433529623l1706033152,1433529624l-2110783488,1433529621l1046478848,1433529624l1086324736,1433529623l-1631584256,1433529621l-1907359744,1433529623l479199232,1433529622l-51380224,1433529614l880803840,1433529623l1173356544,1433529624l549453824,1433529622l1847590912,1433529621l520093696,1433529624l735051776,1433529623l989855744,1433529624l-913309696,1433529623l1306525696,1433529624l-2092957696,1433529624l2066743296,1433529624l-2081423360,1433529622l-2079326208,1433529622l-877658112,1433529621l-875560960,1433529621l975175680,1433529617l977272832,1433529617l1682964480,1433529618l1685061632,1433529618l-1113587712,1433529621l-1111490560,1433529621l-1109393408,1433529621l-2119172096,1433529619l-2117074944,1433529619l-2114977792,1433529619l271581184,1433529624l273678336,1433529624l275775488,1433529624l-615514112,1433529618l-613416960,1433529618l-611319808,1433529618l-1689255936,1433529622l-1687158784,1433529622l-1685061632,1433529622l1028653056,1433529621l1030750208,1433529621l1032847360,1433529621l465567744,1433529623l467664896,1433529623l469762048,1433529623l0,0l0,0l34668544,0l385482752,1433713158l0,0l20447232,0l0,0l0,2129854464l14155776,0l0,0l-2147352576,0l0,0l0,0l0,0l20447232,0l15728640,0l196608,65534l1782054912,2129919288l106496000,0l-1663762432,0l524681216,0l20447232,0l0,0l110034944,0l0,0l373293056,1433529617l373817344,1433529617l373817344,1433529617l0,0l0,0l0,0l368050176,1433529617l524288,0l-1004535808,1433529624l-1004535808,1433529624l-970981376,1433529624l369623040,1433529617l-1004535808,1433529624l-1004535808,1433529624l-970981376,1433529624l369623040,1433529617l-1460666368,1433529624l65536,0l0,0l0,0l0,16256l0,0l0,0l-55574528,1433529614l524288,0l-2085617664,1433529624l-2085617664,1433529624l-2052063232,1433529624l-54001664,1433529614l-2085617664,1433529624l-2085617664,1433529624l-2052063232,1433529624l-54001664,1433529614l-1442840576,1433529624l524288,0l1224736768,1433529624l1224736768,1433529624l1258291200,1433529624l-1441267712,1433529624l1224736768,1433529624l1224736768,1433529624l1258291200,1433529624l-1441267712,1433529624l5308416,0l-1585971200,2129914572l3473408,0l15269888,0l0,0l65536,0l12255232,0l0,0l-1065287680,0l855638176,1433529599l6356992,0l-1585971200,2129914572l3473408,0l15269888,0l0,0l65536,2129854464l12255232,0l0,0l-1065287680,0l160,0l-1392508928,1433529627l6291456,0l5308416,0l-1614151680,1433713161l0,0l15728640,0l-1857028096,1433529624l0,1433468928l11796480,0l0,0l8585216,0l16777216,0l4259840,0l65536,0l0,0l25427968,2129915983l2359296,65536l0,0l0,0l0,0l5308416,0l1049624576,1433529615l1494876160,327680l1782054912,2129919288l788529152,1869901678l20015,0l16368,0l0,0l0,0l-868007952,-252658728l17924481,0l-409993216,1433529511l1980760064,1433529404l327680,327680l131072,327680l0,0l0,0l0,0l0,65536l15728640,0l15728640,0l-65536,1433665536l1782054912,2129919288l1782054912,2129919288l1782054912,2129919288l1782054912,2129919288l134479872,1433529624l0,0l0,0l524288,1433665536l1782054912,2129919288l1782054912,2129919288l1782054912,2129919288l1782054912,2129919288l134479872,1433529624l0,0l0,0l524288,2129854464l1734344704,-4840l-1,2129854463l1225261056,1433468928l0,0l131072,0l1806696448,1433529393l2162688,0l65536,1426128896l0,0l-566231040,1433529636l9502720,0l0,0l0,0l0,0l0,0l-1145044992,2129919237l-1141374976,2129919237l-1128267776,2129919237l0,0l-1973420032,1433529627l-1969225728,1433529627l-1969225728,1433529627l1806696448,1433529393l1824522240,1433529393l1782054912,2129919288l1942487040,1433529624l296747008,1433529175l9437184,0l5308416,0l-144048128,1433713160l0,0l497025024,1433529553l-927989760,1433529643l-1001390080,1433529553l84934656,1433529553l-521142272,1433529553l-1739587584,1433529553l5242880,0l13697024,0l451936256,1433529623l-1294991360,1433529624l-244318208,1433529541l917504,65536l0,0l223346688,2129919231l-1933574144,1433529624l16842752,0l4587520,0l5701632,0l0,0l21430272,0l0,0l-65536,-1l65535,0l-452919296,1433529623l-687210496,171798691l-687194121,171798691l-401588233,1433529484l0,191488l589824,1433529619l-541065216,-1689291485l1159749528,1433529624l0,0l0,0l7405568,0l0,3l1919844352,158565l3,1919844352l224101,0l1919647744,290145l0,1919647744l355681,0l1835761664,421227l0,1835761664l486763,0l1835761664,552299l0,1835761664l7368043,0l40960000,0l895483904,2129914576l0,0l20447232,0l0,0l0,0l15679472,0l0,0l-2147352576,0l0,0l0,0l0,0l20447232,0l17563648,0l-1073545216,2129919998l1782054912,2129919288l106496000,0l-1999437824,1l524681216,0l20447232,0l0,0l110362624,0l0,0l698351616,1433529620l698875904,1433529620l698875904,1433529620l0,0l0,0l0,0l728760320,1433529625l524288,0l1615855616,1433529622l1615855616,1433529622l1649410048,1433529622l730333184,1433529625l1615855616,1433529622l1615855616,1433529622l1649410048,1433529622l730333184,1433529625l-1344274432,1433529624l65536,0l0,0l0,0l0,16256l0,0l0,0l427819008,1433529617l524288,0l-543162368,1433529643l-543162368,1433529643l-509607936,1433529643l429391872,1433529617l-543162368,1433529643l-543162368,1433529643l-509607936,1433529643l429391872,1433529617l1829765120,1433529632l524288,0l583008256,1433529624l583008256,1433529624l616562688,1433529624l1831337984,1433529632l583008256,1433529624l583008256,1433529624l616562688,1433529624l1831337984,1433529632l0,0l0,0l0,0l0,0l0,0l0,0l0,0l0,0l0,0l-65536,32767l0,0l-1438646272,1433713161l2162688,0l-1033895936,1433529625l1736441856,1433529604l0,0l2162688,0l0,0l0,0l5111808,0l13697024,0l-2010120192,2129914572l65536,65536l-65536,-1l32751,0l-65520,-1l32751,0l-65520,-1l32751,0l-65520,-1l32751,0l19922960,1433529501l-587137024,1433529623l-1656750080,1433529504l-973012992,1433529624l-797966336,2129919230l1672478720,1433529625l524288,0l-2049966080,1433529625l-2049966080,1433529625l-2016411648,1433529625l1674051584,1433529625l-2049966080,1433529625l-2049966080,1433529625l-2016411648,1433529625l1674051584,1433529625l2162688,0l65536,65536l3342336,0l7667712,110l5308416,0l-779419648,349982l0,0l15269888,0l-1702887424,1433529629l0,0l12255232,0l0,0l8585216,0l16777216,1433529628l2162688,0l65536,65536l-16187392,0l5111808,56623104l4259840,0l65536,0l0,0l-201588736,2129916122l-1635123200,65536l0,0l0,0l0,0l13697024,0l-1388314624,1433529624l-1234173952,1433529623l-1593835520,1433529542l65536,65536l0,0l223346688,2129919231l-52428800,1433529623l16842752,0l4587520,0l5701632,0l0,0l21430272,0l0,0l-65536,-1l65535,0l65536,0l-687210496,171798691l-687194121,171798691l-401588233,1433529484l0,131072l589824,2097152l-283967488,1446261866l-1654649245,1433529599l0,0l13631488,0l13697024,0l-2010120192,2129914572l65536,65536l-65536,-1l32751,0l-65520,-1l32751,0l-65520,-1l32751,0l-65520,-1l32751,0l19922960,1433529501l65536,0l-1656750080,1433529504l-2097086464,1433529623l-797966336,2129919230l-1327497216,1433529628l524288,0l-954204160,1433529628l-954204160,1433529628l-920649728,1433529628l-1325924352,1433529628l-954204160,1433529628l-954204160,1433529628l-920649728,1433529628l-1325924352,1433529628l5308416,0l1394278400,1433713204l0,0l15269888,0l-1054867456,1433529629l65536,1433468928l12255232,0l0,0l-1065287680,0l160,0l2162688,0l-1992818688,2129914572l65536,65536l991952896,1433529637l5308416,0l-779419648,349982l0,0l21430272,0l865075200,1433529625l0,1433468928l16842752,0l0,0l8585216,0l16777216,0l4259840,0l0,0l0,0l54001664,1441792l0,0l54001664,1835008l855703552,2128946806l4194304,0l40960000,0l895483904,2129914576l0,0l15728640,0l0,0l0,1433468928l11796480,0l0,0l-2147352576,0l0,0l0,0l0,0l15728640,0l15728640,0l196608,1433534462l1782054912,2129919288l282066944,0l-1012793344,1l126287872,0l15728640,0l0,0l285016064,0l0,0l1453326336,1433529624l1453850624,1433529624l1453850624,1433529624l0,0l0,0l0,0l2141192192,1433529628l524288,0l-803209216,1433529628l-803209216,1433529628l-769654784,1433529628l2142765056,1433529628l-803209216,1433529628l-803209216,1433529628l-769654784,1433529628l2142765056,1433529628l-1227882496,1433529624l65536,0l0,0l0,0l0,1433485184l0,0l0,0l-1577058304,1433529628l524288,0l1203765248,1433529628l1203765248,1433529628l1237319680,1433529628l-1575485440,1433529628l1203765248,1433529628l1203765248,1433529628l1237319680,1433529628l-1575485440,1433529628l-14680064,1433529627l524288,0l1264582656,1433529628l1264582656,1433529628l1298137088,1433529628l-13107200,1433529627l1264582656,1433529628l1264582656,1433529628l1298137088,1433529628l-13107200,1433529627l0,0l0,0l0,0l0,0l0,0l0,0l0,0l0,0l0,0l-65536,1426096127l0,0l0,0l34668544,0l-334823424,1433713162l0,0l0,0l0,0l-1145044992,2129919237l-1141374976,2129919237l-1128267776,2129919237l0,0l0,0l0,0l0,0l1782054912,2129919288l1782054912,2129919288l1782054912,2129919288l0,0l0,0l870842368,2129919037l-663814144,2129919048l527433728,1433529586l526385152,1433529586l-346030080,1433529616l0,0l0,0l1781006336,2129919288l0,0l0,0l1781006336,2129919288l-1200619520,1433529624l0,0l0,0l1781006336,2129919288l0,0l0,0l1781006336,2129919288l0,0l0,0l1781006336,2129919288l0,0l0,0l1781006336,2129919288l1404043264,1433529629l-1005584384,1433529614l23068672,0l11534336,0l670564352,2129919220l-65536,-1l65535,0l0,0l0,0l0,0l0,0l2063597568,1433529628l295174144,1433529617l728760320,1433529638l728760320,1433529638l735051776,1433529638l1211105280,1433529599l1610743808,0l1781006336,2129919288l0,0l0,0l0,0l0,0l989855744,1433529614l34603008,0l35717120,0l596312064,1433713159l130088960,-1739558116l-986654834,1433529648l700448768,1433529648l2048917504,1433529633l-1729101824,1433529639l1529872384,1433529589l1042284544,1433529589l667942912,1433529588l816840704,1433529641l-289406976,1433529591l-595591168,1433529640l1198522368,1433529641l-1158676480,1433529589l768606208,1433529639l-1377828864,1433529628l520093696,1433529633l206569472,1433529638l-1915748352,1433529587l-1408237568,1433529587l-1390411776,1433529627l-547356672,1433529603l-1339031552,1433529631l1212153856,1433529637l49283072,1433529637l-320864256,1433529640l-89128960,1433529636l-1778384896,1433529639l-1309671424,1433529637l119537664,1433529650l1173356544,1433529633l-113246208,1433529587l-1388314624,1433529638l-1213202432,1433529587l-585105408,1433529644l-1007681536,1433529648l1425014784,1433529646l-1798307840,1433529639l-1088421888,1433529637l547356672,1433529650l549453824,1433529650l-97517568,1433529587l-95420416,1433529587l-547356672,1433529615l-545259520,1433529615l-394264576,1433529649l-392167424,1433529649l-1400897536,1433529587l-1398800384,1433529587l1058013184,1433529590l1060110336,1433529590l-1336934400,1433529639l-1334837248,1433529639l0,1433529650l2097152,1433529650l1189085184,1433529650l185597952,1433529638l187695104,1433529638l-1320157184,1433529640l-1318060032,1433529640l2085617664,1433529637l2087714816,1433529637l619708416,1433529650l621805568,1433529650l743440384,1433529633l0,0l0,0l34668544,0l189464576,1433713159l0,0l-171966464,1433529618l1522532352,1433529621l1145044992,1433529622l806354944,1433529624l1086324736,1433529623l989855744,1433529624l2121269248,1433529619l-47185920,1433529623l-1907359744,1433529623l1847590912,1433529621l735051776,1433529623l-572522496,1433529623l-2092957696,1433529624l880803840,1433529623l479199232,1433529622l-393216000,1433529623l1046478848,1433529624l-1631584256,1433529621l-1970274304,1433529623l1630535680,1433529619l520093696,1433529624l549453824,1433529622l639631360,1433529624l-1525678080,1433529623l1173356544,1433529624l1306525696,1433529624l871366656,1433529621l-1374683136,1433529623l-913309696,1433529623l274726912,1433529619l-735051776,1433529621l1159725056,1433529624l-832569344,1433529621l1728053248,1433529623l1833959424,1433529624l14745600,0l-618659840,1433529624l-1015021568,1433529625l-1915748352,1433529624l-732954624,1433529621l-51380224,1433529614l-49283072,1433529614l-1710227456,1433529621l-1708130304,1433529621l-1818230784,1433529622l-1816133632,1433529622l1682964480,1433529618l1685061632,1433529618l975175680,1433529617l977272832,1433529617l-2081423360,1433529622l-2079326208,1433529622l203423744,1433529618l205520896,1433529618l818937856,1433529624l821035008,1433529624l469762048,1433529622l471859200,1433529622l447741952,1433529623l449839104,1433529623l2141192192,1433529624l0,0l34603008,0l5308416,0l1633681408,1433529620l-1779564544,327680l1782054912,2129919288l721420288,1433529621l0,0l16368,0l0,0l0,0l1329151984,-252659948l34701697,0l-1395982336,1433713158l0,0l21430272,0l0,0l65536,655360l16842752,0l0,0l-2147483648,0l5242880,0l34668544,0l1538260992,1433529624l-1140850688,1433529624l-49283072,1433529614l1522532352,1433529621l-171966464,1433529618l1063256064,1433529622l1145044992,1433529622l1213202432,1433529621l806354944,1433529624l164626432,1433529617l2121269248,1433529619l-400556032,1433529623l-1525678080,1433529623l-393216000,1433529623l-1970274304,1433529623l1706033152,1433529624l-2110783488,1433529621l1046478848,1433529624l1086324736,1433529623l-1631584256,1433529621l-1907359744,1433529623l479199232,1433529622l-51380224,1433529614l880803840,1433529623l1173356544,1433529624l549453824,1433529622l1847590912,1433529621l520093696,1433529624l735051776,1433529623l989855744,1433529624l-913309696,1433529623l1306525696,1433529624l-2092957696,1433529624l2066743296,1433529624l-2081423360,1433529622l-2079326208,1433529622l-877658112,1433529621l-875560960,1433529621l975175680,1433529617l977272832,1433529617l1682964480,1433529618l1685061632,1433529618l-1113587712,1433529621l-1111490560,1433529621l-1109393408,1433529621l-2119172096,1433529619l-2117074944,1433529619l-2114977792,1433529619l271581184,1433529624l273678336,1433529624l275775488,1433529624l-615514112,1433529618l-613416960,1433529618l-611319808,1433529618l-1689255936,1433529622l5308416,0l-1732509696,1433713161l0,0l0,805306368l-1526677320,1433529627l0,0l16368,0l0,0l0,0l5242880,0l34668544,0l-779354112,349982l0,0l1847590912,1433529621l1046478848,1433529624l1488977920,1433529619l1145044992,1433529622l735051776,1433529623l-572522496,1433529623l1522532352,1433529621l-171966464,1433529618l520093696,1433529624l-1202716672,1433529622l-2033188864,1433529624l-1634729984,1433529617l-1397751808,1433529619l1728053248,1433529623l1312817152,1433529622l894435328,1433529624l2066743296,1433529624l-396361728,1433529621l-2025848832,1433529620l1814036480,1433529618l132120576,1433529617l-1374683136,1433529624l-1976565760,1433529624l-1974468608,1433529624l1932525568,1433529620l-2088763392,1433529623l644874240,1433529623l-1468006400,1433529621l-50331648,1433529614l-1912602624,1433529620l-452984832,1433529623l-579862528,1433529621l-1473249280,1433529614l1833959424,1433529624l1371537408,1433529621l-2081423360,1433529622l-2079326208,1433529622l1682964480,1433529618l1685061632,1433529618l-1635778560,1433529623l-1633681408,1433529623l-1968177152,1433529615l-1966080000,1433529615l-403701760,1433529619l-401604608,1433529619l986710016,1433529621l988807168,1433529621l2141192192,1433529624l2143289344,1433529624l447741952,1433529623l449839104,1433529623l-1628438528,1433529624l-1626341376,1433529624l-1710227456,1433529621l-1708130304,1433529621l-1972371456,1433529624l-1970274304,1433529624l-1811939328,1433529624l-1809842176,1433529624l-1874853888,1433529624l-1872756736,1433529624l0,0l0,0l5308416,0l131072,524288l7208960,7602287l7536751,7209057l115,1952776192l795177081,1869901678l1953451567,1851872111l1699884403,1634497895l1953771122,0l0,0l5308416,0l-484704256,1433713205l0,0l21430272,0l1011875840,1433529624l131072,1433468928l16842752,0l0,0l-2147483648,0l5242880,0l5308416,0l-821297152,1433713167l0,0l-65536,-1l-1060044801,1433529624l0,0l0,0l1782054912,2129919288l1782054912,2129919288l0,65536l5308416,0l1322254336,1433529645l1652424704,327680l-1040187392,1433529621l-1644167168,1433529621l0,0l16368,0l0,0l0,0l-2070921232,-252659102l34701697,0l-779354112,349982l0,0l943718400,2129914113l-417333248,2129914097l536870912,2129914080l0,0l1409286144,-1946681569l35828,0l0,0l0,0l0,0l0,0l0,0l0,0l0,0l0,0l0,0l0,0l0,0l0,0l0,0l0,0l0,0l0,0l0,0l0,0l0,0l0,0l0,0l0,0l0,0l0,0l0,0l0,0l0,0l0,0l0,0l0,0l0,0l0,0l0,0l0,0l0,0l0,0l0,0l0,0l0,0l0,0l0,0l0,0l0,0l0,0l0,0l0,0l0,0l0,0l0,0l0,0l0,0l0,0l0,0l0,0l0,0l0,0l34603008,0l5308416,0l-1361313792,1433713158l0,0l-65536,-1l-1428094977,1433529644l0,0l0,0l1782054912,2129919288l1782054912,2129919288l0,65536l5308416,0l1469841408,1433713158l0,0l21430272,0l2027945984,1433529621l0,1433468928l16842752,0l0,0l8585216,0l16777216,4063232l2162688,0l0,0l0,0l-1450180608,1433529622l5308416,0l-1814036480,2129914572l17956864,0l26804224,0l0,0l524288,1433468928l21037056,0l0,0l-2147483648,0l5242880,0l3211264,0l1590689792,1433529624l1600126976,1433529624l1600126976,1433529624l-1601175552,1433529605l1073872896,0l34668544,0l1593573376,1433713159l0,0l21430272,0l0,0l393216,1433468928l16842752,0l0,0l-2147483648,0l0,1652555776l40976591,0l522190848,2129918207l-2088763392,1433529621l20447232,0l0,0l0,2129854464l14155776,0l0,0l-2147352576,0l0,0l0,0l0,0l20447232,0l15728640,0l196608,65534l1782054912,2129919288l106496000,0l-1643315200,0l524681216,0l20447232,0l0,0l110034944,0l0,0l399507456,1433529617l400031744,1433529617l400031744,1433529617l0,0l0,0l0,0l394264576,1433529617l524288,0l-1422917632,1433529624l-1422917632,1433529624l-1389363200,1433529624l395837440,1433529617l-1422917632,1433529624l-1422917632,1433529624l-1389363200,1433529624l395837440,1433529617l-920649728,1433529624l65536,0l0,0l0,0l0,16256l0,0l0,0l1269825536,1433529624l524288,0l-2024800256,1433529624l-2024800256,1433529624l-1991245824,1433529624l1271398400,1433529624l-2024800256,1433529624l-2024800256,1433529624l-1991245824,1433529624l1271398400,1433529624l9502720,0l0,0l0,0l0,0l0,0l-1145044992,2129919237l-1141374976,2129919237l-1128267776,2129919237l0,0l-993001472,1433529649l-988807168,1433529649l-988807168,1433529649l1806696448,1433529393l1824522240,1433529393l1782054912,2129919288l-1864892416,1433529649l296747008,1433529175l9437184,0l2162688,0l65536,65536l262144,458752l65536,262144l14745600,0l-2010120192,2129914572l65536,65536l-65536,-1l32751,0l-65520,-1l32751,0l-65520,-1l32751,0l-65520,-1l32751,0l19922960,1433529501l65536,0l-1656750080,1433529504l65536,0l-797966336,2129919230l-1864368128,1433529624l524288,0l-602931200,1433529624l-602931200,1433529624l-569376768,1433529624l-1862795264,1433529624l-602931200,1433529624l-602931200,1433529624l-569376768,1433529624l-1862795264,1433529624l1782054912,2129919288l14680064,0l5308416,0l1985740800,1433713160l0,0l15728640,0l-423624704,1433529624l0,1433468928l11796480,0l0,0l8585216,0l16777216,0l34668544,0l536870912,2129918207l-1784676352,1433529624l943718400,2129914113l-417333248,2129914097l536870912,2129914080l0,0l-1140850688,2129919237l0,0l0,0l0,0l0,0l0,0l0,0l0,0l0,0l0,0l0,0l0,0l0,0l0,0l0,0l0,0l0,0l0,0l0,0l0,0l0,0l0,0l0,0l0,0l0,0l0,0l0,0l0,0l0,0l0,0l0,0l0,0l0,0l0,0l0,0l0,0l0,0l0,0l0,0l0,0l0,0l0,0l0,0l0,0l0,0l0,0l0,0l0,0l0,0l0,0l0,0l0,0l0,0l0,0l0,0l0,0l0,0l0,0l0,0l17891328,0l131072,3l1836089344,222051l3,1836089344l418659,3l1836089344,1467235l4194307,1836187648l1535605,1048579l1869414400,1598574l2097155,1633878016l1664626,2097155l1633878016,1730162l2097155,1633878016l2516594,3l1734443008,27753l8388608,0l9502720,0l-682622976,1433529625l482344960,2129918207l2097152,0l3145728,0l473694208,1433713158l196608,2129854464l-834666496,1433529624l0,1433468928l1734934528,53l4259840,0l-1975517184,1433529622l-846200832,1433529624l-347078656,1433529625l2162688,0l-676331520,1433529625l482344960,2129918207l17825792,0l3211264,0l1981284352,2129919211l65536,65536l-988807168,1433529619l-988020736,1433529619l-988020736,1433529619l13697024,0l-2010120192,2129914572l65536,65536l-65536,-1l32751,0l-65520,-1l32751,0l-65520,-1l32751,0l-65520,-1l32751,0l19922960,1433529501l50397184,56623104l-1656750080,1433529504l50397184,56623104l-797966336,2129919230l597688320,1433529602l524288,0l-653262848,1433529643l-653262848,1433529643l-619708416,1433529643l599261184,1433529602l-653262848,1433529643l-653262848,1433529643l-619708416,1433529643l599261184,1433529602l2162688,0l393216,1426194432l0,0l-761266176,1433529619l2162688,0l1193279488,1433529645l0,0l0,0l3211264,0l0,0l-397410304,1433529621l0,0l805306368,1433529598l3145728,0l12648448,0l1075838976,1433529622l-753926144,1433529542l1114112,131072l0,0l223346688,2129919231l-1916796928,1433529621l16842752,0l4587520,0l5701632,0l0,0l21430272,0l0,0l-65536,-1l65535,0l855703552,2129917642l-687210496,171798691l-687194121,171798691l-401588233,1433529484l0,194048l589824,2129919288l-1924988928,280997084l-24075783,1433529624l-1924988928,280997084l34710009,0l-140705792,1433713159l0,0l3866624,805371967l-16699390,-15794420l3211034,0l34603008,0l549453824,2129918207l549453824,2129918207l-791674880,1433529624l-791674880,1433529624l1311375360,1533437296l-1734830610,-1793497335l1410829295,-1946681569l1712229364,1966175238l12290,0l0,0l0,0l0,0l0,0l0,0l0,0l0,0l0,0l0,0l0,0l0,0l0,0l0,0l0,0l0,0l0,0l60882944,0l542113792,2129918207l542113792,2129918207l0,0l0,0l0,0l0,0l0,0l1782054912,2129919288l111149056,0l55574528,0l-2109734912,2129914114l-2143289344,2129914114l943718400,2129914113l-417333248,2129914097l536870912,2129914080l0,0l0,1918959616l18537,0l0,0l0,0l0,0l0,0l0,0l0,0l0,0l0,0l0,0l0,0l0,0l0,0l0,0l0,0l0,0l3211264,0l-1931476992,1433529628l-1925185536,1433529628l-1925185536,1433529628l651165696,1433529592l1073872896,0l34668544,0l482344960,2129918207l482344960,2129918207l0,0l0,0l0,0l0,0l0,0l0,0l0,0l0,0l0,0l0,0l0,0l0,0l0,0l0,0l0,0l0,0l0,0l0,0l0,0l0,0l0,0l0,0l0,0l0,0l0,0l0,0l0,0l0,0l0,0l0,0l0,0l0,0l0,0l0,0l0,0l0,0l0,0l0,0l0,0l0,0l0,0l0,0l0,0l0,0l0,0l0,0l0,0l0,0l0,0l0,0l0,0l0,0l0,0l0,0l0,0l0,0l0,0l0,0l0,0l0,0l0,0l0,0l0,0l5308416,0l0,0l0,0l0,0l3145728,0l1375731712,1433713161l0,0l-721420288,1433529624l458752,7l5242880,0l34668544,0l506265600,1433713159l0,0l-1317011456,1433529625l1970274304,1433529621l-614465536,1433529627l-1980760064,1433529627l-848297984,1433529625l-1674575872,1433529624l-572522496,1433529623l-1374683136,1433529623l-1956642816,1433529622l1490026496,1433529625l-1202716672,1433529622l-1971322880,1433529624l899678208,1433529625l-206569472,1433529618l1005584384,1433529624l1049624576,1433529625l-793772032,1433529624l-220200960,1433529619l-395313152,1433529627l1312817152,1433529622l468713472,1433529625l-1949302784,1433529625l1102053376,1433529622l-1096810496,1433529617l1371537408,1433529621l-728760320,1433529622l-1042284544,1433529625l525336576,1433529623l-1796210688,1433529624l-1482686464,1433529622l701497344,1433529624l703594496,1433529624l1876951040,1433529624l1879048192,1433529624l1747976192,1433529624l1750073344,1433529624l-2081423360,1433529622l-2079326208,1433529622l-1710227456,1433529621l-1708130304,1433529621l1435500544,1433529625l1437597696,1433529625l-109051904,1433529616l-106954752,1433529616l593494016,1433529625l595591168,1433529625l457179136,1433529617l459276288,1433529617l-1090519040,1433529625l-1088421888,1433529625l540016640,1433529597l542113792,1433529597l-2046820352,1433529621l-2044723200,1433529621l-2114977792,1433529624l-2112880640,1433529624l-1551892480,1433529624l-1549795328,1433529624l1645215744,1433529624l1647312896,1433529624l-1370488832,1433529625l-853540864,1433529627l-2078277632,1433529627l9502720,0l-1985478656,2129914572l-53477376,1433529643l292552704,1433529602l5046272,0l265945088,1433529563l1661992960,1433529543l-1558183936,1433529472l2011168768,1433529617l-351272960,1433529635l175112192,1433529473l180355072,1433529473l0,0l0,0l-1057226752,0l0,0l0,1433468928l9437184,0l3211264,0l497025024,1433529629l0,0l0,0l0,0l0,0l4259840,0l-1508376576,2129914572l-1619001344,1433529625l7340032,1433529644l2621440,32702464l1431306240,1433529499l-238026752,1433529623l0,67043328l14745600,0l1800404992,1433529624l-1749024768,1433529624l-753926144,1433529542l65536,65536l0,0l223346688,2129919231l1889533952,1433529622l16842752,0l4587520,0l5701632,0l0,0l21430272,0l0,0l-65536,-1l65535,0l65536,0l-687210496,171798691l-687194121,171798691l-401588233,1433529484l0,191744l589824,1433529393l-1305608192,-1076308186l2037424515,1433529625l0,0l0,0l1211105280,1433529599l14680064,0l12648448,0l938475520,1433529649l-1593835520,1433529542l196608,65536l0,0l223346688,2129919231l-1215299584,1433529617l16842752,0l4587520,0l5701632,0l0,0l21430272,0l0,0l-65536,-1l65535,0l855703552,2129917642l-687210496,171798691l-687194121,171798691l-401588233,1433529484l0,194048l589824,2129919288l-1744896000,191826461l-1234131560,1433529623l-1744896000,191826461l34710936,0l1524432896,1433713161l0,0l56623104,2228224l0,0l56623104,0l1090584576,2128946806l0,0l16523,0l56623104,2293760l0,0l56623104,0l1090584576,2128946806l0,0l16539,0l56623104,2359296l0,0l56623104,0l1090584576,2128946806l0,1073741824l16548,0l56623104,2424832l0,0l56623104,0l1090584576,2128946806l0,0l16555,0l56623104,2490368l0,0l56623104,0l1090584576,2128946806l0,-536870912l16560,0l56623104,2555904l0,0l56623104,0l1090584576,2128946806l0,1073741824l14762164,0l-1591738368,1433529622l-1015021568,1433529625l56623104,0l1090584576,2128946806l0,-1610612736l16567,0l56623104,2686976l0,0l56623104,0l1090584576,2128946806l0,0l16571,0l56623104,2752512l0,0l56623104,0l1090584576,2128946806l0,1610612736l16574,0l56623104,2818048l0,0l56623104,0l1090584576,2128946806l0,-536870912l16576,0l56623104,2883584l0,0l34603008,0l34668544,0l0,-1879048192l16578,0l33882112,2949120l0,0l33882112,34209792l1090584576,2128946806l0,-1837105152l16579,0l56623104,3014656l0,0l56623104,0l1090584576,2128946806l0,1115684864l16581,0l56623104,3080192l0,0l56623104,0l1090584576,2128946806l0,-226492416l16582,0l56623104,3145728l0,0l56623104,0l1090584576,2128946806l0,-1568669696l16584,0l56623104,3211264l0,0l56623104,0l1090584576,2128946806l0,1384120320l16586,0l56623104,3276800l0,0l56623104,0l1090584576,2128946806l0,41943040l16588,0l56623104,3342336l0,0l56623104,0l1090584576,2128946806l0,-1300234240l16589,0l56623104,3407872l0,0l56623104,0l1090584576,2128946806l0,1652555776l16591,0l56623104,3473408l0,0l56623104,0l1090584576,2128946806l0,-1992294400l16592,0l56623104,3538944l0,0l56623104,0l1090584576,2128946806l0,1631584256l16593,0l56623104,3604480l0,0l56623104,0l34668544,0l-1372782592,1433713158l0,0l-569376768,1433529624l-569376768,1433529624l536870912,2129914080l0,0l-1761607680,1373669761l20010,0l0,0l0,0l0,0l0,0l0,0l0,0l0,0l0,0l0,0l0,0l0,0l0,0l0,0l0,0l0,0l0,0l0,0l0,0l0,0l0,0l0,0l0,0l0,0l0,0l0,0l0,0l0,0l0,0l0,0l0,0l0,0l0,0l0,0l0,0l0,0l0,0l0,0l0,0l0,0l0,0l0,0l0,0l0,0l0,0l0,0l0,0l0,0l0,0l0,0l0,0l0,0l0,0l0,0l0,0l0,0l0,0l0,0l2162688,0l0,0l0,0l0,0l2162688,0l0,0l0,0l2097152,0l34668544,0l523239424,2129918207l523239424,2129918207l-574619648,1433529453l0,65536l-196608,0l0,131072l262144,1852375040l654329953,1433529557l0,0l0,0l65536,256l786432,0l2097152,0l-2085617664,1433529623l-2085617664,1433529623l-2097152,1433529582l1308622848,1483407360l0,0l0,805437440l0,0l0,0l131072,65536l0,65536l-65536,-49153l8191,0l0,0l0,0l0,0l15728640,0l9437184,0l-1188560896,2129919237l0,0l0,0l0,0l-1145044992,2129919237l-1141374976,2129919237l-1128267776,2129919237l0,0l-339738624,1433529616l-335544320,1433529616l-335544320,1433529616l1806696448,1433529393l1824522240,1433529393l1782054912,2129919288l749207552,1433529644l296747008,1433529175l0,0l14745600,0l834666496,1433529620l495976448,2129918207l527433728,1433529586l526385152,1433529586l1373634560,1433529622l0,0l0,0l0,2129919288l0,0l9502720,0l551550976,1433529617l490733568,2129918207l0,0l0,0l1781006336,2129919288l0,0l0,0l7405568,0l0,0l0,0l54001664,1114112l0,0l54001664,1310720l1090584576,2128946806l0,-1073741824l16521,0l54001664,1179648l0,0l54001664,1572864l1090584576,2128946806l7340032,0l5308416,0l-779223040,349982l0,0l15269888,0l-627048448,1433529629l0,2129854464l12255232,0l0,0l8585216,0l16777216,0l5308416,0l-1980891136,1433713163l0,0l1806696448,1433529393l-771751936,1433529629l1806696448,1433529393l1824522240,1433529393l1782054912,2129919288l-1569193984,1433529628l5242880,0l4259840,0l-1508376576,2129914572l502267904,1433529628l-1611661312,1433529627l6881280,0l79691776,1433529500l1842348032,1433529642l1781006336,2129919288l3211264,0l65536,917504l4325376,7078005l6619244,4587636l7209071,5111924l7143521,101l2162688,0l65536,262144l5373952,6684773l89,0l3211264,0l244318208,1433529644l247463936,1433529644l247463936,1433529644l1330642944,1433529592l1073872896,0l40960000,0l895483904,2129914576l73269248,0l40894464,0l-117440512,1433529627l589824,0l26542080,0l0,0l-2147352576,0l0,0l0,0l0,0l40894464,0l21430272,0l16842752,65534l1782054912,2129919288l134348800,0l-1119748096,1l487522304,0l40894464,0l0,0l214237184,0l0,0l-890241024,1433529631l-889716736,1433529631l-889716736,1433529631l-2094006272,1433529615l-2093481984,1433529615l-2093481984,1433529615l-1943011328,1433529627l524288,0l-753926144,1433529627l-753926144,1433529627l-720371712,1433529627l-1941438464,1433529627l-753926144,1433529627l-753926144,1433529627l-720371712,1433529627l-1941438464,1433529627l-441450496,1433529624l65536,0l0,0l0,0l0,16256l0,0l0,0l-300941312,1433529644l524288,0l1652555776,1433529645l1652555776,1433529645l1686110208,1433529645l-299368448,1433529644l1652555776,1433529645l1652555776,1433529645l1686110208,1433529645l-299368448,1433529644l563085312,1433529621l524288,0l803209216,1433529631l803209216,1433529631l836763648,1433529631l564658176,1433529621l803209216,1433529631l803209216,1433529631l836763648,1433529631l564658176,1433529621l0,0l0,0l0,0l0,0l0,0l0,0l51380224,1433529638l52166656,1433529638l52166656,1433529638l-65536,32767l0,0l37748736,0l34668544,0l0,3768320l0,458752l0,0l3833856,0l458752,0l0,3899392l0,458752l0,0l3964928,0l458752,0l0,4030464l0,458752l0,0l4096000,0l1376256,0l2100297728,2129918187l2100297728,2129918187l159449088,0l482344960,2129918207l-1782579200,1433529624l0,0l0,0l974127104,1433529614l1318060032,1433529623l0,0l2162688,0l-337641472,1433529624l482344960,2129918207l4194304,0l2097152,0l927858688,1433713158l1735262208,6909025l131072000,0l2097152,0l965607424,1433713158l0,0l0,0l2162688,0l-2086666240,1433529624l482344960,2129918207l135266304,0l939589632,4l0,0l3047424,131072l458752,0l0,3112960l131072,458752l0,0l3178496,131072l458752,0l0,3244032l131072,458752l0,0l3309568,131072l458752,0l0,3375104l131072,458752l0,0l3440640,131072l458752,0l0,3506176l131072,458752l0,0l3571712,131072l458752,0l17891328,0l-372244480,1433529511l-1658847232,1433529413l327680,327680l131072,327680l0,0l0,0l0,0l0,65536l15728640,0l15728640,0l-65536,851968l1782054912,2129919288l1782054912,2129919288l1782054912,2129919288l1782054912,2129919288l67698688,1179648l0,0l0,0l524288,1376256l1782054912,2129919288l1782054912,2129919288l1782054912,2129919288l1782054912,2129919288l134479872,2129919288l0,0l0,0l1781006336,2129919288l-379584512,-4840l-1,65535l1211039744,0l0,0l131072,0l0,0l13697024,0l714080256,1433529642l363855872,1433529645l-805306368,1433529558l131072,327680l0,0l223346688,2129919231l-389021696,1433529624l16842752,0l4587520,0l5701632,0l0,0l21430272,0l0,0l-65536,-1l65535,0l-16711680,1433529582l-687210496,171798691l-687194121,171798691l-401588233,1433529484l0,131072l589824,1728643072l-1816657920,1662579233l727746626,1433529642l0,0l0,0l3211264,0l320864256,1433529645l-1622147072,1433529622l-1857028096,1433529559l438304768,1433529645l437256192,1433529645l4259840,0l-1508376576,2129914572l-775946240,1433529627l365953024,1433529617l5701632,1433529600l-757071872,1433529499l-835715072,1433529623l4194304,0l34668544,0l465436672,1433713154l0,0l131072,2129854464l-1454374912,1433529627l262144,2129854464l-1448083456,1433529627l393216,2129854464l-1441792000,1433529627l458752,2129854464l-476053504,1433529644l524288,2129854464l143654912,1433529617l589824,2129854464l989855744,1433529617l655360,2129854464l-315621376,1433529624l786432,2129854464l1331691520,1433529621l851968,2129854464l-583008256,1433529619l983040,2129854464l-879755264,1433529619l1048576,2129854464l2141192192,1433529617l1114112,2129854464l267386880,1433529617l1179648,2129854464l-781189120,1433529643l1245184,2129854464l248512512,1433529644l1310720,2129854464l-2126512128,1433529622l1638400,2129854464l1696595968,1433529620l1703936,0l675282944,1433529624l1835008,0l1692401664,1433529629l2162688,0l-731906048,1433529614l2228224,0l-966787072,1433529623l2293760,0l-312475648,1433529624l2555904,0l2032140288,1433529628l2621440,0l-1950351360,1433529641l2686976,0l1469054976,1433529625l2752512,0l-1457520640,1433529627l2883584,0l-469762048,1433529644l3145728,1433468928l428867584,1433529620l3276800,1433468928l-1639972864,1433529644l3407872,1433468928l-905969664,1433529628l0,1433468928l0,0l0,1433468928l0,0l698351616,1433529618l4259840,0l65536,1179648l4390912,6357096l4784242,7602286l7471205,7340143l7471175,6422625l6357058,103l6619250,7012449l2162761,0l65536,262144l5373952,7077999l101,0l5308416,0l-779223040,349982l0,0l15269888,0l-985661440,1433529629l0,0l12255232,0l0,0l8585216,0l16777216,0l5308416,0l-1585971200,2129914572l3473408,0l15269888,0l0,0l65536,2129854464l12255232,0l0,0l-1065287680,0l-1476394848,1433529640l5308416,0l486539264,2129918207l486539264,2129918207l1824522240,1433529393l873463808,1433529633l1563951104,1433529628l296747008,1433529175l0,0l6553600,6553700l5242880,0l5308416,0l1069416448,1433713158l0,0l-65536,-1l-79626241,1433529628l0,0l1811939328,1433529393l1782054912,2129919288l1782054912,2129919288l0,65536l40960000,0l895483904,2129914576l53018624,0l21430272,0l1157627904,1433529645l2162688,2129854464l16842752,0l0,0l-2147352576,0l0,0l0,0l0,0l21430272,0l21430272,0l1090584576,2129919998l1782054912,2129919288l134348800,0l-1264517120,1l552534016,0l21430272,0l0,0l191561728,0l0,0l-2088763392,1433529622l-2087714816,1433529622l-2087714816,1433529622l-2016411648,1433529584l-2015887360,1433529584l-2015887360,1433529584l-224395264,1433529627l524288,0l1352663040,1433529625l1352663040,1433529625l1386217472,1433529625l-222822400,1433529627l1352663040,1433529625l1352663040,1433529625l1386217472,1433529625l-222822400,1433529627l-265289728,1433529624l65536,0l0,0l0,0l0,16256l0,0l0,0l1095761920,1433529617l524288,0l-2087714816,1433529621l-2087714816,1433529621l-2054160384,1433529621l1097334784,1433529617l-2087714816,1433529621l-2087714816,1433529621l-2054160384,1433529621l1097334784,1433529617l-995098624,1433529644l524288,0l-716177408,1433529624l-716177408,1433529624l-682622976,1433529624l-993525760,1433529644l-716177408,1433529624l-716177408,1433529624l-682622976,1433529624l-993525760,1433529644l0,0l0,0l0,0l0,0l0,0l0,0l-524288000,1433529603l-521142272,1433529603l-521142272,1433529603l-65536,32767l0,0l0,-381681664l3227859,0l0,0l0,0l0,0l0,0l0,0l34668544,0l56623104,3866624l0,0l56623104,0l889257984,2128946806l0,-1723858944l16597,0l56623104,3932160l0,0l56623104,0l889257984,2128946806l0,1900019712l16598,0l56623104,3997696l0,0l56623104,0l889257984,2128946806l0,1228931072l16599,0l56623104,4063232l0,0l56623104,0l889257984,2128946806l2228224,1433468928l769720320,4l2293760,1433468928l-213909504,1433529624l2359296,0l-210763776,1433529624l2424832,1433665536l-207618048,1433529624l2621440,0l-204472320,1433529624l3014656,1433468928l-201326592,1433529624l3080192,0l-1826619392,1433529624l3145728,1433665536l-1823473664,1433529624l3276800,0l-1820327936,1433529624l3342336,1433468928l-1817182208,1433529624l3407872,0l-1814036480,1433529624l0,1433468928l0,0l0,0l0,0l0,1433665536l756088832,4l0,0l3047424,0l458752,0l0,3112960l0,458752l0,0l3178496,0l458752,0l0,3244032l0,458752l0,0l3309568,0l458752,0l0,3375104l0,458752l34668544,0l1847525376,1433713205l0,0l-1364197376,1433529617l-408944640,1433529617l-53477376,1433529625l513802240,1433529633l1299185664,1433529619l-1463812096,1433529619l-988807168,1433529596l361758720,1433529641l-1989148672,1433529632l-184549376,1433529617l-1761607680,1433529632l-1659895808,1433529599l1701838848,1433529642l1850736640,1433529632l-964689920,1433529596l69206016,1433529634l54525952,1433529620l281018368,1433529644l-855638016,1433529643l277872640,1433529616l2041577472,1433529619l-1488977920,1433529628l-1496317952,1433529628l136314880,1433529642l138412032,1433529642l1402994688,1433529638l-406847488,1433529556l-639631360,1433529578l899678208,1433529625l2074083328,1433529560l1312817152,1433529622l216006656,1433529617l1736441856,1433529615l-1652555776,1433529642l1724907520,1433529623l140509184,1433529642l66060288,1433529643l1744830464,1433529644l1643118592,1433529643l1645215744,1433529643l1926234112,1433529619l1928331264,1433529619l1214251008,1433529624l1216348160,1433529624l186646528,1433529625l188743680,1433529625l225443840,1433529620l227540992,1433529620l-1790967808,1433529617l-1788870656,1433529617l-164626432,1433529625l-162529280,1433529625l558891008,1433529628l560988160,1433529628l1011875840,1433529618l1013972992,1433529618l18874368,1433529618l20971520,1433529618l-629145600,1433529641l-627048448,1433529641l-804257792,1433529627l-802160640,1433529627l428867584,1433529618l2162688,0l65536,65536l262144,0l5111808,0l2162688,0l0,0l0,0l2097152,0l3211264,0l819986432,1433529642l826277888,1433529642l826277888,1433529642l-1601175552,1433529605l1073872896,0l38862848,0l0,0l0,0l21364736,524288l0,0l21364736,131072l922812432,2128946806l0,1610612736l16500,0l21364736,589824l0,0l21364736,131072l922812432,2128946806l0,1610612736l16516,0l21364736,655360l0,0l21364736,131072l922812432,2128946806l0,-1879048192l16526,0l21364736,720896l0,0l21364736,131072l922812432,2128946806l0,1610612736l16532,0l21364736,786432l0,0l21364736,131072l922812432,2128946806l0,2013265920l16537,0l21364736,851968l0,0l21364736,131072l922812432,2128946806l0,-1879048192l16542,0l21364736,917504l0,0l21364736,131072l922812432,2128946806l0,-738197504l16545,0l21364736,983040l0,0l21364736,131072l922812432,2128946806l0,1610612736l16548,0l21364736,1048576l0,0l21364736,131072l922812432,2128946806l0,-335544320l16550,0l21364736,1114112l0,0l21364736,131072l922812432,2128946806l0,2013265920l16553,0l21364736,1179648l0,0l21364736,131072l922812432,2128946806l0,67108864l16556,0l21364736,1245184l0,0l21364736,131072l922812432,2128946806l0,0l3211264,0l502267904,1433529640l-244318208,1433529644l-507510784,1433529648l800194560,-1919548618l3166664,0l8454144,0l-1619001344,2129914572l9437184,0l21430272,0l-1570766848,1433529556l0,0l16842752,0l0,0l-394199040,0l26214400,1433529632l-255852544,1433529648l65536,65536l65536,0l-1962934254,9437184l520159232,1433529639l8388608,0l34668544,0l2114912256,1433713157l0,0l56623104,0l2097152,0l685703168,1433713158l0,0l0,0l2162688,0l-2069889024,1433529624l650182656,4l60817408,0l2097152,0l1462697984,1433713158l0,0l62914560,0l2097152,0l-1610678272,1433713161l0,0l0,0l644939776,4l0,0l0,0l0,0l0,0l0,0l38862848,0l520093696,2129918207l520093696,2129918207l0,0l0,0l0,0l0,0l0,0l34668544,0l-390070272,1433529624l482344960,2129918207l0,0l0,0l0,0l0,0l0,0l0,0l0,0l0,0l0,0l0,0l0,0l0,0l0,0l0,0l0,0l0,0l0,0l0,0l0,0l0,0l0,0l625016832,4l0,0l3047424,0l458752,0l0,3112960l0,458752l0,0l3178496,0l5308416,0l65536,0l0,0l-1231028224,2129916049l342097920,65536l0,0l0,0l0,0l0,0l0,0l2162688,0l131072,1426063360l0,0l0,0l5308416,0l1491009536,1433713157l0,0l1806696448,1433529393l-811597824,1433529625l1806696448,1433529393l1824522240,1433529393l1782054912,2129919288l34078720,1433529645l5242880,0l5308416,0l-307298304,1433713210l0,0l0,0l1807745024,1433529642l0,0l0,0l0,0l6553600,6553700l0,0l40960000,0l895483904,2129914576l0,0l20447232,0l0,0l0,1433468928l15663104,0l0,0l-2147352576,0l0,0l0,0l0,0l20447232,0l17563648,0l-1073545216,1433534462l1782054912,2129919288l106496000,0l-2040332288,1l524681216,0l20447232,0l0,0l110362624,0l0,0l-1304428544,1433529617l-1303904256,1433529617l-1303904256,1433529617l0,0l0,0l0,0l2068840448,1433529623l524288,0l1388314624,1433529644l1388314624,1433529644l1421869056,1433529644l2070413312,1433529623l1388314624,1433529644l1388314624,1433529644l1421869056,1433529644l2070413312,1433529623l-41943040,1433529624l65536,0l0,0l0,0l0,1433485184l0,0l0,0l1060110336,1433529617l524288,0l375390208,1433529643l375390208,1433529643l408944640,1433529643l1061683200,1433529617l375390208,1433529643l375390208,1433529643l408944640,1433529643l1061683200,1433529617l1022361600,1433529641l524288,0l1186988032,1433529644l1186988032,1433529644l1220542464,1433529644l1023934464,1433529641l1186988032,1433529644l1186988032,1433529644l1220542464,1433529644l1023934464,1433529641l0,0l0,0l0,0l0,0l0,0l0,0l0,0l0,0l0,0l-65536,1426096127l0,0l37748736,0l14745600,0l-1749024768,1433529624l1439694848,1433529625l-753926144,1433529542l1114112,131072l0,0l223346688,2129919231l-1916796928,1433529621l16842752,0l4587520,0l5701632,0l0,0l21430272,0l0,0l-65536,-1l65535,0l65536,0l-687210496,171798691l-687194121,171798691l-401588233,1433529484l0,131072l589824,1048576l-1924988928,280997084l1728094713,1433529623l0,0l1428160512,1426090350l482344960,2129918207l14680064,0l34668544,0l506396672,1433713159l0,0l-1326448640,1433529624l-274726912,1433529618l-1857028096,1433529644l-811597824,1433529624l2140143616,1433529625l2142240768,1433529625l1843396608,1433529621l1845493760,1433529621l-1054867456,1433529644l-1052770304,1433529644l1570766848,1433529645l1572864000,1433529645l1017118720,1433529620l1019215872,1433529620l-564133888,1433529619l-562036736,1433529619l-559939584,1433529619l-715128832,1433529618l-713031680,1433529618l-710934528,1433529618l2135949312,1433529644l2138046464,1433529644l2140143616,1433529644l1666187264,1433529625l1668284416,1433529625l1670381568,1433529625l622854144,1433529599l624951296,1433529599l627048448,1433529599l425721856,1433529620l427819008,1433529620l429916160,1433529620l-549453824,1433529615l-547356672,1433529615l-545259520,1433529615l1355808768,1433529616l1357905920,1433529616l1360003072,1433529616l-632291328,1433529613l-630194176,1433529613l-628097024,1433529613l2138046464,1433529643l2140143616,1433529643l2142240768,1433529643l1054867456,1433529622l1056964608,1433529622l1059061760,1433529622l1875902464,1433529617l1877999616,1433529617l1880096768,1433529617l1291845632,1433529627l1293942784,1433529627l1296039936,1433529627l-2129657856,1433529622l-2127560704,1433529622l-2125463552,1433529622l-1212153856,1433529619l-1210056704,1433529619l-1207959552,1433529619l-1585446912,1433529628l-1583349760,1433529628l-1581252608,1433529628l0,0l10551296,0l1006632960,1433529620l-372244480,1433529511l1782054912,2129919288l327680,0l131072,327680l0,0l1782054912,2129919288l0,1433468928l1271922688,1433529641l1841299456,1433529487l0,82575360l-2147483648,17565l2052,1433529600l0,0l16368,0l0,0l0,0l-74432528,1433529614l-1152909312,4599l2162688,0l0,0l0,0l1529872384,1433529615l5308416,0l327155712,1433713209l0,0l3866624,805371967l-299880446,1433529632l-15007744,65311l2162688,0l-1141899264,1433529627l-815792128,1433529634l5242880,0l3211264,0l-560988160,1433529643l-1903165440,1433529557l818937856,1433529644l-1948450816,2129575220l3186231,0l5308416,0l-463470592,1433713167l0,0l7536640,7143545l-1744830366,1433529621l1806696448,1433529393l1824522240,1433529393l1782054912,2129919288l-2011693056,60716l5242880,0l5308416,0l65536,0l0,0l-2105540608,2129915906l227278848,65536l0,0l0,0l0,0l0,0l0,0l3211264,0l1981284352,2129919211l65536,65536l1847590912,1433529621l1848377344,1433529621l1848377344,1433529621l34668544,0l289406976,1433713158l0,0l1847590912,1433529621l1046478848,1433529624l1488977920,1433529619l1145044992,1433529622l735051776,1433529623l-572522496,1433529623l1522532352,1433529621l-171966464,1433529618l520093696,1433529624l-1202716672,1433529622l-2033188864,1433529624l-1634729984,1433529617l-1397751808,1433529619l1728053248,1433529623l1312817152,1433529622l894435328,1433529624l2066743296,1433529624l-396361728,1433529621l-2025848832,1433529620l1814036480,1433529618l132120576,1433529617l-1374683136,1433529624l-1976565760,1433529624l-1974468608,1433529624l1932525568,1433529620l-2088763392,1433529623l644874240,1433529623l-1468006400,1433529621l-50331648,1433529614l-1912602624,1433529620l-452984832,1433529623l-579862528,1433529621l-1473249280,1433529614l1833959424,1433529624l1371537408,1433529621l-2081423360,1433529622l-2079326208,1433529622l1682964480,1433529618l1685061632,1433529618l-1635778560,1433529623l-1633681408,1433529623l-1968177152,1433529615l-1966080000,1433529615l-403701760,1433529619l-401604608,1433529619l986710016,1433529621l988807168,1433529621l2141192192,1433529624l2143289344,1433529624l447741952,1433529623l449839104,1433529623l-1628438528,1433529624l-1626341376,1433529624l-1710227456,1433529621l-1708130304,1433529621l-1972371456,1433529624l-1970274304,1433529624l-1811939328,1433529624l-1809842176,1433529624l-1874853888,1433529624l-1872756736,1433529624l-1025507328,1433529624l0,0l40960000,0l895483904,2129914576l524091392,0l40894464,0l-158334976,1433529601l4063232,1433468928l26542080,0l0,0l-2147352576,0l-185597952,1433529596l0,0l0,0l40894464,0l21430272,0l-2128543744,1433534462l1782054912,2129919288l106496000,0l2111504384,1l524681216,0l81788928,0l0,0l637206528,0l0,0l1814036480,1433529624l1816657920,1433529624l1818230784,1433529624l1473249280,1433529619l1473773568,1433529619l1473773568,1433529619l1607467008,1433529632l524288,0l-774897664,1433529643l-774897664,1433529643l-741343232,1433529643l1609039872,1433529632l-774897664,1433529643l-774897664,1433529643l-741343232,1433529643l1609039872,1433529632l117440512,1433529625l65536,0l0,0l0,0l0,1433485184l0,0l0,0l1087373312,1433529621l524288,0l-568328192,1433529624l-568328192,1433529624l-534773760,1433529624l1088946176,1433529621l-568328192,1433529624l-568328192,1433529624l-534773760,1433529624l1088946176,1433529621l-1290797056,1433529638l524288,0l2141192192,1433529624l2141192192,1433529624l-2120220672,1433529624l-1289224192,1433529638l2141192192,1433529624l2141192192,1433529624l-2120220672,1433529624l-1289224192,1433529638l0,0l0,0l0,0l0,0l0,0l0,0l1345323008,1433529623l1346109440,1433529623l1346109440,1433529623l-65536,1426096127l0,0l37748736,0l40960000,0l895483904,2129914576l0,0l20447232,0l0,0l0,2129854464l14155776,0l0,0l-2147352576,0l0,0l0,0l0,0l20447232,0l15728640,0l196608,65534l1782054912,2129919288l106496000,0l-1449852928,1l524681216,0l20447232,0l0,0l110034944,0l0,0l-166723584,1433529616l-166199296,1433529616l-166199296,1433529616l0,0l0,0l0,0l-300941312,1433529616l524288,0l-1466957824,1433529625l-1466957824,1433529625l-1433403392,1433529625l-299368448,1433529616l-1466957824,1433529625l-1466957824,1433529625l-1433403392,1433529625l-299368448,1433529616l158334976,1433529625l65536,0l0,0l0,0l0,16256l0,0l0,0l-295698432,1433529616l524288,0l-628097024,1433529627l-628097024,1433529627l-594542592,1433529627l-294125568,1433529616l-628097024,1433529627l-628097024,1433529627l-594542592,1433529627l-294125568,1433529616l-160432128,1433529625l524288,0l563085312,1433529628l563085312,1433529628l596639744,1433529628l-158859264,1433529625l563085312,1433529628l563085312,1433529628l596639744,1433529628l-158859264,1433529625l0,0l0,0l0,0l0,0l0,0l0,0l0,0l0,0l0,0l-65536,32767l0,0l4194304,0l5308416,0l-1585971200,2129914572l3473408,0l15269888,0l0,0l65536,0l12255232,0l0,0l-1065287680,0l160,0l5308416,0l-1585971200,2129914572l3473408,0l15269888,0l0,0l65536,1433468928l12255232,0l0,0l-1065287680,0l160,0l4259840,0l-1508376576,2129914572l2074083328,1433529618l-2015363072,1433529619l4456448,5242880l1884291176,1433529499l936378368,1433529624l0,0l19988480,0l1919811584,-38043l-65536,65536l0,2031616l0,32768l491520,1634402304l-35726,-65536l65536,0l2031616,0l32768,491520l0,0l56623104,0l1040252928,2128946806l0,0l16539,0l56623104,458752l0,0l56623104,0l1040252928,2128946806l0,1073741824l16548,0l56623104,524288l0,0l56623104,0l1040252928,2128946806l0,0l16555,0l56623104,589824l0,0l56623104,0l1040252928,2128946806l0,-536870912l16560,0l56623104,655360l0,0l56623104,0l1040252928,2128946806l19922944,0l34668544,0l-779091968,349982l0,0l943718400,2129914113l-417333248,2129914097l536870912,2129914080l0,0l0,0l0,0l0,0l0,0l0,0l0,0l0,0l0,0l0,0l0,0l0,0l0,0l0,0l0,0l0,0l0,0l0,0l0,0l0,0l0,0l0,0l0,0l0,0l0,0l0,0l0,0l0,0l0,0l0,0l0,0l0,0l14745600,0l-1591738368,1433529622l-618659840,1433529624l0,0l0,0l0,0l0,0l0,0l0,0l0,0l0,0l0,0l0,0l0,0l0,0l0,0l0,0l0,0l0,0l0,0l0,0l0,0l0,0l0,0l0,0l0,0l0,0l34603008,0l5308416,0l-1585971200,2129914572l3473408,0l15269888,0l0,0l65536,2129854464l12255232,0l0,0l-1065287680,0l50331808,1433529633l5308416,0l486539264,2129918207l486539264,2129918207l1824522240,1433529393l428867584,1433529634l-2123890688,1433529615l296747008,1433529175l56623104,0l65536,0l5242880,0l3211264,0l-167772160,1433529624l-130023424,1433529624l-130023424,1433529624l651165696,1433529592l1073872896,0l5308416,0l-1814036480,2129914572l66060288,0l21430272,0l0,0l458752,327680l16842752,0l0,0l-2147483648,0l5242880,0l2162688,0l0,131072l0,0l2097152,0l3211264,0l1981284352,2129919211l65536,65536l1668284416,1433529634l1669070848,1433529634l1669070848,1433529634l2162688,0l0,0l0,0l1778384896,1433529599l13697024,0l-2010120192,2129914572l65536,65536l-65536,-1l32751,0l-65520,-1l32751,0l-65520,-1l32751,0l-65520,-1l32751,0l478150672,1433529617l65536,0l-1656750080,1433529504l-16711680,1433529582l-797966336,2129919230l451936256,1433529617l524288,0l1318060032,1433529625l1318060032,1433529625l1351614464,1433529625l453509120,1433529617l1318060032,1433529625l1318060032,1433529625l1351614464,1433529625l453509120,1433529617l7405568,0l0,0l0,0l54001664,1114112l0,0l54001664,1835008l855703552,2128946806l0,-1073741824l16521,0l54001664,1179648l0,0l54001664,1835008l855703552,2128946806l7340032,0l34668544,0l1840316416,1433713157l0,0l943718400,2129914113l-417333248,2129914097l536870912,2129914080l0,0l-1526726656,1433529623l0,0l0,0l0,0l0,0l0,0l0,0l0,0l0,0l0,0l0,0l0,0l0,0l0,0l0,0l0,0l0,0l0,0l0,0l0,0l0,0l0,0l0,0l0,0l0,0l0,0l0,0l0,0l0,0l0,0l0,0l0,0l0,0l0,0l0,0l0,0l0,0l0,0l0,0l0,0l0,0l0,0l0,0l0,0l0,0l0,0l0,0l0,0l0,0l0,0l0,0l0,0l0,0l0,0l0,0l0,0l0,0l0,0l0,0l34668544,0l1173422080,1433713211l0,0l0,0l0,0l-1145044992,2129919237l-1141374976,2129919237l-1128267776,2129919237l0,0l0,0l0,0l0,0l1782054912,2129919288l1782054912,2129919288l1782054912,2129919288l0,0l0,0l870842368,2129919037l-663814144,2129919048l527433728,1433529586l526385152,1433529586l-1638924288,1433529615l0,0l0,0l1781006336,2129919288l0,0l0,0l1781006336,2129919288l336592896,1433529625l0,0l0,0l1781006336,2129919288l0,0l0,0l1781006336,2129919288l0,0l0,0l1781006336,2129919288l0,0l0,0l1781006336,2129919288l423624704,1433529641l-1150287872,1433529641l23068672,0l11599872,0l505413632,1433529628l-838860800,1433529641l0,1433529623l0,0l0,0l0,0l0,0l1778384896,2129919288l532152320,1433529628l-1803550720,1433529630l-1803550720,1433529630l-1797259264,1433529630l1211105280,1433529599l0,1433468928l1781006336,2129919288l0,0l0,0l0,0l0,0l134217728,3866624l34603008,0l4259840,0l65536,0l0,0l1068498944,2129916050l154664960,65536l0,0l0,0l0,0l2162688,0l0,0l0,0l0,0l5308416,0l0,0l0,0l0,0l0,0l0,0l0,0l0,0l0,0l0,0l10551296,0l-1910505472,1433529641l1961885696,1433529404l1782054912,2129919288l327680,0l131072,327680l0,0l1782054912,2129919288l0,1433468928l244318208,1433529632l-303038464,1433529489l0,82575360l-2147483648,17565l2052,1433529600l0,0l16368,0l0,0l0,0l-392151056,1433529625l-1823408128,27685l34668544,0l-1627324416,1433713159l0,0l1145044992,1433529622l1488977920,1433529619l-1518338048,1433529623l520093696,1433529624l555745280,1433529623l880803840,1433529623l1213202432,1433529621l159383552,1433529617l-1907359744,1433529623l-1374683136,1433529623l1046478848,1433529624l-1525678080,1433529623l2066743296,1433529624l1757413376,1433529624l1814036480,1433529618l1818230784,1433529624l-952107008,1433529624l-1468006400,1433529621l644874240,1433529623l1312817152,1433529622l1350565888,1433529623l-2033188864,1433529624l-1435500544,1433529623l-1202716672,1433529622l263192576,1433529625l143654912,1433529615l-452984832,1433529623l1833959424,1433529624l-579862528,1433529621l-1971322880,1433529624l56623104,1433529625l1141899264,1433529620l132120576,1433529617l-1831862272,1433529621l-2025848832,1433529620l1371537408,1433529621l1932525568,1433529620l-1397751808,1433529619l-1634729984,1433529617l-119537664,1433529616l-1452277760,1433529622l-793772032,1433529624l-1433403392,1433529623l-62914560,1433529614l-60817408,1433529614l2141192192,1433529624l2143289344,1433529624l-1710227456,1433529621l-1708130304,1433529621l447741952,1433529623l449839104,1433529623l-1628438528,1433529624l-1626341376,1433529624l-1968177152,1433529615l-1966080000,1433529615l-403701760,1433529619l-401604608,1433529619l-1432354816,1433529624l-1430257664,1433529624l986710016,1433529621l988807168,1433529621l1682964480,1433529618l0,0l34668544,0l-779026432,349982l0,0l3866624,805371967l2174978,0l1289748480,1433529623l482344960,2129918207l4194304,0l2097152,0l1267793920,1433713163l0,-1073741824l6307922,0l2162688,0l245366784,1433529625l482344960,2129918207l8388608,0l2097152,0l1332805632,1433713158l0,0l10502227,0l2162688,0l470810624,1433529622l482344960,2129918207l12582912,0l2097152,0l-934215680,1433713159l544407552,1969710418l14705004,0l2097152,0l-1242497024,1433713164l0,0l430964736,1433529625l23134208,0l538968064,1433529597l-1908408320,1433529623l18874368,0l18939904,0l158334976,1433529617l482344960,2129918207l435159040,1433529625l16842752,0l1487929344,1433529619l-1526726656,1433529623l23068672,0l2162688,0l-1969225728,1433529615l482344960,2129918207l4194304,0l2097152,0l-586088448,1433713159l0,0l82004,0l2162688,0l1483735040,1433529625l482344960,2129918207l8388608,0l2097152,0l-1777270784,1433713163l0,1073741824l6307924,0l2162688,0l-149946368,1433529623l482344960,2129918207l12582912,0l2097152,0l-548339712,1433713159l5308416,0l-1143930880,1433713633l0,0l1806696448,1433529393l1089470464,1433529620l1806696448,1433529393l1824522240,1433529393l1782054912,2129919288l-2073559040,1433529644l5242880,0l5308416,0l-779026432,349982l0,0l-65536,-1l418447359,1433529625l0,0l0,0l1782054912,2129919288l1782054912,2129919288l0,65536l5308416,0l1975582720,1433713158l0,0l3866624,805371967l-1558171646,1433529629l-15007744,65311l2162688,0l1987051520,1433529628l-1862270976,1433529628l5242880,0l3211264,0l-775946240,1433529617l886046720,1433529624l-1222639616,1433529628l-1481637888,1433529622l-1482686464,1433529622l34668544,0l-771686400,1433713159l0,0l131072,1433665536l361758720,1433529625l196608,1433665536l427819008,1433529625l262144,1433665536l430964736,1433529625l327680,1433665536l434110464,1433529625l393216,1433665536l437256192,1433529625l458752,1433665536l440401920,1433529625l524288,1433665536l443547648,1433529625l589824,1433665536l446693376,1433529625l655360,1433665536l537919488,1433529625l786432,1433665536l541065216,1433529625l851968,1433665536l544210944,1433529625l917504,1433665536l449839104,1433529625l983040,1433665536l547356672,1433529625l1048576,1433665536l550502400,1433529625l1376256,1433665536l452984832,1433529625l1441792,0l456130560,1433529625l1572864,0l459276288,1433529625l1638400,0l462422016,1433529625l2162688,0l465567744,1433529625l2228224,0l468713472,1433529625l2293760,0l506462208,1433529625l2359296,0l509607936,1433529625l2424832,1433468928l512753664,1433529625l2621440,0l515899392,1433529625l3014656,1433665536l519045120,1433529625l3080192,0l522190848,1433529625l3145728,1433665536l525336576,1433529625l3276800,1433468928l528482304,1433529625l3342336,1433468928l531628032,1433529625l3407872,0l534773760,1433529625l0,0l0,0l-421462016,1433713159l5308416,0l-1628438528,2129914572l3145728,0l21430272,0l887095296,1433529621l0,720896l16842752,0l0,0l8585216,0l48,0l4259840,0l65536,720896l4325376,7471215l6619236,4391026l7077999,7471215l1616117760,2129916541l65536,7274496l4194406,0l5308416,0l-779026432,349982l0,0l21430272,0l-882900992,1433529624l0,1433468928l16842752,0l0,0l8585216,0l16777216,1433713162l17891328,0l-409993216,1433529511l1980760064,1433529404l327680,327680l131072,327680l0,0l0,0l0,0l0,65536l15728640,0l15728640,0l-65536,0l1782054912,2129919288l1782054912,2129919288l1782054912,2129919288l1782054912,2129919288l67698688,0l0,0l0,0l526909440,1433529586l1782054912,2129919288l1782054912,2129919288l1782054912,2129919288l1782054912,2129919288l134479872,2129919288l0,0l0,0l1781006336,2129919288l530579456,-4839l-1,65535l1225261056,0l0,0l131072,0l0,0l10551296,0l65536,4259840l6815744,7602292l3801200,3080239l6488179,6619240l6357101,3014771l6881389,7471203l7536751,6684783l3014772,7274595l3080301,6684783l6881382,6619235l3276847,3145776l3080246,6619250l6357100,6881396l7209071,6815859l7340137,3080307l6422646,5242977l7274610,6619242l7602275,-190382080l10525261,0l2162688,0l589824,1426063360l0,0l5111808,0l4259840,0l-1508376576,2129914572l-1729101824,1433529643l1843396608,1433529621l196608,0l-902823936,1433529499l-1164967936,1433529599l0,0l10551296,0l0,0l-1546190848,80l0,0l0,0l0,0l6553600,0l0,0l0,0l54525952,0l4194304,0l417529856,0l417529856,0l433324032,0l433324032,0l-1950351360,0l1925185536,0l-1950351360,0l1925185536,0l0,0l5308416,0l1800536064,1433713159l0,0l1507328,1900544l-1664090112,1433529586l2490368,2818048l1179648,1245184l1507328,1572864l1572864,1638400l5242880,0l5308416,0l0,0l0,0l0,0l0,0l0,0l0,0l0,0l0,0l0,0l5308416,0l-1768947712,1433529625l-1950285824,327680l1782054912,2129919288l1761607680,1433529622l0,0l16368,0l0,0l0,0l-1958658064,-252659465l6390145,0l65536,1310720l7208960,7602287l7602287,6357106l6881380,6881396l7209071,7077985l7667822,6815859l117,0l1752397134,1699884405l1634497895,1953771122l921698406,1433529625l0,0l5308416,0l-416153600,1433713159l0,0l1806696448,1433529393l1971322880,1433529625l1806696448,1433529393l1824522240,1433529393l1782054912,2129919288l1411907584,1433529625l0,0l4259840,0l65536,0l0,0l1902641152,2129915906l2097152,65536l0,0l0,0l0,0l40960000,0l895483904,2129914576l0,0l40894464,0l0,0l0,1433468928l26542080,0l0,0l-2147352576,0l0,0l0,0l0,0l40894464,0l21430272,0l-1073545216,1433534462l1782054912,2129919288l106496000,0l1661665280,1l524681216,0l40894464,0l0,0l113115136,0l0,0l1365245952,1433529630l1365770240,1433529630l1365770240,1433529630l0,0l0,0l0,0l-157286400,1433529623l524288,0l1986002944,1433529473l1986002944,1433529473l2019557376,1433529473l-155713536,1433529623l1986002944,1433529473l1986002944,1433529473l2019557376,1433529473l-155713536,1433529623l620756992,1433529625l65536,0l0,0l0,0l0,1433485184l0,0l0,0l46137344,1433529625l524288,0l-1744830464,1433529621l-1744830464,1433529621l-1711276032,1433529621l47710208,1433529625l-1744830464,1433529621l-1744830464,1433529621l-1711276032,1433529621l47710208,1433529625l904921088,1433529617l524288,0l1499463680,1433529620l1499463680,1433529620l1533018112,1433529620l906493952,1433529617l1499463680,1433529620l1499463680,1433529620l1533018112,1433529620l906493952,1433529617l0,0l0,0l0,0l0,0l0,0l0,0l0,0l0,0l0,0l-65536,1426096127l0,0l4194304,0l34668544,0l-778960896,349982l0,0l0,0l0,0l-1145044992,2129919237l-1141374976,2129919237l-1128267776,2129919237l0,0l0,0l0,0l0,0l1782054912,2129919288l1782054912,2129919288l1782054912,2129919288l0,0l0,0l870842368,2129919037l-663814144,2129919048l527433728,1433529586l526385152,1433529586l-531628032,1433529625l0,0l0,0l1781006336,2129919288l0,0l0,0l1781006336,2129919288l648019968,1433529625l0,0l0,0l1781006336,2129919288l0,0l0,0l1781006336,2129919288l0,0l0,0l1781006336,2129919288l0,0l0,0l1781006336,2129919288l-525336576,1433529625l-1842348032,1433529625l23068672,0l11534336,0l670564352,2129919220l0,65536l0,1433529625l0,0l0,0l0,0l0,0l0,2129854464l883425280,1433529625l1848639488,1433529625l1848639488,1433529625l1854930944,1433529625l1211105280,1433529599l0,2129854464l1781006336,2129919288l0,0l0,0l0,0l0,0l0,1433468928l34603008,0l3211264,0l0,0l1937768448,1433529626l1782054912,2129919288l2111307776,1433529626l3145728,0l5308416,0l608174080,1433529649l1543897088,327680l1782054912,2129919288l1375731712,1433529622l0,0l16368,0l0,0l0,0l25182192,-252658806l5341569,0l1571946496,1433713169l0,0l-65536,-1l2040594431,1433529625l0,0l0,0l1782054912,2129919288l1782054912,2129919288l0,65536l5308416,0l-270401536,1433713159l0,0l1806696448,1433529393l-391118848,1433529623l1806696448,1433529393l1824522240,1433529393l1782054912,2129919288l1416101888,1433529625l0,0l34668544,0l189923328,1433713159l0,0l159383552,1433529617l1213202432,1433529621l806354944,1433529624l-2040528896,1433529624l1045430272,1433529625l735051776,1433529623l1488977920,1433529619l483393536,1433529617l555745280,1433529623l1173356544,1433529624l-1029701632,1433529621l-1525678080,1433529623l1472200704,1433529625l-1474297856,1433529622l516947968,1433529617l146800640,1433529617l801112064,1433529625l2069889024,1433529621l-119537664,1433529616l-303038464,1433529543l1141899264,1433529620l1932525568,1433529620l-211812352,1433529618l-209715200,1433529618l-207618048,1433529618l894435328,1433529624l-832569344,1433529621l1833959424,1433529624l-793772032,1433529624l1707081728,1433529623l-2086666240,1433529622l1312817152,1433529622l1814036480,1433529618l1757413376,1433529624l-1096810496,1433529617l-1468006400,1433529621l-1452277760,1433529622l1371537408,1433529621l1728053248,1433529623l-809500672,1433529624l-205520896,1433529618l1709178880,1433529623l-2084569088,1433529622l-2046820352,1433529621l-2044723200,1433529621l-1255145472,1433529624l-1253048320,1433529624l701497344,1433529624l703594496,1433529624l1408237568,1433529622l1410334720,1433529622l-1410334720,1433529619l-1408237568,1433529619l-1483735040,1433529622l-1481637888,1433529622l-1710227456,1433529621l-1708130304,1433529621l827326464,1433529617l829423616,1433529617l-1430257664,1433529623l-1428160512,1433529623l0,0l34603008,0l2162688,0l415760384,1433529627l0,0l0,0l5308416,0l-938344448,1433713167l0,0l1806696448,1433529393l1615855616,1433529622l1806696448,1433529393l1824522240,1433529393l1782054912,2129919288l148373504,1433529644l5242880,0l2162688,0l0,0l0,0l-1450180608,1433529622l12648448,0l1668284416,1433529640l-1593835520,1433529542l65536,65536l0,0l223346688,2129919231l-52428800,1433529623l16842752,0l4587520,0l5701632,0l0,0l21430272,0l0,0l-65536,-1l65535,0l855703552,2129917642l-687210496,171798691l-687194121,171798691l-401588233,1433529484l0,194048l589824,2129919288l-283967488,1446261866l-1294987677,1433529624l-283967488,1446261866l34672227,0l-1590558720,1433713159l0,0l943718400,2129914113l-417333248,2129914097l536870912,2129914080l0,0l503316480,1433529625l0,0l0,0l0,0l0,0l0,0l0,0l0,0l0,0l0,0l0,0l0,0l0,0l0,0l0,0l0,0l0,0l0,0l0,0l0,0l0,0l0,0l0,0l0,0l0,0l0,0l0,0l0,0l0,0l0,0l0,0l0,0l0,0l0,0l0,0l0,0l0,0l0,0l0,0l0,0l0,0l0,0l0,0l0,0l0,0l0,0l0,0l0,0l0,0l0,0l0,0l0,0l0,0l0,0l0,0l0,0l0,0l0,0l34603008,0l17891328,0l-372244480,1433529511l-1658847232,1433529413l327680,327680l131072,327680l0,0l0,0l0,0l0,65536l15728640,0l15728640,0l-65536,0l1782054912,2129919288l1782054912,2129919288l1782054912,2129919288l1782054912,2129919288l67698688,0l0,0l0,0l524288,0l1782054912,2129919288l1782054912,2129919288l1782054912,2129919288l1782054912,2129919288l134479872,0l0,0l0,0l524288,0l2097152,-65536l-1,65535l1211039744,0l0,0l131072,0l0,0l3211264,0l1981284352,2129919211l65536,65536l1712324608,1433529617l1713111040,1433529617l1713111040,1433529617l34668544,0l1112670208,1433713159l0,0l21430272,0l0,0l0,1433468928l16842752,0l0,0l8585216,0l48,0l34668544,0l747634688,1433529625l832569344,1433529624l943718400,2129914113l-417333248,2129914097l536870912,2129914080l0,0l855638016,2129919037l0,0l0,0l0,0l0,0l0,0l0,0l0,0l0,0l0,0l0,0l0,0l0,0l0,0l0,0l0,0l0,0l0,0l0,0l0,0l0,0l0,0l0,0l0,0l0,0l0,0l0,0l0,0l0,0l0,0l0,0l0,0l0,0l0,0l0,0l0,0l0,0l0,0l0,0l0,0l0,0l0,0l0,0l0,0l0,0l0,0l0,0l0,0l0,0l5308416,0l1222639616,1433529640l46596096,0l99418112,0l1436090368,1l538836992,0l879886336,0l19136512,0l65536,0l46596096,0l7405568,0l0,3l1919844352,158565l3,1919844352l224101,0l1919647744,290145l0,1919647744l355681,0l1835761664,421227l0,1835761664l486763,0l1835761664,552299l0,1835761664l7368043,0l3211264,0l1058013184,1433529599l1061158912,1433529599l1061158912,1433529599l-1601175552,1433529605l1073872896,0l2162688,0l0,0l0,0l5111808,0l3211264,0l-1290797056,1433529643l321912832,1433529544l-119537664,1433529616l27328512,-2144515807l3186231,0l5308416,0l-1814036480,2129914572l28311552,0l21430272,0l0,0l196608,24510464l16842752,0l0,0l-2147483648,0l24510464,24510464l34668544,0l519045120,2129918207l637534208,1433529625l-574619648,1433529453l196608,65536l-196608,0l0,131072l262144,1918959616l654329961,1433529557l0,0l0,0l65536,256l65536,0l2097152,0l-2097152,1433529582l-2097152,1433529582l-2085617664,1433529623l0,0l0,0l0,0l0,0l0,0l0,0l0,65536l-65536,-49153l8191,0l0,0l0,0l0,0l15728640,0l9437184,0l-1188560896,2129919237l0,2129854464l0,0l0,0l-1145044992,2129919237l-1141374976,2129919237l-1128267776,2129919237l0,0l1873805312,1433529625l1877999616,1433529625l1877999616,1433529625l1806696448,1433529393l1824522240,1433529393l1782054912,2129919288l-460849152,1433529625l296747008,1433529175l0,0l12648448,0l493879296,2129918207l493879296,2129918207l-666894336,1433529624l65536,0l0,0l9502720,0l-1375731712,1433529624l482344960,2129918207l-1675624448,1433529625l65536,0l0,0l6356992,0l-1375731712,1433529624l482344960,2129918207l0,0l0,0l0,0l3211264,0l65536,1426128896l196608,131072l327680,805371904l2502658,-16646144l3211034,0l13697024,0l-2010120192,2129914572l65536,65536l-65536,-1l32751,0l-65520,-1l32751,0l-65520,-1l32751,0l-65520,-1l32751,0l19922960,1433529501l1157693440,1433529624l-1656750080,1433529504l-1526661120,1433529623l-797966336,2129919230l515899392,1433529625l524288,0l-882900992,1433529624l-882900992,1433529624l-849346560,1433529624l517472256,1433529625l-882900992,1433529624l-882900992,1433529624l-849346560,1433529624l517472256,1433529625l5308416,0l1191378944,1433713163l0,0l1782054912,2129919288l1909456896,1433529629l1806696448,1433529393l2162688,0l482344960,2129918207l-1405091840,1433529627l5242880,0l40960000,0l895483904,2129914576l0,0l40894464,0l0,0l0,2129854464l26542080,0l0,0l-2147352576,0l0,0l0,0l0,0l40894464,0l21430272,0l131072,65534l1782054912,2129919288l106496000,0l-1592983552,1l524681216,0l40894464,0l0,0l113115136,0l0,0l1517289472,1433529616l1517813760,1433529616l1517813760,1433529616l0,0l0,0l0,0l-1688207360,1433529625l524288,0l-1099956224,1433529624l-1099956224,1433529624l-1066401792,1433529624l-1686634496,1433529625l-1099956224,1433529624l-1099956224,1433529624l-1066401792,1433529624l-1686634496,1433529625l944766976,1433529625l65536,0l0,0l0,0l0,16256l0,0l0,0l523239424,1433529643l524288,0l2101346304,1433529624l2101346304,1433529624l2134900736,1433529624l524812288,1433529643l2101346304,1433529624l2101346304,1433529624l2134900736,1433529624l524812288,1433529643l1420820480,1433529615l524288,0l-2090860544,1433529624l-2090860544,1433529624l-2057306112,1433529624l1422393344,1433529615l-2090860544,1433529624l-2090860544,1433529624l-2057306112,1433529624l1422393344,1433529615l0,0l0,0l0,0l0,0l0,0l0,0l0,0l0,0l0,0l-65536,32767l0,0l4194304,-1052770304l4276436,0l0,0l0,0l20643840,0l0,0l20643840,6422528l65552,0l4194304,0l2162688,0l0,0l0,0l2097152,0l40960000,0l895483904,2129914576l0,0l20447232,0l0,0l0,2129854464l14155776,0l0,0l-2147352576,0l0,0l0,0l0,0l20447232,0l15728640,0l1073938432,2129919998l1782054912,2129919288l106496000,0l-1552089088,1l524681216,0l20447232,0l0,0l110034944,0l0,0l-1033895936,1433529635l-1033371648,1433529635l-1033371648,1433529635l0,0l0,0l0,0l1147142144,1433529622l524288,0l-1483735040,1433529624l-1483735040,1433529624l-1450180608,1433529624l1148715008,1433529622l-1483735040,1433529624l-1483735040,1433529624l-1450180608,1433529624l1148715008,1433529622l991952896,1433529625l65536,0l0,0l0,0l0,16256l0,0l0,0l-884998144,1433529619l524288,0l-948961280,1433529624l-948961280,1433529624l-915406848,1433529624l-883425280,1433529619l-948961280,1433529624l-948961280,1433529624l-915406848,1433529624l-883425280,1433529619l1860173824,1433529624l524288,0l-1888485376,1433529625l-1888485376,1433529625l-1854930944,1433529625l1861746688,1433529624l-1888485376,1433529625l-1888485376,1433529625l-1854930944,1433529625l1861746688,1433529624l0,0l0,0l0,0l0,0l0,0l0,0l0,0l0,0l0,0l-65536,2113961983l0,0l37748736,0l5308416,0l-923795456,2129919227l0,5963776l0,0l0,0l0,0l0,0l0,0l6553600,6553700l0,65536l9502720,0l0,0l0,0l0,0l0,0l-1145044992,2129919237l-1141374976,2129919237l-1128267776,2129919237l0,0l1233125376,1433529623l1237319680,1433529623l1237319680,1433529623l1806696448,1433529393l1824522240,1433529393l1782054912,2129919288l-326631424,1433529625l296747008,1433529175l3473408,2128150528l5308416,0l-49086464,1433713646l0,0l458752,524288l-1520435200,1433529621l589824,655360l655360,720896l720896,786432l786432,851968l5242880,0l2162688,0l-1679818752,1433529625l2818048,0l79691776,1433529626l12648448,0l1371537408,1433529589l1823473664,1433529553l2686976,131072l0,0l223346688,2129919231l563085312,1433529643l16842752,0l4587520,0l5701632,0l0,0l21430272,0l0,0l-65536,-1l65535,0l855703552,2129917642l-687210496,171798691l-687194121,171798691l-401588233,1433529484l0,194048l589824,2129919288l-2136211456,-1849522092l253787027,1433529644l-2136211456,-1849522092l34700179,0l1704132608,1433713203l0,0l0,0l0,0l-1145044992,2129919237l-1141374976,2129919237l-1128267776,2129919237l0,0l0,0l0,0l0,0l1782054912,2129919288l1782054912,2129919288l1782054912,2129919288l0,0l0,0l870842368,2129919037l-663814144,2129919048l527433728,1433529586l526385152,1433529586l-117440512,1433529643l0,0l0,0l1781006336,2129919288l0,0l0,0l1781006336,2129919288l1053818880,1433529625l0,0l0,0l1781006336,2129919288l0,0l0,0l1781006336,2129919288l0,0l0,0l1781006336,2129919288l0,0l0,0l1781006336,2129919288l2064646144,1433529645l-905969664,1433529628l23068672,0l13697024,0l2112880640,1433529625l494927872,2129918207l43253760,65536l0,0l43253760,95420416l1778450432,2129919288l0,0l16523,0l56623104,196608l0,0l56623104,0l872480768,2128946806l0,0l16539,0l56623104,262144l0,0l56623104,0l872480768,2128946806l0,1073741824l16548,0l56623104,327680l2162688,0l0,1835008l1114112,0l1458569216,1433529609l2162688,0l0,0l0,0l5111808,0l5308416,0l65536,1426194432l131072,65536l1114112,2114060288l1179648,1426128896l1572864,1426194432l1703936,1426128896l1966080,2114060288l-1864892416,1433529649l5242880,0l5308416,0l-923795456,2129919227l0,5963776l0,0l0,0l0,0l0,0l0,0l6553600,6553700l0,0l2162688,0l0,0l0,0l5111808,0l2162688,0l0,0l0,0l5111808,0l34668544,0l536870912,2129918207l536870912,2129918207l943718400,2129914113l-417333248,2129914097l536870912,2129914080l0,0l-16777216,-1702076810l35777,0l0,0l0,0l0,0l0,0l0,0l0,0l0,0l0,0l0,0l0,0l0,0l0,0l0,0l0,0l0,0l0,0l0,0l0,0l0,0l0,0l0,0l0,0l0,0l0,0l0,0l0,0l0,0l0,0l0,0l0,0l0,0l0,0l0,0l0,0l0,0l0,0l0,0l0,0l0,0l0,0l0,0l0,0l0,0l0,0l0,0l0,0l0,0l0,0l0,0l0,0l0,0l0,0l0,0l0,0l0,0l0,0l0,0l13697024,0l-2010120192,2129914572l65536,65536l-65536,-1l32751,0l-65520,-1l32751,0l-65520,-1l32751,0l-65520,-1l32751,0l19922960,1433529501l1090584576,2128946806l-1656750080,1433529504l65536,0l-797966336,2129919230l-1978662912,1433529627l524288,0l-36700160,1433529625l-36700160,1433529625l-3145728,1433529625l-1977090048,1433529627l-36700160,1433529625l-36700160,1433529625l-3145728,1433529625l-1977090048,1433529627l7405568,0l-1294467072,2129914572l534773760,1433529650l-1776287744,1433529625l1441792,1433529600l1507328,0l227016704,2129919231l711983104,1433529623l0,0l1148715008,1433529625l-228589568,1433529484l0,0l257,6553927l0,105l13697024,0l-2010120192,2129914572l65536,65536l-65536,-1l32751,0l-65520,-1l32751,0l-65520,-1l32751,0l-65520,-1l32751,0l19922960,1433529501l65536,0l-1656750080,1433529504l-989790208,1433529625l-797966336,2129919230l-1260388352,1433529624l524288,0l865075200,1433529625l865075200,1433529625l898629632,1433529625l-1258815488,1433529624l865075200,1433529625l865075200,1433529625l898629632,1433529625l-1258815488,1433529624l9502720,0l-1985478656,2129914572l-944766976,1433529623l1095761920,1433529581l2162688,2490368l127533056,1433529563l1661992960,1433529543l-1558183936,1433529472l-2001731584,1433529648l-585105408,1433529634l175112192,1433529473l180355072,1433529473l0,0l0,0l-1057226752,0l0,0l0,3342336l9437184,0l13697024,0l-2010120192,2129914572l65536,65536l-65536,-1l32751,0l-65520,-1l32751,0l-65520,-1l32751,0l-65520,-1l32751,0l19922960,1433529501l1778450432,2129919288l-1656750080,1433529504l1778450432,2129919288l-797966336,2129919230l729808896,1433529623l524288,0l-1811939328,1433529643l-1811939328,1433529643l-1778384896,1433529643l731381760,1433529623l-1811939328,1433529643l-1811939328,1433529643l-1778384896,1433529643l731381760,1433529623l4259840,0l65536,0l0,0l-1853358080,2129916134l2097152,65536l0,0l0,0l0,0l2162688,0l0,0l0,0l2097152,0l5308416,0l-1628438528,2129914572l3145728,0l21430272,0l1925185536,1433529624l0,327680l16842752,0l0,0l8585216,0l48,0l3211264,0l196608,655360l5177344,6619248l5439598,7143545l7274594,108l3145728,0l19988480,0l217055232,2129914576l99418112,0l-808124416,0l631701504,0l61997056,0l0,0l0,0l631701504,0l61997056,0l458752,68550656l238551040,2129914576l339738624,1433529532l-1882193920,1433529623l260046848,1433529515l243269632,2129914576l0,0l0,0l0,0l0,0l0,0l0,0l1735393280,1433529503l-903872512,1433529625l0,0l0,0l0,0l268435456,-1071513600l0,0l-1352663040,1433529625l0,0l0,0l0,0l339738624,1433529532l0,0l655360,655360l0,2128946688l-521142272,1433529603l2162688,0l0,0l0,0l5111808,0l13697024,0l-2010120192,2129914572l65536,65536l-65536,-1l32751,0l-65520,-1l32751,0l-65520,-1l32751,0l-65520,-1l32751,0l19922960,1433529501l1778450432,2129919288l-1656750080,1433529504l1778450432,2129919288l-797966336,2129919230l458227712,1433529625l524288,0l418381824,1433529625l418381824,1433529625l451936256,1433529625l459800576,1433529625l418381824,1433529625l418381824,1433529625l451936256,1433529625l459800576,1433529625l6356992,0l1028653056,1433529621l1365770240,327680l1782054912,2129919288l0,0l0,0l16368,0l0,0l0,0l898383856,-252658852l482378113,2129918207l6291456,0l3211264,0l52428800,1433529620l55574528,1433529620l55574528,1433529620l-1601175552,1433529605l1073872896,0l5308416,0l2065956864,1433713154l0,0l1806696448,1433529393l-293601280,1433529623l1806696448,1433529393l1824522240,1433529393l1782054912,2129919288l148373504,1433529644l5242880,0l4259840,0l65536,0l0,0l1332215808,2129916132l1637220352,65536l0,0l0,0l0,0l2162688,0l65536,1426128896l0,0l-1411383296,1433529642l44105728,0l-1305477120,2129914572l-698351616,1433529602l0,0l100,0l0,0l0,0l15728640,0l917504,0l100,0l-1305477120,2129914572l164626432,1433529624l0,0l100,0l1048576,0l0,0l15728640,0l983040,0l100,0l-1305477120,2129914572l1939865600,1433529624l0,0l100,0l0,0l0,0l15728640,0l0,0l100,0l-728760320,1426124054l-65536,-1l-1,1433534463l-1796210688,1433529624l-1482686464,1433529622l701497344,1433529624l703594496,1433529624l1876951040,1433529624l1879048192,1433529624l1747976192,1433529624l1750073344,1433529624l-2081423360,1433529622l-2079326208,1433529622l-1710227456,1433529621l-1711276032,1433529621l1435500544,1433529625l1437597696,1433529625l-109051904,1433529616l-106954752,1433529616l593494016,1433529625l595591168,1433529625l457179136,1433529617l459276288,1433529617l-1090519040,1433529625l-1088421888,1433529625l540016640,1433529597l536870912,1433529597l-2046820352,1433529621l-2044723200,1433529621l-2114977792,1433529624l-2112880640,1433529624l-1551892480,1433529624l-1549795328,1433529624l1645215744,1433529624l1647312896,1433529624l-1370488832,1433529625l-853540864,1433529627l-2078277632,1433529627l-2080374784,1433529627l-2074083328,1433529627l-2071986176,1433529627l-2069889024,1433529627l-2067791872,1433529627l-2065694720,1433529627l-2063597568,1433529627l-2061500416,1433529627l-2059403264,1433529627l-2057306112,1433529627l-2014314496,1433529627l-288358400,1433529625l-301989888,1433529625l0,0l-65536,65535l0,0l-285212672,126233l393216,0l12648448,0l1052770304,1433529646l-753926144,1433529542l65536,65536l0,0l223346688,2129919231l1889533952,1433529622l16842752,0l4587520,0l5701632,0l0,0l21430272,0l0,0l-65536,-1l65535,0l855703552,2129917642l-687210496,171798691l-687194121,171798691l-401588233,1433529484l0,194048l589824,2129919288l-1305608192,-1076308186l-664755837,1433529624l-1305608192,-1076308186l34709891,0l-1058799616,1433713159l0,0l1145044992,1433529622l1488977920,1433529619l-1518338048,1433529623l520093696,1433529624l555745280,1433529623l880803840,1433529623l1213202432,1433529621l159383552,1433529617l-1907359744,1433529623l-1374683136,1433529623l1046478848,1433529624l-1525678080,1433529623l2066743296,1433529624l1757413376,1433529624l1814036480,1433529618l1818230784,1433529624l-952107008,1433529624l-1468006400,1433529621l644874240,1433529623l1312817152,1433529622l1350565888,1433529623l-2033188864,1433529624l-1435500544,1433529623l-1202716672,1433529622l263192576,1433529625l143654912,1433529615l-452984832,1433529623l1833959424,1433529624l-579862528,1433529621l-1971322880,1433529624l56623104,1433529625l1141899264,1433529620l132120576,1433529617l-1831862272,1433529621l-2025848832,1433529620l1371537408,1433529621l1932525568,1433529620l-1397751808,1433529619l-1634729984,1433529617l-119537664,1433529616l-1452277760,1433529622l-793772032,1433529624l-1433403392,1433529623l-62914560,1433529614l-60817408,1433529614l2141192192,1433529624l2143289344,1433529624l-1710227456,1433529621l-1708130304,1433529621l447741952,1433529623l449839104,1433529623l-1628438528,1433529624l-1626341376,1433529624l-1968177152,1433529615l-1966080000,1433529615l-403701760,1433529619l-401604608,1433529619l-1432354816,1433529624l-1430257664,1433529624l986710016,1433529621l988807168,1433529621l0,0l0,0l34668544,0l1376059392,1433713163l0,0l56623104,262144l0,0l56623104,0l838926336,2128946806l0,0l16523,0l56623104,327680l0,0l56623104,0l838926336,2128946806l0,0l16539,0l56623104,393216l0,0l56623104,0l838926336,2128946806l0,1073741824l16548,0l56623104,458752l0,0l56623104,0l838926336,2128946806l0,0l16555,0l56623104,524288l0,0l56623104,0l838926336,2128946806l0,-536870912l16560,0l56623104,589824l0,0l56623104,0l838926336,2128946806l0,1073741824l16564,0l56623104,655360l0,0l56623104,0l838926336,2128946806l0,-1610612736l16567,0l56623104,1376256l0,0l56623104,0l1023475712,2128946806l0,0l16571,0l56623104,1441792l0,0l56623104,0l1023475712,2128946806l0,1610612736l16574,0l56623104,1507328l0,0l56623104,0l1023475712,2128946806l0,-536870912l16576,0l56623104,1572864l0,0l56623104,0l13697024,0l-2010120192,2129914572l65536,65536l-65536,-1l32751,0l-65520,-1l32751,0l-65520,-1l32751,0l-65520,-1l32751,0l19922960,1433529501l50397184,56623104l-1656750080,1433529504l50397184,56623104l-797966336,2129919230l-1869611008,1433529621l524288,0l-607125504,1433529641l-607125504,1433529641l-573571072,1433529641l-1868038144,1433529621l-607125504,1433529641l-607125504,1433529641l-573571072,1433529641l-1868038144,1433529621l12648448,0l-728760320,1433529614l-1526726656,1433529556l0,65536l0,0l223346688,2129919231l-578813952,1433529643l11796480,0l3932160,0l0,0l3473408,0l15728640,0l0,0l-262144,-1l65535,0l855703552,2129917642l0,-2147483648l16358,-2147483648l-401588250,1433529484l0,194048l589824,2129919288l1254948864,484387100l-703568374,1433529618l1254948864,484387100l5334538,0l-923795456,2129919227l0,5963776l0,0l0,0l0,0l0,0l0,0l6553600,6553700l0,0l2162688,0l0,0l0,0l-1991245824,1433529624l5308416,0l-923795456,2129919227l0,5963776l0,0l0,0l0,0l0,0l0,0l6553600,6553700l0,0l4259840,0l65536,0l0,0l913309696,2129916141l86114304,65536l0,0l0,0l0,0l5308416,0l1617231872,1433713159l0,0l-65536,-1l1152450559,1433529644l0,0l0,0l1782054912,2129919288l1782054912,2129919288l0,65536l2162688,0l0,0l0,0l5111808,1433468928l2162688,0l0,0l0,0l-1471152128,1433529619l13697024,0l-24117248,1433529624l2080374784,1433529621l-753926144,1433529542l1441792,65536l0,0l223346688,2129919231l868220928,1433529624l16842752,0l4587520,0l5701632,0l0,0l21430272,0l0,0l-65536,-1l65535,0l65536,0l-687210496,171798691l-687194121,171798691l-401588233,1433529484l0,131072l589824,1048576l1797914624,-1173288716l-2053047931,1433529625l0,0l0,0l2162688,0l0,458752l1114112,458752l589824,1638400l5308416,0l-1581973504,1433713162l0,0l131072,196608l55574528,1433529640l262144,327680l327680,393216l393216,458752l458752,524288l5242880,0l3211264,0l1981284352,2129919211l65536,65536l1428160512,1433529617l1428946944,1433529617l1428946944,1433529617l5308416,0l-1814036480,2129914572l28311552,0l21430272,0l68157440,1433529626l196608,1433468928l16842752,0l0,0l-2147483648,0l-411041792,1433529630l3211264,0l-673185792,1433529645l-1350565888,1433529619l1955594240,1433529557l754974720,1433529557l753926144,1433529557l17891328,0l-409993216,1433529511l1980760064,1433529404l327680,327680l131072,327680l0,0l0,0l0,0l0,65536l15728640,0l15728640,0l-65536,1433665536l1782054912,2129919288l1782054912,2129919288l1782054912,2129919288l1782054912,2129919288l134479872,1433529627l0,0l0,0l524288,1433665536l1782054912,2129919288l1782054912,2129919288l1782054912,2129919288l1782054912,2129919288l134479872,1433529627l0,0l0,0l524288,0l-1973420032,-4837l-1,65535l1225261056,1433468928l0,0l131072,0l0,0l2162688,0l0,0l0,0l-1450180608,1433529622l34668544,0l1837432832,1433713158l0,0l1781006336,2129919288l0,0l0,0l1781006336,2129919288l657457152,1433529625l-1634729984,1433529617l5242880,0l7340032,0l2082799616,1433713168l510656512,2129918207l0,0l0,0l-1145044992,2129919237l-1141374976,2129919237l-1128267776,2129919237l0,0l0,0l0,0l0,0l1782054912,2129919288l1782054912,2129919288l22085632,0l-580911104,1433529621l-883949568,1433529624l1806696448,1433529393l973602816,1433529625l1806696448,1433529393l1824522240,1433529393l1782054912,2129919288l973602816,1433529625l0,0l16842752,0l498073600,2129918207l498073600,2129918207l0,0l14745600,0l229638144,1433529625l-618659840,1433529624l0,0l0,0l964165632,1433529625l938475520,1433529625l938475520,1433529625l944766976,1433529625l1211105280,1433529599l0,-65536l1781014527,2129919288l0,0l0,0l0,0l0,0l0,0l487587840,2129918207l5308416,0l486539264,2129918207l486539264,2129918207l3014656,3211369l7209016,4325422l6619250,7012449l7602249,7471205l7602273,7471215l95,104l34603075,0l4259840,0l65536,0l0,0l1329856512,2129916132l2359296,65536l0,0l0,0l0,0l34668544,0l388300800,1433713157l0,0l20447232,0l0,0l0,1433468928l14155776,0l0,0l-2147352576,0l0,0l0,0l0,0l20447232,0l15728640,0l-2147287040,1433534462l1782054912,2129919288l106496000,0l-1295712256,0l524681216,0l20447232,0l0,0l110034944,0l0,0l-166723584,1433529616l-166199296,1433529616l-166199296,1433529616l0,0l0,0l0,0l-253755392,1433529616l524288,0l692060160,1433529625l692060160,1433529625l725614592,1433529625l-252182528,1433529616l692060160,1433529625l692060160,1433529625l725614592,1433529625l-252182528,1433529616l1553989632,1433529625l65536,0l0,0l0,0l0,1433485184l0,0l0,0l-1281359872,1433529624l524288,0l292552704,1433529625l292552704,1433529625l326107136,1433529625l-1279787008,1433529624l292552704,1433529625l292552704,1433529625l326107136,1433529625l-1279787008,1433529624l748683264,1433529621l524288,0l176160768,1433529625l176160768,1433529625l209715200,1433529625l750256128,1433529621l176160768,1433529625l176160768,1433529625l209715200,1433529625l750256128,1433529621l4259840,0l-1508376576,2129914572l-1710227456,1433529621l644874240,1433529617l6291456,0l-338690048,1433529499l1788870656,1433529641l6815744,117l2162688,0l0,0l0,0l1928331264,1433529623l5308416,0l417333248,1433529501l1363476480,327680l1782054912,2129919288l704643072,1433529623l0,0l16368,0l0,0l0,0l95764464,-252658850l2195841,0l65536,65536l-16252928,0l5111808,0l5308416,0l1806696448,1433529393l1806696448,1433529393l1806696448,1433529393l-673710080,1433529623l1806696448,1433529393l1824522240,1433529393l1782054912,2129919288l-673710080,1433529623l-1965031424,1433529622l2162688,0l0,0l0,0l2097152,0l40960000,0l895483904,2129914576l60686336,0l40894464,0l-1571815424,1433529617l393216,2129854464l26542080,0l0,0l-2147352576,0l0,0l0,0l0,0l40894464,0l21430272,0l16842752,65534l1782054912,2129919288l134348800,0l-1201537024,1l487522304,0l40894464,0l0,0l201654272,0l0,0l568328192,1433529621l568852480,1433529621l568852480,1433529621l2041577472,1433529630l2042101760,1433529630l2042101760,1433529630l735051776,1433529643l524288,0l-961544192,1433529627l-961544192,1433529627l-927989760,1433529627l736624640,1433529643l-961544192,1433529627l-961544192,1433529627l-927989760,1433529627l736624640,1433529643l1609564160,1433529625l65536,0l0,0l0,0l0,16256l0,0l0,0l-737148928,1433529625l524288,0l-117440512,1433529624l-117440512,1433529624l-83886080,1433529624l-735576064,1433529625l-117440512,1433529624l-117440512,1433529624l-83886080,1433529624l-735576064,1433529625l696254464,1433529624l524288,0l-1350565888,1433529627l-1350565888,1433529627l-1317011456,1433529627l697827328,1433529624l-1350565888,1433529627l-1350565888,1433529627l-1317011456,1433529627l697827328,1433529624l0,0l0,0l0,0l0,0l0,0l0,0l294649856,1433529644l295436288,1433529644l295436288,1433529644l-65536,1426096127l0,0l1916796928,809186107l2175035,0l0,0l-1958739968,1433529627l0,0l2162688,0l0,0l0,0l2097152,0l34668544,0l-2091515904,1433713202l0,0l21430272,0l0,0l1769472,1433468928l16842752,0l0,0l-2147352576,0l0,0l0,0l0,0l0,0l21430272,0l-2128609280,1433534462l1782054912,2129919288l0,0l0,0l0,0l0,0l0,0l0,0l0,-65536l-1350533121,1433529628l-1350041600,1433529628l-1350041600,1433529628l788529152,1433529597l789053440,1433529597l789053440,1433529597l1897922560,1433529623l524288,0l413138944,1433529623l413138944,1433529623l446693376,1433529623l1899495424,1433529623l413138944,1433529623l413138944,1433529623l446693376,1433529623l1899495424,1433529623l1654652928,1433529625l65536,0l0,0l0,0l0,1433485184l0,0l0,0l2048917504,1433529615l524288,0l-1156579328,1433529625l-1156579328,1433529625l-1123024896,1433529625l2050490368,1433529615l-1156579328,1433529625l-1156579328,1433529625l-1123024896,1433529625l2050490368,1433529615l-1912602624,1433529623l524288,0l210763776,1433529625l210763776,1433529625l244318208,1433529625l-1911029760,1433529623l210763776,1433529625l210763776,1433529625l244318208,1433529625l-1911029760,1433529623l6356992,0l-1989148672,2129914572l65536,65536l-923795456,2129919227l0,5963776l0,0l0,0l0,0l0,0l0,0l6553600,6553700l0,0l5308416,0l1621491712,1433713159l0,0l1806696448,1433529393l-2049966080,1433529625l1806696448,1433529393l1824522240,1433529393l1782054912,2129919288l714604544,1433529623l-1771044864,1433529622l9502720,0l-1985478656,2129914572l-815792128,1433529621l585105408,1433529617l3735552,0l-218497024,1433529562l187695104,1433529545l-1558183936,1433529472l-1721761792,1433529618l-1242562560,1433529616l175112192,1433529473l180355072,1433529473l0,0l0,0l-1057226752,0l0,0l0,1433468928l9437184,0l34668544,0l-1171914752,143371316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-1139802112,1433529624l-1139802112,1433529624l-1106247680,1433529624l-1496842240,1433529622l-1139802112,1433529624l-1139802112,1433529624l-1106247680,1433529624l-1496842240,1433529622l1629487104,1433529619l524288,0l413138944,1433529623l413138944,1433529623l446693376,1433529623l1631059968,1433529619l413138944,1433529623l413138944,1433529623l446693376,1433529623l1631059968,1433529619l6356992,0l65536,1433665536l-977272832,1433529649l393216000,1433529748l0,0l640876544,400l2100297728,1433529731l1782054912,2129919288l0,131116l327680,65536l143362,-15794420l6356762,0l40960000,0l895483904,2129914576l75497472,0l21430272,0l132120576,1433529645l524288,2129854464l16842752,0l0,0l-2147352576,0l0,0l0,0l0,0l21430272,0l21430272,0l16842752,65534l1782054912,2129919288l282066944,0l-1034878976,1l126287872,0l21430272,0l0,0l361758720,0l0,0l2140143616,1433529625l2140667904,1433529625l2140667904,1433529625l-792723456,1433529643l-792199168,1433529643l-792199168,1433529643l-729808896,1433529621l524288,0l18874368,1433529628l18874368,1433529628l52428800,1433529628l-728236032,1433529621l18874368,1433529628l18874368,1433529628l52428800,1433529628l-728236032,1433529621l1751121920,1433529625l65536,0l0,0l0,0l0,16256l0,0l0,0l848297984,1433529643l524288,0l-1914699776,1433529627l-1914699776,1433529627l-1881145344,1433529627l849870848,1433529643l-1914699776,1433529627l-1914699776,1433529627l-1881145344,1433529627l849870848,1433529643l-1011875840,1433529644l524288,0l-319815680,1433529627l-319815680,1433529627l-286261248,1433529627l-1010302976,1433529644l-319815680,1433529627l-319815680,1433529627l-286261248,1433529627l-1010302976,1433529644l0,0l0,0l0,0l0,0l0,0l0,0l0,0l0,0l0,0l-65536,32767l0,0l0,0l5308416,0l-1492779008,1433713158l0,0l-65536,-1l514916351,1433529621l0,0l0,0l1782054912,2129919288l1782054912,2129919288l0,65536l3211264,0l2098200576,1433529617l-643825664,1433529641l1367343104,1433529623l473169920,-2143536730l3186231,0l2162688,0l65536,1426063360l0,0l2097152,0l4259840,0l196608,983040l5505024,7143529l7536741,5111840l7798885,5373984l7143535,7209057l6881280,7209057l0,0l17891328,0l-372244480,1433529511l1782054912,2129919288l327680,0l131072,0l0,65536l0,0l0,0l0,65536l0,0l15728640,0l3997696,256l1782054912,2129919288l1782054912,2129919288l1782054912,2129919288l1782054912,2129919288l67698688,1433529623l0,0l0,0l524288,0l1782054912,2129919288l1782054912,2129919288l1782054912,2129919288l1782054912,2129919288l134479872,-49153l8191,0l0,0l524288,0l2097152,-65536l-1,65535l0,0l0,0l131072,0l17825792,0l21037056,0l65536,65536l0,0l-420478976,1433529625l262144,2037972992l654334585,1433529557l0,0l0,0l0,0l0,-65536l-1,65535l590348288,2129917755l1897594880,2129917757l262144,2037972992l654334585,1433529557l0,0l0,0l230686720,2129917757l1280573440,1280590918l17478,0l1343488,589824l1701838848,1433529626l1310720,589824l824180736,1433529626l524288,524288l-1374683136,1433529624l524288,131072l-252706816,1433529623l524288,65536l563085312,1433529624l0,0l0,0l0,0l2097152,4194304l1048576,0l0,32768l37191680,0l0,0l0,0l0,0l5308416,0l-2138046464,1433529623l-2085158912,524288l1782054912,2129919288l0,0l0,0l16368,0l0,0l0,0l332742640,-252659599l9535873,0l0,0l0,0l589824,0l0,0l-1612709888,1433529622l-1374683136,1433529623l1550843904,1433529623l-1317011456,1433529625l1490026496,1433529625l1145044992,1433529622l1306525696,1433529624l-1972371456,1433529622l533725184,1433529617l-615514112,1433529618l-1029701632,1433529621l-2044723200,1433529621l0,0l5308416,0l1254490112,1433713163l0,0l15269888,0l1064304640,1433529638l65536,0l12255232,0l0,0l-1065287680,0l1526726816,1433529629l2162688,0l65536,1426128896l0,0l-629145600,1433529633l4259840,0l-1508376576,2129914572l1298137088,1433529627l502267904,1433529628l6750208,0l-19922944,1433529499l-1997537280,1433529628l4194304,0l35717120,0l1751515136,1433713158l130088960,-1739558116l858904462,892088374l842099764,824981304l829176112,741749042l1815688753,892612913l842215980,925905260l959589430,808545337l858535728,963393590l875311412,946615092l892089911,946614322l908866353,929837616l908865845,913061176l925643577,913061174l942420532,896284724l959198265,896282675l824979765,1815163184l741421365,825831473l909587564,925970732l875850802,842083382l879505717,824979760l1815164978,741685043l808465201,942945132l842215724,842230832l858860597,862730547l824980528,1815622963l741882162,926102321l809054828,825438508l926051376,842083385l845952567,824980278l1815556914,741356594l943141169,825373292l858861868,808610866l808528948,829175864l824981048,1815688240l741422897,858861617l909455724,842545452l808726892,859126060l892481900,942815532l825307500,925907244l808464748,809056300l741750892,1815295800l942420279,896284981l876096568,875850808l942880812,741945964l1815229240,942421297l812398386,892483628l741945708,1815490616l925644851,896282681l926362680,926379063l892745516,741620076l1815622967,741945393l1815229751,741814833l1815622711,741487665l1815491639,741553713l1815098679,741619761l1815164471,741814322l1815689015,741421874l1815490616,741618994l1815622456,741816114l1815623480,741486643l1815360057,741814835l1815099449,741553715l859189297,959460460l842545452,1433529600l0,1433529633l0,0l5308416,0l0,0l1651048448,327680l1782054912,2129919288l671088640,1433529624l0,0l16368,0l0,0l0,0l-729858064,-252659091l34701697,0l942080000,1433713157l0,0l131072,2129854464l1933574144,1433529625l262144,2129854464l1939865600,1433529625l393216,2129854464l1946157056,1433529625l458752,2129854464l1833959424,1433529624l524288,2129854464l-832569344,1433529621l589824,2129854464l894435328,1433529624l655360,2129854464l1924136960,1433529625l786432,2129854464l1710227456,1433529624l851968,2129854464l1932525568,1433529620l983040,2129854464l146800640,1433529617l1048576,2129854464l1141899264,1433529620l1114112,2129854464l631242752,1433529623l1179648,2129854464l1869611008,1433529622l1245184,2129854464l-108003328,1433529616l1310720,2129854464l597688320,1433529625l1638400,2129854464l-2088763392,1433529623l1703936,0l-1792016384,1433529624l1835008,0l2053111808,1433529624l2162688,0l1312817152,1433529622l2228224,1852375040l-793753503,1433529624l2293760,0l1927282688,1433529625l2555904,0l-724566016,1433529622l2621440,0l2069889024,1433529621l2686976,0l-1202716672,1433529622l2752512,0l1930428416,1433529625l2883584,0l801112064,1433529625l3145728,0l1818230784,1433529624l3276800,0l-1370488832,1433529624l3407872,0l1952448512,1433529625l0,0l0,0l0,0l0,0l34603008,0l34668544,0l1645674496,1433713179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-1885339648,1433529619l-1300234240,1433529643l-1298137088,1433529643l186646528,1433529625l188743680,1433529625l2099249152,1433529599l2101346304,1433529599l1089470464,1433529617l1091567616,1433529617l-1159725056,1433529643l-1157627904,1433529643l-2063597568,1433529603l-2061500416,1433529603l1214251008,1433529624l1216348160,1433529624l-1410334720,1433529619l0,0l0,0l12648448,0l1300234240,1433529623l-449839104,1433529553l327680,131072l0,0l223346688,2129919231l-564133888,1433529621l16842752,0l4587520,0l5701632,0l0,0l21430272,0l0,0l-65536,-1l65535,0l855703552,2129917642l-687210496,171798691l-687194121,171798691l-401588233,1433529484l0,194048l589824,2129919288l1340145664,-1799581092l-1408215180,1433529643l1340145664,-1799581092l34690932,0l-1377370112,1433713159l0,0l131072,2129854464l565182464,1433529625l196608,2129854464l568328192,1433529625l262144,2129854464l571473920,1433529625l327680,2129854464l574619648,1433529625l393216,2129854464l577765376,1433529625l458752,2129854464l580911104,1433529625l524288,2129854464l584056832,1433529625l589824,2129854464l587202560,1433529625l917504,2129854464l590348288,1433529625l1376256,2129854464l593494016,1433529625l1441792,0l1955594240,1433529625l1572864,1852375040l1958758497,1433529625l1638400,0l1961885696,1433529625l2162688,0l1965031424,1433529625l2228224,2129854464l1968177152,1433529625l2293760,2129854464l2005925888,1433529625l2359296,0l2009071616,1433529625l2424832,0l2012217344,1433529625l2621440,0l2015363072,1433529625l3014656,0l2018508800,1433529625l3080192,0l2021654528,1433529625l3145728,0l2024800256,1433529625l3276800,0l2027945984,1433529625l3342336,0l2031091712,1433529625l3407872,0l2034237440,1433529625l0,0l0,0l0,0l0,0l0,0l0,0l0,0l0,0l0,0l0,0l0,0l0,0l0,0l10551296,0l-161480704,1433529617l-2097152,1433529625l-952107008,1433529511l1782054912,2129919288l327680,131072l0,327680l0,0l1782054912,2129919288l0,1433468928l-1334837248,1433529625l1841299456,1433529487l0,94371840l0,17588l2052,1433529600l0,0l16368,0l0,0l0,0l-2139078672,1433529619l5308416,0l576716800,1433529625l1331691520,327680l1782054912,2129919288l1728053248,1433529622l0,0l16368,0l0,0l0,0l-1281081360,-252658500l5341569,0l-1741225984,1433713157l0,0l1806696448,1433529393l1883242496,1433529642l1806696448,1433529393l1824522240,1433529393l1782054912,2129919288l808976384,1433529623l5242880,0l2162688,0l0,0l0,0l1635778560,1433529619l5308416,0l1700200448,1433713165l0,0l1806696448,1433529393l-882900992,1433529625l1806696448,1433529393l1824522240,1433529393l1782054912,2129919288l-1753743360,1433529625l5242880,0l3211264,0l-50331648,1433529614l-614465536,1433529596l-753926144,1433529542l1758461952,1433529624l1757413376,1433529624l3211264,0l1288699904,1433529623l1291845632,1433529623l1291845632,1433529623l-1601175552,1433529605l1073872896,0l34668544,0l-1557725184,1433713159l0,0l-1989148672,1433529632l-1002438656,1433529627l-1129316352,1433529453l914358272,1433529632l1137704960,1433529630l-411041792,1433529630l-579862528,1433529623l-1518338048,1433529623l-1862270976,1433529627l1180696576,1433529624l2061500416,1433529627l899678208,1433529625l-1039138816,1433529627l540016640,1433529644l-319815680,1433529623l-164626432,1433529560l-467664896,1433529624l2074083328,1433529560l1269825536,1433529642l524288000,1433529618l196083712,1433529618l-209715200,1433529643l1323302912,1433529643l1758461952,1433529628l134217728,1433529603l136314880,1433529603l-510656512,1433529618l-508559360,1433529618l462422016,1433529617l464519168,1433529617l-869269504,1433529623l524288000,1433529628l558891008,1433529628l560988160,1433529628l428867584,1433529618l430964736,1433529618l-1157627904,1433529622l-1155530752,1433529622l2040528896,1433529473l2042626048,1433529473l1011875840,1433529618l1013972992,1433529618l169869312,1433529619l171966464,1433529619l-1887436800,1433529619l-1885339648,1433529619l-1300234240,1433529643l-1298137088,1433529643l186646528,1433529625l188743680,1433529625l2099249152,1433529599l2101346304,1433529599l1089470464,1433529617l1091567616,1433529617l-1159725056,1433529643l-1157627904,1433529643l-2063597568,1433529603l-2061500416,1433529603l1214251008,1433529624l1216348160,1433529624l-1410334720,1433529619l-1408237568,1433529619l0,0l12648448,0l1400897536,1433529625l-753926144,1433529542l1441792,65536l0,0l223346688,2129919231l868220928,1433529624l16842752,0l4587520,0l5701632,0l0,0l21430272,0l0,0l-65536,-1l65535,0l855703552,2129917642l-687210496,171798691l-687194121,171798691l-401588233,1433529484l0,194048l589824,2129919288l1797914624,-1173288716l1439758725,1433529625l1797914624,-1173288716l13760901,0l-2010120192,2129914572l65536,65536l-65536,-1l32751,0l-65520,-1l32751,0l-65520,-1l32751,0l-65520,-1l32751,0l19922960,1433529501l-603914240,1433529640l-1656750080,1433529504l-1174339584,1433529589l-797966336,2129919230l1419771904,1433529646l524288,0l-3145728,1433529587l-3145728,1433529587l30408704,1433529588l1421344768,1433529646l-3145728,1433529587l-3145728,1433529587l30408704,1433529588l1421344768,1433529646l12648448,0l65536,5570560l6815744,7602292l3801200,3080239l6488179,6619240l6357101,3014771l7340143,7209061l7143544,6684780l7471215,6357101l7536756,7274542l6750322,7340079l6488161,6357099l6619239,3276847l3145776,3080246l6619250,6357100l6881396,7209071l6815859,7340137l3080307,6619245l6357108,6357092l6357108,6488111l7471215,2949221l7471216,7340143l7471205,6881396l7536741,0l13697024,0l-2010120192,2129914572l65536,65536l-65536,-1l32751,0l-65520,-1l32751,0l-65520,-1l32751,0l-65520,-1l32751,0l19922960,1433529501l872480768,2128946806l-1656750080,1433529504l65536,0l-797966336,2129919230l1714421760,1433529628l524288,0l1072693248,1433529624l1072693248,1433529624l1106247680,1433529624l1715994624,1433529628l1072693248,1433529624l1072693248,1433529624l1106247680,1433529624l1715994624,1433529628l2162688,0l0,0l0,0l5111808,0l10551296,0l680525824,1433529599l910163968,1433529432l1782054912,2129919288l327680,131072l0,327680l0,0l1782054912,2129919288l0,0l1201668096,1433529625l-804257792,1433529488l0,94371840l0,17588l2052,0l16539,0l16368,0l0,0l0,0l-2080784,1433529625l-588185600,26118l2162688,0l524288,1426194432l0,0l7667712,110l2162688,0l0,0l0,0l5111808,0l34668544,0l-1557725184,1433713159l0,0l131072,1433665536l-1687158784,1433529625l196608,1433665536l-1684013056,1433529625l262144,1433665536l-1680867328,1433529625l327680,1433665536l-1677721600,1433529625l393216,1433665536l-1674575872,1433529625l458752,1433665536l-1671430144,1433529625l524288,1433665536l-1668284416,1433529625l589824,1433665536l-1665138688,1433529625l655360,1433665536l-2084569088,1433529625l786432,1433665536l-2081423360,1433529625l851968,1433665536l-2078277632,1433529625l917504,1433665536l2122317824,1433529625l983040,1433665536l-2075131904,1433529625l1048576,1433665536l-2071986176,1433529625l1376256,1433665536l2125463552,1433529625l1441792,0l2128609280,1433529625l1572864,0l2131755008,1433529625l1638400,0l2134900736,1433529625l2162688,0l2138046464,1433529625l2228224,0l2141192192,1433529625l2293760,0l-2116026368,1433529625l2359296,0l-2112880640,1433529625l2424832,0l-2109734912,1433529625l2621440,0l-2106589184,1433529625l3014656,0l-2103443456,1433529625l3080192,0l-2100297728,1433529625l3145728,0l-2097152000,1433529625l3276800,0l-2094006272,1433529625l3342336,0l-2090860544,1433529625l3407872,0l-2087714816,1433529625l0,0l0,0l0,0l55640064,0l-2109734912,2129914114l-2143289344,2129914114l943718400,2129914113l-417333248,2129914097l536870912,2129914080l0,0l-402653184,143352962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2054912,2129919288l0,0l5308416,0l-1628438528,2129914572l3145728,0l21430272,0l1736441856,1433529628l0,1433468928l16842752,0l0,0l8585216,0l48,0l2162688,0l0,393216l1114112,0l-122683392,1433529624l3211264,0l-1255145472,1433529624l-1251999744,1433529624l-1251999744,1433529624l-1601175552,1433529605l1073872896,0l34668544,0l190316544,1433713159l0,0l1453326336,1433529625l-1029701632,1433529621l-1474297856,1433529622l1472200704,1433529625l533725184,1433529617l1488977920,1433529619l1108344832,1433529617l921698304,1433529625l-1730150400,1433529624l-572522496,1433529623l-1374683136,1433529623l-959447040,1433529624l483393536,1433529617l159383552,1433529617l-1674575872,1433529624l471859200,1433529622l1577058304,1433529625l1327497216,1433529621l1167065088,1433529625l1814036480,1433529618l801112064,1433529625l-1971322880,1433529624l-1308622848,1433529624l-832569344,1433529621l468713472,1433529625l1005584384,1433529624l1141899264,1433529620l-119537664,1433529616l-2033188864,1433529624l263192576,1433529625l-1675624448,1433529625l146800640,1433529617l1312817152,1433529622l143654912,1433529615l1833959424,1433529624l1371537408,1433529621l-579862528,1433529621l-396361728,1433529621l-793772032,1433529624l-220200960,1433529619l-2088763392,1433529623l-1327497216,1433529625l-1202716672,1433529622l-1673527296,1433529625l-1432354816,1433529624l-1430257664,1433529624l540016640,1433529597l542113792,1433529597l2140143616,1433529625l2142240768,1433529625l1255145472,1433529625l1257242624,1433529625l-1430257664,1433529623l-1428160512,1433529623l827326464,1433529617l829423616,1433529617l2083520512,1433529624l2085617664,1433529624l-686817280,1433529618l-684720128,1433529618l-1376780288,1433529625l-1374683136,1433529625l0,0l30474240,0l1316093952,2129916142l644874240,2129917751l644874240,2129917751l-660602880,2129917750l-1867186176,54673l985989124,1318064128l1507347,0l1317273600,2129916142l644874240,2129917751l644874240,2129917751l-660602880,2129917750l-1867186176,54673l985989124,1318064128l1507347,0l65536,0l65536,0l0,0l59834368,0l-2016411648,1433529625l822083584,1433529626l0,-1073741824l82002,0l0,0l56688640,0l834666496,1433529626l482344960,2129918207l0,0l81904,0l0,0l53542912,0l592445440,1433529625l-2016411648,1433529625l65536,0l65536,0l0,0l18939904,0l592445440,1433529625l-1969225728,1433529625l65536,2129854464l0,0l0,0l15794176,0l-1966080000,1433529625l482344960,2129918207l-1972371456,1433529622l65536,0l0,0l12648448,0l-1966080000,1433529625l482344960,2129918207l-1970274304,1433529622l65536,0l0,0l9502720,0l490733568,2129918207l490733568,2129918207l3014656,1433468928l30474240,0l1330249728,2129916142l838860800,2129917751l838860800,2129917751l-658505728,2129917750l-1867186176,54673l985989124,1318064128l1507347,0l-1952448512,1433529625l3407872,1433665536l-1949302784,1433529625l0,1433665536l0,0l22020096,0l3145728,0l1447559168,1433713159l65536,0l17170432,2l65536,0l0,0l28377088,0l592445440,1433529625l482344960,2129918207l-725614592,1433529622l0,0l0,0l25231360,0l-2000683008,1433529625l482344960,2129918207l-424673280,1433529625l65536,0l0,0l22085632,0l592445440,1433529625l-2000683008,1433529625l0,1433468928l65536,0l0,0l18939904,0l592445440,1433529625l-1997537280,1433529625l-2046820352,1433529621l65536,0l0,0l15794176,0l592445440,1433529625l482344960,2129918207l0,0l65536,0l0,0l12648448,0l592445440,1433529625l482344960,2129918207l0,1433468928l65536,0l0,0l9502720,0l592445440,1433529625l34668544,0l-2084044800,1433713158l0,0l21430272,0l0,0l393216,1433468928l16842752,0l0,0l-2147483648,0l28311552,1433529626l37814272,0l-794820608,1433529624l519045120,2129918207l3866624,805371967l-16699390,-15794420l3211034,0l34603008,0l1787297792,1433713159l0,0l159383552,1433529617l735051776,1433529623l1145044992,1433529622l-1317011456,1433529625l-1029701632,1433529621l-2092957696,1433529624l533725184,1433529617l1029701632,1433529625l1488977920,1433529619l-1525678080,1433529623l-119537664,1433529616l-396361728,1433529621l-303038464,1433529543l1312817152,1433529622l-220200960,1433529619l-1096810496,1433529617l1005584384,1433529624l-1042284544,1433529625l856686592,1433529625l886046720,1433529624l-579862528,1433529621l-1482686464,1433529622l-1971322880,1433529624l-2088763392,1433529623l894435328,1433529624l899678208,1433529625l143654912,1433529615l1371537408,1433529621l146800640,1433529617l-1948254208,1433529615l-1946157056,1433529615l1255145472,1433529625l1257242624,1433529625l1155530752,1433529619l1157627904,1433529619l1408237568,1433529622l1410334720,1433529622l-2132803584,1433529623l-2130706432,1433529623l1435500544,1433529625l1437597696,1433529625l-686817280,1433529618l-684720128,1433529618l593494016,1433529625l595591168,1433529625l-2046820352,1433529621l-2044723200,1433529621l5308416,0l-1815609344,1433713167l0,0l0,0l1044381696,1433529625l0,0l0,0l0,0l6553600,6553700l0,0l3211264,0l1141899264,1433529620l-1611661312,1433529555l-719323136,1433529627l-1313800192,2067225584l3186231,0l18939904,0l1822425088,1433529617l-203423744,1433529591l-314572800,1433529511l1782054912,2129919288l524288,131072l0,0l0,0l1782054912,2129919288l0,1433468928l1757413376,1433529642l2066743296,1433529467l0,117964800l0,17633l1033,1433529344l0,0l16368,0l0,0l0,0l-314556432,1433529511l1782054912,2129919288l524288,131072l0,327680l0,0l1782054912,2129919288l0,1433468928l1757413376,1433529642l1596981248,1433529413l0,117964800l0,17633l1033,1433529600l0,0l16368,0l0,0l0,0l16368,0l4259840,0l65536,0l0,0l1326186496,2129916132l3538944,65536l0,0l0,0l0,0l34668544,0l-778567680,349982l0,0l40894464,0l0,0l0,1433468928l26542080,0l0,0l-2147352576,0l0,0l0,0l0,0l40894464,0l21430272,0l1073938432,1433534462l1782054912,2129919288l106496000,0l-1193476096,0l524681216,0l40894464,0l0,0l113115136,0l0,0l2079326208,1433529585l2079850496,1433529585l2079850496,1433529585l0,0l0,0l0,0l746586112,1433529584l524288,0l-127926272,1433529625l-127926272,1433529625l-94371840,1433529625l748158976,1433529584l-127926272,1433529625l-127926272,1433529625l-94371840,1433529625l748158976,1433529584l-1865416704,1433529625l65536,0l0,0l0,0l0,1433485184l0,0l0,0l1420820480,1433529625l524288,0l38797312,1433529626l38797312,1433529626l72351744,1433529626l1422393344,1433529625l38797312,1433529626l38797312,1433529626l72351744,1433529626l1422393344,1433529625l-1693450240,1433529625l524288,0l-171966464,1433529625l-171966464,1433529625l-138412032,1433529625l-1691877376,1433529625l-171966464,1433529625l-171966464,1433529625l-138412032,1433529625l-1691877376,1433529625l13697024,0l-2010120192,2129914572l65536,65536l-65536,-1l32751,0l-65520,-1l32751,0l-65520,-1l32751,0l-65520,-1l32751,0l19922960,1433529501l553713664,1433529629l-1656750080,1433529504l1610678272,2129854464l-797966336,2129919230l1343225856,1433529630l524288,0l652214272,1433529643l652214272,1433529643l685768704,1433529643l1344798720,1433529630l652214272,1433529643l652214272,1433529643l685768704,1433529643l1344798720,1433529630l3211264,0l1981284352,2129919211l65536,65536l296747008,1433529634l297533440,1433529634l297533440,1433529634l5308416,0l1543045120,1433713157l0,0l-65536,-1l152109055,1433529628l0,0l0,0l1782054912,2129919288l1782054912,2129919288l0,65536l3211264,0l217317376,217382912l217382912,217382912l32768000,0l-686817280,1433529618l-1482686464,2129917757l6356992,0l-1152778240,2129916123l-1482686464,2129917757l-2019557376,2129917746l-1152778240,2129916123l0,0l0,0l0,0l0,0l0,0l0,0l862978048,1433529646l6356992,0l-974127104,2129916134l-1482686464,2129917757l-1720713216,2129917746l-1820327936,1433529625l-973209600,2129916134l-954466304,2129916134l-935854080,2129916134l-917241856,2129916134l-898629632,2129916134l9306112,49086464l528482304,1433529623l34668544,0l640221184,1433713161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-1308622848,1433529624l701497344,1433529624l703594496,1433529624l-524288000,1433529603l-522190848,1433529603l-1968177152,1433529615l-1966080000,1433529615l-206569472,1433529618l-204472320,1433529618l-1430257664,1433529623l-1428160512,1433529623l1435500544,1433529625l1437597696,1433529625l1255145472,1433529625l1257242624,1433529625l1682964480,1433529618l0,0l34603008,0l5308416,0l-1692860416,1433713159l0,0l1806696448,1433529393l-139460608,1433529623l1806696448,1433529393l1824522240,1433529393l1782054912,2129919288l-106430464,1433529614l5242880,0l7405568,0l-1294467072,2129914572l1146093568,1433529625l1432354816,1433529602l1507328,0l1572864,0l227016704,2129919231l-999292928,1433529625l0,0l-1773666304,1433529625l-228589568,1433529484l0,53l180,6553840l0,105l5308416,0l-1314914304,1433529625l-1702100992,327680l1782054912,2129919288l-1476395008,1433529625l0,0l16368,0l0,0l0,0l723861488,-252659742l5341569,0l-262602752,1433713159l0,0l1806696448,1433529393l-45088768,1433529628l1806696448,1433529393l1824522240,1433529393l1782054912,2129919288l681050112,1433529624l5242880,0l2162688,0l0,0l0,0l2097152,0l34668544,0l-778502144,349982l0,0l0,0l0,0l-1145044992,2129919237l-1141374976,2129919237l-1128267776,2129919237l0,0l0,0l0,0l0,0l1782054912,2129919288l1782054912,2129919288l1782054912,2129919288l0,0l0,0l870842368,2129919037l-663814144,2129919048l527433728,1433529586l526385152,1433529586l-2112880640,1433529615l0,0l0,0l1781006336,2129919288l0,0l0,0l1781006336,2129919288l-1746927616,1433529625l0,0l0,0l1781006336,2129919288l0,0l0,0l1781006336,2129919288l0,0l0,0l1781006336,2129919288l0,0l0,0l1781006336,2129919288l932184064,1433529642l-1862270976,1433529627l23068672,0l11534336,0l670564352,2129919220l-65536,-1l65535,805371967l12290,0l0,0l0,0l0,0l486539264,2129918207l378011648,1433529617l225443840,1433529644l238026752,1433529644l250609664,1433529644l667942912,1433529602l1073872896,1433468928l1781006336,2129919288l0,0l0,0l0,0l0,0l1677721600,1433529618l34603008,0l13697024,0l-2010120192,2129914572l65536,65536l-65536,-1l32751,0l-65520,-1l32751,0l-65520,-1l32751,0l-65520,-1l32751,0l19922960,1433529501l1090584576,2128946806l-1656750080,1433529504l65536,0l-797966336,2129919230l-1193279488,1433529625l524288,0l1097859072,1433529625l1097859072,1433529625l1131413504,1433529625l-1191706624,1433529625l1097859072,1433529625l1097859072,1433529625l1131413504,1433529625l-1191706624,1433529625l9502720,0l-1985478656,2129914572l247463936,1433529616l334495744,1433529617l3145728,0l-16121856,1433529562l187695104,1433529545l-1558183936,1433529472l1847590912,1433529643l-1976565760,1433529619l175112192,1433529473l180355072,1433529473l0,0l0,0l-1057226752,0l0,0l0,1433468928l9437184,0l5308416,0l-1814036480,2129914572l58851328,0l21430272,0l1301282816,1433529624l786432,1433468928l16842752,0l0,0l-2147483648,0l5242880,0l5308416,0l-1260847104,1433713158l0,0l-65536,-1l1463877631,1433529644l0,0l0,0l1782054912,2129919288l1782054912,2129919288l0,65536l5308416,0l-827785216,1433713205l0,0l21430272,0l-1099956224,1433529624l196608,1433468928l16842752,0l0,0l-2147483648,0l0,0l3211264,0l339738624,1433529649l1223688192,1433529553l1549795328,1433529615l-2136604672,-1936311133l3166664,0l4259840,0l65536,0l0,0l1096024064,2129916142l557973504,65536l0,0l0,0l0,0l5308416,0l-489095168,1433713159l0,0l21430272,0l2144337920,1433529625l0,1433468928l16842752,0l0,0l8585216,0l16777216,0l6356992,0l-1152778240,2129916123l-1482686464,2129917757l-2019557376,2129917746l-1152778240,2129916123l0,0l0,0l0,0l0,0l0,0l0,0l-1046478848,1433529621l10551296,0l348127232,1433529591l-952107008,1433529511l1782054912,2129919288l327680,131072l0,327680l0,0l1782054912,2129919288l0,1433468928l-1334837248,1433529625l1841299456,1433529487l0,94371840l0,17588l2052,1433529600l0,0l16368,0l0,0l0,0l2005942256,1433529625l-1023148032,4599l34668544,0l804847616,1433713205l0,0l1216348160,1433529624l2162688,0l1119879168,1433529618l937426944,1433529642l4194304,0l2097152,0l1280901120,1433713159l0,0l6291456,0l2097152,0l-1881604096,1433713154l0,0l-1649410048,1433529625l39911424,0l1034944512,1433529642l482344960,2129918207l4194304,0l37814272,0l519045120,2129918207l519045120,2129918207l6291456,0l2162688,0l348127232,1433529643l482344960,2129918207l4194304,0l2097152,0l-1315373056,1433713162l1852702720,6382689l6291456,0l2097152,0l1329135616,1433713159l482344960,2129918207l56623104,0l2162688,0l787480576,1433529597l482344960,2129918207l10485760,0l2097152,0l-19333120,1433713207l1852702720,6382689l4194304,0l25231360,0l-286261248,1433529627l-2144337920,1433529621l18874368,0l2162688,0l-873463808,1433529623l482344960,2129918207l4194304,0l2097152,0l137953280,1433713205l1970012160,2113959271l6291456,0l2097152,0l1324941312,1433713159l482344960,2129918207l1362100224,1433529599l2162688,0l1515192320,1433529629l482344960,2129918207l10485760,0l2097152,0l249102336,1433713166l4259840,0l-1508376576,2129914572l-1502609408,1433529619l-668991488,1433529624l2555904,5046272l1409286255,1433529499l-749731840,1433529619l6815744,117l12648448,0l2129657856,1433529620l567279616,1433529547l0,65536l0,0l223346688,2129919231l994050048,1433529618l16842752,0l4587520,0l5701632,0l0,0l21430272,0l0,0l-65536,-1l65535,0l855703552,2129917642l-687210496,171798691l-687194121,171798691l-401588233,1433529484l0,194048l589824,2129919288l362283008,-1691096460l-163514064,1433529643l362283008,-1691096460l135395632,0l1025507328,1433529633l2106589184,1433529622l-680525824,1433529645l1504706560,1433529648l72351744,1433529426l0,0l-2016411648,1433529643l-1493172224,1433529622l0,0l0,0l1142947840,1433529617l-1009778688,1433529624l418381824,1433529557l0,0l0,0l0,0l0,0l676331520,1433529625l0,0l1566572544,1433529615l0,0l0,0l0,0l-1422917632,1433529614l0,0l-1938817024,1433529617l1717567488,1433529615l1687158784,1433529618l-131072000,1433529616l0,0l0,0l1272971264,1433529618l-977272832,1433529639l0,0l0,0l0,0l1351614464,1433529617l576716800,1433529625l648019968,1433529623l1374683136,1433529621l-149946368,1433529601l0,0l759169024,1433529620l-1803550720,1433529618l977272832,1433529624l1478492160,1433529619l0,0l0,0l-1908408320,1433529616l0,0l1541406720,1433529623l0,0l-1470103552,1433529599l0,0l-1357905920,1433529599l0,0l1259339776,1433529614l-163577856,1433529601l658505728,1433529602l-899678208,1433529623l0,0l-174063616,1433529591l878706688,1433529598l0,0l0,0l1937768448,1433529621l0,0l0,0l0,0l0,0l1651507200,1433529618l0,0l1143996416,1433529621l1294991360,1433529623l-2109734912,1433529622l-1979711488,1433529621l-1288699904,1433529644l-1768947712,1433529625l-402653184,1433529621l721420288,1433529622l0,0l1282408448,1433529623l0,0l-883949568,1433529621l-559939584,1433529614l-1685061632,1433529599l1758461952,1433529623l0,0l-999292928,1433529619l0,0l-1806696448,1433529624l2067791872,1433529639l1693450240,1433529624l0,0l-2038431744,1433529616l-211812352,1433529618l0,0l-351272960,1433529623l1049624576,1433529615l0,0l0,0l-2118123520,1433529641l-1470103552,1433529619l2026897408,1433529617l0,0l0,0l-2140143616,1433529620l0,0l0,0l0,0l-1235222528,1433529619l0,0l0,0l0,0l-1102053376,1433529633l0,0l1571815424,1433529625l-1641021440,1433529617l1285554176,1433529624l1672478720,1433529602l550502400,1433529623l98566144,1433529501l1940914176,1433529603l-153092096,1433529575l0,0l-1235222528,1433529625l0,0l0,0l-167772160,1433529617l0,1433529624l-1271922688,1433529617l0,0l0,0l2083520512,1433529618l0,0l1494220800,1433529646l-1182793728,1433529614l0,0l-104857600,1433529613l-1636827136,1433529619l457179136,1433529617l0,0l0,0l0,0l0,0l126877696,1433529617l0,0l-133169152,1433529614l0,0l1956642816,1433529617l0,0l1218445312,1433529620l-1719664640,1433529623l0,0l0,0l1114636288,1433529618l0,0l0,0l-1503657984,1433529597l0,0l0,0l-1428160512,1433529624l1324351488,1433529592l-1698693120,1433529649l0,0l0,0l1717567488,1433529606l0,0l0,0l0,0l1996488704,1433529620l1869611008,1433529618l1299185664,1433529615l0,0l-550502400,1433529617l1477443584,1433529621l0,0l1323302912,1433529643l465567744,1433529623l0,0l-1217396736,1433529619l-1491075072,1433529599l-1314914304,1433529625l1213202432,1433529617l250609664,1433529624l0,0l0,0l0,0l-125829120,1433529616l0,0l1926234112,1433529620l1168113664,1433529627l0,0l0,0l-1164967936,1433529453l0,0l586153984,1433529602l1783627776,1433529622l1544552448,1433529615l0,0l0,0l0,0l-1107296256,1433529617l-1978662912,1433529618l0,0l0,0l0,0l417333248,1433529501l0,0l816840704,1433529617l-665845760,1433529602l-607125504,1433529596l0,0l0,0l0,0l0,0l-541065216,1433529616l0,0l-1205862400,1433529619l0,0l0,0l-455081984,1433529645l794820608,1433529642l0,0l0,0l0,0l0,0l-1431306240,1433529628l-402653184,1433529620l0,0l1645215744,1433529615l0,0l2118123520,1433529635l-1976565760,1433529624l347078656,1433529620l-328204288,1433529619l-1300234240,1433529622l656408576,1433529589l-995098624,1433529628l1293942784,1433529619l0,0l0,0l-979369984,1433529625l1633681408,1433529620l0,0l0,0l2016411648,1433529625l1801453568,1433529621l1815085056,1433529619l-1479540736,1433529614l569376768,1433529617l1362100224,1433529617l-408944640,1433529620l277872640,1433529624l-256901120,1433529647l547356672,1433529635l0,0l34668544,0l185204736,1433713157l0,0l943718400,2129914113l-417333248,2129914097l536870912,2129914080l0,0l0,0l16523,0l0,0l0,0l0,0l0,0l0,0l0,0l0,0l0,0l0,0l0,0l0,0l0,0l0,0l0,0l0,0l0,0l0,0l0,0l0,0l0,0l0,0l0,0l0,0l0,0l0,0l0,0l0,0l0,0l0,0l0,0l0,0l0,0l0,0l0,0l0,0l0,0l0,0l0,0l0,0l0,0l0,0l0,0l0,0l0,0l0,0l0,0l0,0l0,0l0,0l0,0l0,0l0,0l0,0l0,0l0,0l0,0l0,0l13697024,0l1865416704,1433529624l1220542464,1433529615l-1222639616,1433529628l0,65536l0,0l223346688,2129919231l625999872,1433529617l16842752,0l4587520,0l5701632,0l0,0l21430272,0l0,0l-65536,-1l65535,0l65536,0l-687210496,171798691l-687194121,171798691l-401588233,1433529484l0,0l589824,0l-1460207616,-353544340l411067360,1433529617l0,0l0,0l5308416,0l-1041629184,1433713164l0,0l15728640,0l-1510998016,1433529631l0,1433468928l11796480,0l0,0l8585216,0l16777216,0l2162688,0l65536,1426128896l3670016,131072l5111808,1433468928l5308416,0l-1814036480,2129914572l37748736,0l21430272,0l0,0l262144,1433468928l16842752,0l0,0l-2147483648,0l5242880,0l40960000,0l895483904,2129914576l253952000,0l40894464,0l-75497472,1433529645l4128768,1433468928l26542080,0l0,0l-2147352576,0l0,0l0,0l0,0l40894464,0l21430272,0l1090519040,1433534462l1782054912,2129919288l134348800,0l-1160642560,1l487522304,0l40894464,0l0,0l394919936,0l0,0l-497025024,1433529628l-494927872,1433529628l-494927872,1433529628l-239075328,1433529625l-238551040,1433529625l-238551040,1433529625l-168820736,1433529644l524288,0l-2009071616,1433529622l-2009071616,1433529622l-1975517184,1433529622l-167247872,1433529644l-2009071616,1433529622l-2009071616,1433529622l-1975517184,1433529622l-167247872,1433529644l-1383071744,1433529625l65536,0l0,0l0,0l0,1433485184l0,0l0,0l-1075838976,1433529621l524288,0l840957952,1433529597l840957952,1433529597l874512384,1433529597l-1074266112,1433529621l840957952,1433529597l840957952,1433529597l874512384,1433529597l-1074266112,1433529621l115343360,1433529633l524288,0l-1665138688,1433529627l-1665138688,1433529627l-1631584256,1433529627l116916224,1433529633l-1665138688,1433529627l-1665138688,1433529627l-1631584256,1433529627l116916224,1433529633l0,0l0,0l0,0l0,0l0,0l0,0l-1777336320,1433529643l-1774977024,1433529643l-1774190592,1433529643l-65536,1426096127l0,0l4194304,0l12648448,0l679477248,1433529648l-537919488,1433529552l0,65536l0,0l223346688,2129919231l622854144,1433529629l11796480,0l3932160,0l0,0l3473408,0l15728640,0l0,0l-262144,-1l65535,0l-2046754816,1433529628l0,-2147483648l16358,-2147483648l-401588250,1433529484l0,191744l589824,1433529627l1453457408,1951005133l2077258391,1433529641l1453457408,1951005133l17920663,0l188743680,2129914576l99418112,0l-808124416,0l538836992,0l61997056,0l7077888,0l655360,0l524681216,0l61341696,0l16187392,68616192l210239488,2129914576l498073600,1433529515l1986002944,1433529621l1060110336,1433529533l214958080,2129914576l0,0l0,0l0,0l0,0l0,0l0,0l1735393280,1433529503l1204813824,1433529625l-1160773632,1433529627l0,0l0,0l536870912,-1006632960l0,-65536l-232718337,1433529495l0,0l0,0l0,0l498073600,1433529515l2162688,0l327680,131072l1769406464,20307l5111808,1433468928l5308416,0l65536,524288l7208960,7602287l7536751,7209057l115,1952776192l795177081,1869901678l1953451567,1851872111l1699884403,1634497895l1953771122,0l5242880,0l5308416,0l486539264,2129918207l-1499463680,1433529622l1806696448,1433529393l-938475520,1433529625l1806696448,1433529393l1824522240,1433529393l1782054912,2129919288l733478912,1433529621l5242880,0l5308416,0l-1328873472,1433713167l0,0l0,0l-1130364928,1433529629l1610743808,0l2162688,0l1351614464,1433529631l-1406140416,1433529624l5242880,0l2162688,0l0,0l0,0l1749024768,1433529628l5308416,0l1783627776,1433529622l1348075520,327680l1782054912,2129919288l-1375731712,1433529625l0,0l16368,0l0,0l0,0l-728809488,-252658868l3244417,0l1981284352,2129919211l65536,65536l449839104,1433529617l450625536,1433529617l450625536,1433529617l2162688,0l0,0l0,0l-1941962752,1433529615l34668544,0l672858112,1433713168l0,0l43253760,65536l0,0l43253760,95420416l1778450432,2129919288l0,0l16523,0l56623104,983040l0,0l56623104,0l1090584576,2128946806l0,0l16539,0l56623104,1048576l0,0l56623104,0l1090584576,2128946806l0,1073741824l16548,0l56623104,1114112l0,0l56623104,0l1090584576,2128946806l0,0l16555,0l56623104,1179648l0,0l56623104,0l1090584576,2128946806l0,-536870912l16560,0l56623104,1245184l0,0l56623104,0l1090584576,2128946806l0,1073741824l16564,0l56623104,1310720l0,0l56623104,0l1090584576,2128946806l0,-1610612736l16567,0l56623104,1376256l0,0l56623104,0l1090584576,2128946806l0,0l16571,0l56623104,1441792l0,0l56623104,0l1090584576,2128946806l0,1610612736l16574,0l56623104,1507328l0,0l56623104,0l1090584576,2128946806l0,-536870912l16576,0l56623104,1572864l0,0l56623104,0l34668544,0l760938496,1433713157l0,0l0,0l0,0l-1145044992,2129919237l-1141374976,2129919237l-1128267776,2129919237l0,0l0,0l0,0l0,0l1782054912,2129919288l1782054912,2129919288l1782054912,2129919288l0,0l0,0l870842368,2129919037l-663814144,2129919048l527433728,1433529586l526385152,1433529586l-135266304,1433529627l0,0l0,0l1781006336,2129919288l0,0l0,0l1781006336,2129919288l-1260388352,1433529625l0,0l0,0l1781006336,2129919288l0,0l0,0l1781006336,2129919288l0,0l0,0l1781006336,2129919288l0,0l0,0l1781006336,2129919288l1183842304,1433529624l-356515840,1433529619l0,0l16842752,0l-301989888,1433529616l498073600,2129918207l1781006336,2129919288l-1249902592,1433529625l0,0l0,0l1781006336,2129919288l0,0l0,0l1781006336,2129919288l0,0l0,0l1781006336,2129919288l0,0l0,0l1781006336,2129919288l-2112880640,1433529627l-1263534080,1433529624l33554432,0l6291456,0l34603008,0l5308416,0l1323302912,1433529643l1312686080,327680l1782054912,2129919288l788529152,1869901678l20015,0l16368,0l0,0l0,0l-1830010896,-252658514l2195841,0l0,0l0,0l0,0l2162688,0l0,0l0,0l-2080374784,1433529622l5308416,0l1091239936,1433713158l0,0l1806696448,1433529393l-1156579328,1433529625l1806696448,1433529393l1824522240,1433529393l1782054912,2129919288l-1781006336,1433529624l16777216,0l2162688,0l0,0l0,0l5111808,0l12648448,0l-148897792,1433529635l1538260992,1433529578l0,65536l0,0l223346688,2129919231l2108686336,1433529626l16842752,0l4587520,0l5701632,0l0,0l21430272,0l0,0l-65536,-1l65535,0l855703552,2129917642l-687210496,171798691l-687194121,171798691l-401588233,1433529484l0,62976l589824,2129919288l-1295843328,1931930675l-909109877,1433529627l-1295843328,1931930675l2168203,0l0,0l0,0l1082130432,1433529625l5308416,0l1065025536,1433713645l0,0l0,0l1030750208,1433529633l0,0l0,0l0,0l6553600,6553700l0,1426128896l3211264,0l65536,2113929216l-1229979648,1433529619l3866624,805371967l-16699390,-15794420l3211034,0l2162688,0l0,0l0,0l2097152,0l5308416,0l-253034496,1433713159l0,0l-65536,-1l1097924607,1433529625l0,0l0,0l1782054912,2129919288l1782054912,2129919288l0,65536l13697024,0l-2010120192,2129914572l65536,65536l-65536,-1l32751,0l-65520,-1l32751,0l-65520,-1l32751,0l-65520,-1l32751,0l19922960,1433529501l889257984,2128946806l-1656750080,1433529504l65536,0l-797966336,2129919230l-1789919232,1433529627l524288,0l868220928,1433529626l868220928,1433529626l901775360,1433529626l-1788346368,1433529627l868220928,1433529626l868220928,1433529626l901775360,1433529626l-1788346368,1433529627l12648448,0l-716177408,1433529627l1148190720,1433529545l196608,131072l0,0l223346688,2129919231l-1422917632,1433529624l11796480,0l3932160,0l0,0l3473408,0l15728640,0l0,0l-262144,-1l65535,0l855703552,2129917642l0,-2147483648l16358,-2147483648l-401588250,1433529484l0,194048l589824,2129919288l1203044352,-2070940079l1823497059,1433529628l1203044352,-2070940079l5331811,0l-1139081216,1433713154l0,0l1066401792,1433529642l1438646272,1433529585l-1005584384,1433529614l1022361600,1433529620l2074083328,1433529623l-1892679680,1433529623l5242880,0l34668544,0l-586481664,1433713159l0,0l0,0l0,0l-1145044992,2129919237l-1141374976,2129919237l-1128267776,2129919237l0,0l0,0l0,0l0,0l1782054912,2129919288l1782054912,2129919288l1782054912,2129919288l0,0l0,0l870842368,2129919037l-663814144,2129919048l527433728,1433529586l526385152,1433529586l1875902464,1433529617l0,0l0,0l1781006336,2129919288l0,0l0,0l1781006336,2129919288l-1147142144,1433529625l0,0l0,0l1781006336,2129919288l0,0l0,0l1781006336,2129919288l0,0l0,0l1781006336,2129919288l0,0l0,0l1781006336,2129919288l514850816,1433529621l989855744,1433529624l23068672,0l11599872,0l615514112,1433529617l513802240,1433529621l0,1433529625l0,0l0,0l0,0l0,0l-1644167168,1433529623l619184128,1433529617l-1094713344,1433529644l-1094713344,1433529644l-981467136,1433529644l1211105280,1433529599l1610743808,1433468928l1781006336,2129919288l0,0l0,0l0,0l0,0l0,0l34603008,0l21037056,0l65536,65536l0,0l1979711488,1433529626l262144,2037972992l654334585,1433529557l0,0l0,0l0,0l0,-65536l-1,65535l590348288,2129917755l1897594880,2129917757l262144,2037972992l654334585,1433529557l0,0l0,0l230686720,2129917757l-65536,-65536l0,0l557056,131072l-703594496,1433529623l0,0l0,0l0,0l0,0l524288,131072l1015021568,1433529625l524288,65536l-1838153728,1433529615l0,0l0,0l0,0l0,0l0,0l0,32768l35880960,0l0,0l0,0l0,0l5308416,0l-1814036480,2129914572l153354240,0l26804224,0l-957349888,1433529624l851968,1426194432l21037056,0l0,0l-2147483648,0l5242880,0l9502720,0l-1985478656,2129914572l-282066944,1433529616l-409993216,1433529623l5111808,0l-332791808,1433529562l187695104,1433529545l-1558183936,1433529472l343932928,1433529617l79691776,1433529639l175112192,1433529473l180355072,1433529473l0,0l0,0l-1057226752,0l0,0l0,1433468928l9437184,0l2162688,0l1801453568,1433529625l0,0l0,0l42008576,0l5046272,524365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3211264,0l-803209216,1433529599l-800063488,1433529599l-800063488,1433529599l-1601175552,1433529605l1073872896,0l5308416,0l1628176384,1433713159l0,0l-65536,-1l-973012993,1433529625l0,0l0,0l1782054912,2129919288l1782054912,2129919288l0,1426128896l19988480,0l65536,65536l0,0l-703594496,1433529605l262144,1953366016l-559920031,1433529453l0,0l0,0l0,0l0,-65536l-1,65535l590348288,2129917755l1897594880,2129917757l262144,1953366016l-559920031,1433529453l0,0l0,0l230686720,2129917757l1953366016,1953393761l16870497,0l1343488,589824l-989855744,1433529644l1310720,589824l-2080374784,1433529644l524288,524288l-2132803584,1433529622l524288,131072l-847249408,1433529641l524288,65536l983564288,1433529617l0,0l0,0l0,0l2097152,4194304l1048576,0l0,32768l37191680,0l0,0l14745600,0l-2010120192,2129914572l65536,65536l-65536,-1l32751,0l-65520,-1l32751,0l-65520,-1l32751,0l-65520,-1l32751,0l19922960,1433529501l65536,0l-1656750080,1433529504l469827584,2129918207l-797966336,2129919230l-204472320,1433529643l524288,0l-1678770176,1433529644l-1678770176,1433529644l-1645215744,1433529644l-202899456,1433529643l-1678770176,1433529644l-1678770176,1433529644l-1645215744,1433529644l-202899456,1433529643l0,0l14696534,0l17891328,0l-409993216,1433529511l1782054912,2129919288l327680,327680l131072,0l0,65536l0,0l0,0l0,65536l0,0l15728640,0l65536,1433665536l1782054912,2129919288l1782054912,2129919288l1782054912,2129919288l1782054912,2129919288l134479872,1433529627l0,0l0,0l524288,1433665536l1782054912,2129919288l1782054912,2129919288l1782054912,2129919288l1782054912,2129919288l134479872,1433529627l0,0l0,0l524288,1433665536l400556032,-4837l-1,1433731071l0,1433468928l0,0l65536,0l0,0l2162688,0l0,0l0,0l5111808,0l6356992,0l-1559232512,1433529628l-2115371008,327680l-1332740096,1433529625l0,0l0,0l16368,0l0,0l0,0l-435798032,-252659627l33153,0l6307904,0l34668544,0l521142272,2129918207l521142272,2129918207l0,0l0,0l-1145044992,2129919237l-1141374976,2129919237l-1128267776,2129919237l0,0l0,0l0,0l0,0l1782054912,2129919288l1782054912,2129919288l1782054912,2129919288l0,0l0,0l870842368,2129919037l-663814144,2129919048l527433728,1433529586l526385152,1433529586l-1822425088,1433529625l0,0l0,0l1781006336,2129919288l0,0l0,0l1781006336,2129919288l-963641344,1433529625l0,0l0,0l1781006336,2129919288l0,0l0,0l1781006336,2129919288l0,0l0,0l1781006336,2129919288l0,0l0,0l1781006336,2129919288l-740294656,1433529625l-793772032,1433529624l23068672,0l7340032,0l-1114898432,1433713158l498073600,2129918207l0,0l0,0l0,0l0,0l0,0l0,0l816316416,1433529624l-1048576000,1433529625l-1048576000,1433529625l-1042284544,1433529625l1211105280,1433529599l9502720,0l-741343232,1433529625l482344960,2129918207l0,0l0,0l0,0l0,0l34603008,0l34668544,0l-1476657152,1433713567l0,0l943718400,2129914113l-417333248,2129914097l536870912,2129914080l0,0l1207959552,1433529621l0,0l0,0l0,0l0,0l0,0l0,0l0,0l0,0l0,0l0,0l0,0l0,0l0,0l0,0l0,0l0,0l0,0l0,0l0,0l0,0l0,0l0,0l0,0l0,0l0,0l0,0l0,0l0,0l0,0l0,0l0,0l0,0l0,0l0,0l0,0l0,0l0,0l0,0l0,0l0,0l0,0l0,0l0,0l0,0l0,0l0,0l0,0l0,0l0,0l0,0l0,0l0,0l0,0l0,0l0,0l0,0l0,0l34603008,0l21037056,0l-1702887424,2129914575l136577024,0l-808124416,0l544342016,0l62652416,0l-37158912,-1l65535,0l631701504,0l61997056,0l458752,68485120l-1680343040,2129914575l637534208,1433529532l-309329920,1433529623l180355072,1433529532l-1675624448,2129914575l0,0l0,0l0,0l0,0l0,0l0,0l1735393280,1433529503l-347078656,1433529625l526385152,1433529496l0,0l0,0l134217728,-1071644672l0,0l1204813824,1433529625l0,0l0,0l0,0l-1673527296,2129914575l-903872512,1433529625l0,0l-297795584,1433529623l0,0l637534208,1433529532l201392128,0l34668544,0l874250240,1433713161l0,0l0,0l0,0l-1145044992,2129919237l-1141374976,2129919237l-1128267776,2129919237l0,0l0,0l0,0l0,0l1782054912,2129919288l1782054912,2129919288l1782054912,2129919288l0,0l0,0l870842368,2129919037l-663814144,2129919048l527433728,1433529586l526385152,1433529586l-1989148672,1433529619l0,0l0,0l1781006336,2129919288l0,0l0,0l1781006336,2129919288l-873463808,1433529625l0,0l0,0l1781006336,2129919288l0,0l0,0l1781006336,2129919288l0,0l0,0l1781006336,2129919288l0,0l0,0l1781006336,2129919288l-1250951168,1433529624l-1096810496,1433529617l0,0l11599872,0l-2130706432,1433529624l-1251999744,1433529624l0,2129919288l0,0l0,0l0,0l0,0l1358954496,1433529621l-2127036416,1433529624l729808896,1433529623l729808896,1433529623l736100352,1433529623l995098624,1433529614l1610743808,65536l1781006336,2129919288l0,0l0,0l0,0l0,0l0,0l34603008,0l2162688,0l0,0l0,0l2097152,0l4259840,0l-1508376576,2129914572l469762048,1433529622l-1430257664,1433529623l5242880,0l-1094713344,1433529499l-1406140416,1433529625l0,117l5308416,0l65536,655360l6553600,6946917l7733345,7536757l7209057,115l795148288,1634362724l1143960950,1449224805l1851872117,1953771123l102,0l5242880,0l9502720,0l-1985478656,2129914572l945815552,1433529617l1026555904,1433529617l983040,43384832l640286720,1433529560l-2103443456,1433529535l-1558183936,1433529472l100663296,1433529640l-1461714944,1433529645l175112192,1433529473l180355072,1433529473l0,0l0,0l-1057226752,0l0,0l0,152109056l0,0l2162688,0l0,0l0,0l0,0l13697024,0l-1089470464,1433529648l-1126170624,1433529639l2088763392,1433529543l655360,65536l0,0l223346688,2129919231l1472200704,1433529625l11796480,0l3932160,0l0,0l3473408,0l15728640,0l0,0l-262144,-1l65535,0l65536,0l0,-2147483648l16358,-2147483648l-401588250,1433529484l0,131072l589824,589824l-375128064,317358004l-1968114338,1433529627l0,0l0,0l34668544,0l60555264,1433713159l0,0l1055916032,1433529643l-269484032,1433529619l-1367343104,1433529614l136314880,1433529603l-1244659712,1433529627l1844445184,1433529644l-2125463552,1433529622l2142240768,1433529617l-1857028096,1433529644l-890241024,1433529631l134217728,1433529603l-811597824,1433529624l1277165568,1433529599l-879755264,1433529619l1562378240,1433529645l-467664896,1433529624l-135266304,1433529616l-133169152,1433529616l-1562378240,1433529621l-1560281088,1433529621l1926234112,1433529619l1928331264,1433529619l1376780288,1433529624l1378877440,1433529624l-1269825536,1433529643l-1267728384,1433529643l261095424,1433529624l263192576,1433529624l1088421888,1433529625l1090519040,1433529625l2129657856,1433529643l2131755008,1433529643l2133852160,1433529643l1875902464,1433529617l1877999616,1433529617l1880096768,1433529617l-117440512,1433529643l-115343360,1433529643l-113246208,1433529643l-1301282816,1433529624l-1299185664,1433529624l-1297088512,1433529624l694157312,1433529618l696254464,1433529618l698351616,1433529618l-564133888,1433529619l-562036736,1433529619l-559939584,1433529619l1650458624,1433529619l1652555776,1433529619l1654652928,1433529619l1595932672,1433529623l1598029824,1433529623l1600126976,1433529623l1665138688,1433529629l1667235840,1433529629l1669332992,1433529629l-2095054848,1433529618l-2092957696,1433529618l-2090860544,1433529618l-2112880640,1433529615l-2110783488,1433529615l0,0l5308416,0l262144,1572864l3211264,-2130890751l1544516904,1706650467l1660706658,1706661247l1988386658,1386769723l-1952121076,-1926722618l1418487152,1701860360l12290,1433529627l5242880,0l34668544,0l-778240000,349982l0,0l1055916032,1433529643l-269484032,1433529619l-1367343104,1433529614l136314880,1433529603l-1244659712,1433529627l1844445184,1433529644l-2125463552,1433529622l2142240768,1433529617l-1857028096,1433529644l-890241024,1433529631l134217728,1433529603l-811597824,1433529624l1277165568,1433529599l-879755264,1433529619l1562378240,1433529645l-467664896,1433529624l-135266304,1433529616l-133169152,1433529616l-1562378240,1433529621l-1560281088,1433529621l1926234112,1433529619l1928331264,1433529619l1376780288,1433529624l1378877440,1433529624l-1269825536,1433529643l-1267728384,1433529643l261095424,1433529624l263192576,1433529624l1088421888,1433529625l1090519040,1433529625l2129657856,1433529643l2131755008,1433529643l2133852160,1433529643l1875902464,1433529617l1877999616,1433529617l1880096768,1433529617l-117440512,1433529643l-115343360,1433529643l-113246208,1433529643l-1301282816,1433529624l-1299185664,1433529624l-1297088512,1433529624l694157312,1433529618l696254464,1433529618l698351616,1433529618l-564133888,1433529619l-562036736,1433529619l-559939584,1433529619l1650458624,1433529619l1652555776,1433529619l1654652928,1433529619l1595932672,1433529623l1598029824,1433529623l1600126976,1433529623l1665138688,1433529629l1667235840,1433529629l1669332992,1433529629l-2095054848,1433529618l-2092957696,1433529618l-2090860544,1433529618l-2112880640,1433529615l0,0l0,0l5308416,0l-132317184,1433713158l0,0l131072,196608l-117440512,1433529624l262144,327680l327680,393216l393216,458752l-751304704,1433529627l5242880,0l13697024,0l1823473664,1433529628l-684720128,1433529643l1148190720,1433529545l524288,786432l0,0l223346688,2129919231l-1711276032,1433529628l11796480,0l3932160,0l0,0l3473408,0l15728640,0l0,0l-262144,-1l65535,0l1342242816,1433529616l0,-2147483648l16358,-2147483648l-401588250,1433529484l0,191744l589824,1433529622l-1451819008,-2081698229l255917274,1433529625l0,0l0,0l6356992,0l487587840,2129918207l487587840,2129918207l3866624,805371967l2054172674,1433529629l3145728,0l3145728,0l484245504,1433713154l0,0l0,0l1211105280,1433529599l6291456,0l5308416,0l-1192427520,1433713159l0,0l1806696448,1433529393l-487587840,1433529639l1806696448,1433529393l1824522240,1433529393l1782054912,2129919288l577241088,1433529645l5242880,0l2162688,0l927989760,1433529478l-1843396608,1433529748l-42991616,1433529626l5308416,0l-1628438528,2129914572l3145728,0l21430272,0l-1912602624,1433529623l0,1433468928l16842752,0l0,0l8585216,0l48,0l13697024,0l-2010120192,2129914572l65536,65536l-65536,-1l32751,0l-65520,-1l32751,0l-65520,-1l32751,0l-65520,-1l32751,0l19922960,1433529501l65536,0l-1656750080,1433529504l469827584,2129918207l-797966336,2129919230l-853540864,1433529627l524288,0l-888143872,1433529627l-888143872,1433529627l-854589440,1433529627l-851968000,1433529627l-888143872,1433529627l-888143872,1433529627l-854589440,1433529627l-851968000,1433529627l2162688,0l0,3866624l1114112,0l-1928331264,1433529646l2162688,0l0,0l0,0l0,0l21037056,0l65536,65536l0,0l-420478976,1433529625l262144,1852375040l654329953,1433529557l0,0l0,0l0,0l0,-65536l-1,65535l590348288,2129917755l1897594880,2129917757l262144,1852375040l654329953,1433529557l0,0l0,0l230686720,2129917757l1280573440,1280590918l17478,0l1343488,589824l-121634816,1433529626l1310720,589824l-848297984,1433529624l524288,524288l844103680,1433529625l524288,131072l1827667968,1433529625l524288,65536l1703936000,1433529624l0,0l0,0l0,0l2097152,4194304l1048576,0l0,32768l37191680,0l0,0l0,0l0,0l8454144,0l-1619001344,2129914572l8978432,0l21430272,0l1127219200,1433529621l0,0l16842752,0l0,0l-394199040,0l-745537536,1433529641l1643118592,1433529628l65536,65536l65536,0l18,8978432l65536,0l92143616,0l6356992,0l65536,1114112l7208960,7602287l7536751,7209057l7143539,7209071l7274599,6881388l7209057,0l1550843904,1433529623l-1317011456,1433529625l1490026496,1433529625l1145044992,1433529622l0,0l13697024,0l-2010120192,2129914572l65536,65536l-65536,-1l32751,0l-65520,-1l32751,0l-65520,-1l32751,0l-65520,-1l32751,0l19922960,1433529501l1090584576,2128946806l-1656750080,1433529504l65536,0l-797966336,2129919230l-1039138816,1433529625l524288,0l-973078528,1433529625l-973078528,1433529625l-939524096,1433529625l-1037565952,1433529625l-973078528,1433529625l-973078528,1433529625l-939524096,1433529625l-1037565952,1433529625l7405568,0l0,0l0,0l0,0l0,0l0,0l0,0l0,0l0,0l0,0l0,0l0,0l0,0l0,0l34668544,0l452788224,1433713159l0,0l1453326336,1433529625l-1029701632,1433529621l-1474297856,1433529622l1472200704,1433529625l533725184,1433529617l1488977920,1433529619l1108344832,1433529617l921698304,1433529625l-1730150400,1433529624l-572522496,1433529623l-1374683136,1433529623l-959447040,1433529624l483393536,1433529617l159383552,1433529617l-1674575872,1433529624l471859200,1433529622l1577058304,1433529625l1327497216,1433529621l1167065088,1433529625l1814036480,1433529618l801112064,1433529625l-1971322880,1433529624l-1308622848,1433529624l-832569344,1433529621l468713472,1433529625l1005584384,1433529624l1141899264,1433529620l-119537664,1433529616l-2033188864,1433529624l263192576,1433529625l-1675624448,1433529625l146800640,1433529617l1312817152,1433529622l143654912,1433529615l1833959424,1433529624l1371537408,1433529621l-579862528,1433529621l-396361728,1433529621l-793772032,1433529624l-220200960,1433529619l-2088763392,1433529623l-1327497216,1433529625l-1202716672,1433529622l-1673527296,1433529625l-1432354816,1433529624l-1430257664,1433529624l540016640,1433529597l542113792,1433529597l2140143616,1433529625l2142240768,1433529625l1255145472,1433529625l1257242624,1433529625l-1430257664,1433529623l-1428160512,1433529623l827326464,1433529617l829423616,1433529617l2083520512,1433529624l2085617664,1433529624l-686817280,1433529618l-684720128,1433529618l-1376780288,1433529625l0,0l34603008,0l40960000,0l895483904,2129914576l0,0l20447232,0l0,0l0,0l14155776,0l0,0l-2147352576,0l0,0l0,0l0,0l20447232,0l15728640,0l131072,65534l1782054912,2129919288l106496000,0l-1674772480,1l524681216,0l20447232,0l0,0l110034944,0l0,0l-393216000,1433529623l-392691712,1433529623l-392691712,1433529623l0,0l0,0l0,0l-1801453568,1433529624l524288,0l-1789919232,1433529619l-1789919232,1433529619l-1756364800,1433529619l-1799880704,1433529624l-1789919232,1433529619l-1789919232,1433529619l-1756364800,1433529619l-1799880704,1433529624l-567279616,1433529625l65536,0l0,0l0,0l0,1433485184l0,0l0,0l503316480,1433529631l524288,0l-698351616,1433529627l-698351616,1433529627l-664797184,1433529627l504889344,1433529631l-698351616,1433529627l-698351616,1433529627l-664797184,1433529627l504889344,1433529631l-1020264448,1433529624l524288,0l1011875840,1433529624l1011875840,1433529624l1045430272,1433529624l-1018691584,1433529624l1011875840,1433529624l1011875840,1433529624l1045430272,1433529624l-1018691584,1433529624l0,0l0,0l0,0l0,0l0,0l0,0l0,0l0,0l0,0l-65536,1426096127l0,0l37748736,0l30474240,0l1330249728,2129916142l838860800,2129917751l838860800,2129917751l-658505728,2129917750l-1867186176,54673l985989124,1318064128l1507347,0l482344960,2129918207l0,0l0,0l0,0l120651776,0l-2016411648,1433529625l818937856,1433529626l0,0l0,0l0,0l117506048,0l-2016411648,1433529625l482344960,2129918207l0,0l0,0l0,0l114360320,0l-2016411648,1433529625l482344960,2129918207l0,0l0,0l0,0l111214592,0l-2016411648,1433529625l482344960,2129918207l0,0l0,0l0,0l108068864,0l-1973420032,1433529622l852492288,1433529626l0,0l0,0l196608,1433665536l797966336,1433529626l262144,1433665536l801112064,1433529626l327680,1433665536l804257792,1433529626l393216,1433665536l807403520,1433529626l458752,1433665536l810549248,1433529626l524288,1433665536l813694976,1433529626l589824,1433665536l816840704,1433529626l655360,1433665536l-549453824,1433529625l786432,1433665536l30474240,0l1336672256,2129916142l1507852288,2129917752l1507852288,2129917752l-655360000,2129917750l1262354432,0l290455552,286326532l1376518,0l-536870912,1433529625l1179648,1433665536l-533725184,1433529625l1245184,1433665536l-2012217344,1433529625l1310720,1433665536l-2009071616,1433529625l1376256,1433665536l823132160,1433529626l1441792,1433665536l826277888,1433529626l1572864,1433665536l829423616,1433529626l1638400,1433665536l832569344,1433529626l1703936,1433665536l-2005925888,1433529625l1835008,1433665536l-2002780160,1433529625l2162688,1433665536l835715072,1433529626l2228224,0l-2015363072,1433529625l2293760,0l-1977614336,1433529625l2359296,1433468928l-1974468608,1433529625l2424832,0l-1971322880,1433529625l2555904,1433665536l-1999634432,1433529625l2621440,1433665536l-1968177152,1433529625l2686976,1433468928l-1996488704,1433529625l2752512,1433468928l-1993342976,1433529625l2883584,1433468928l-1990197248,1433529625l3014656,1433468928l-1965031424,1433529625l3080192,1433468928l-1961885696,1433529625l3145728,1433468928l-1958739968,1433529625l3276800,1433468928l-1955594240,1433529625l3342336,0l-1952448512,1433529625l3407872,1433665536l30474240,0l1447034880,2129916142l1507852288,2129917752l1507852288,2129917752l-655360000,2129917750l0,896l2097152,2l73728,0l0,0l0,0l0,0l0,0l0,0l0,0l0,0l0,0l0,0l0,0l54591488,0l535822336,2129918207l535822336,2129918207l0,0l0,0l0,0l0,0l0,0l0,0l0,0l0,0l0,0l0,0l0,0l0,0l0,0l0,0l0,0l0,0l0,0l0,0l0,0l0,0l0,0l0,0l0,0l0,0l0,0l0,0l0,0l0,0l0,0l0,0l0,0l0,0l0,0l0,0l0,0l0,0l0,0l30474240,0l1474560000,2129916142l838860800,2129917751l838860800,2129917751l-658505728,2129917750l-1342177280,8l12582912,3072l65563,0l0,0l0,0l0,0l0,0l0,0l0,0l0,0l0,0l0,0l0,0l0,0l0,0l0,0l0,0l0,0l0,0l0,0l0,0l0,0l0,0l0,0l0,0l0,0l0,0l0,0l0,0l0,0l0,0l0,0l0,0l0,0l0,0l0,0l0,0l0,0l0,0l0,0l0,0l0,0l0,0l0,0l0,0l0,0l0,0l0,0l0,0l1701838848,2129917657l1692401664,2129917657l0,0l0,0l5308416,0l-98697216,1433713161l0,0l131072,196608l-1138753536,1433529627l262144,327680l327680,393216l393216,458752l458752,524288l5242880,0l2162688,0l0,1426128896l0,0l0,0l28377088,0l65536,0l0,0l1284505600,2129918943l-2139095040,1433529619l0,0l0,65536000l217382912,0l-420478976,1433529625l0,0l65536,0l0,0l-420478976,1433529625l-725614592,1433529622l-203423744,1433529618l-1822425088,1433529625l-1948254208,1433529615l-1831862272,1433529625l0,0l0,0l0,0l0,0l0,0l0,0l0,0l0,0l0,0l0,0l0,0l0,0l0,0l0,0l0,0l0,0l0,0l-1616904192,1433529622l1029701632,1433529625l159383552,1433529617l-1482686464,2129917757l-1482686464,2129917757l-1482686464,2129917757l-1482686464,2129917757l0,0l-1482686464,2129917757l0,0l0,0l0,0l0,0l0,0l0,0l0,0l0,0l533725184,1433529617l0,0l10551296,0l-74448896,1433529614l-127926272,1433529614l1961885696,1433529404l1782054912,2129919288l327680,0l131072,327680l0,0l1782054912,2129919288l0,1433468928l244318208,1433529632l-303038464,1433529489l0,82575360l-2147483648,17565l2052,1433529600l0,0l16368,0l0,0l0,0l-1400881168,1433529645l34668544,0l-1989279744,1433713159l0,0l0,0l0,0l-1145044992,2129919237l-1141374976,2129919237l-1128267776,2129919237l0,0l0,0l0,0l0,0l1782054912,2129919288l1782054912,2129919288l1782054912,2129919288l0,0l0,0l870842368,2129919037l-663814144,2129919048l527433728,1433529586l526385152,1433529586l1550843904,1433529623l0,0l0,0l1781006336,2129919288l0,0l0,0l1781006336,2129919288l-372244480,1433529625l0,0l0,0l1781006336,2129919288l0,0l0,0l1781006336,2129919288l0,0l0,0l1781006336,2129919288l0,0l0,0l1781006336,2129919288l-1959788544,1433529625l-2088763392,1433529623l23068672,0l11534336,0l670564352,2129919220l0,65536l0,1433529453l0,0l0,0l0,0l0,0l654311424,1433529557l-571998208,1433529625l-347078656,1433529625l-347078656,1433529625l-340787200,1433529625l1211105280,1433529599l0,1433468928l1781006336,2129919288l0,0l0,0l0,0l0,0l0,0l34603008,0l17891328,0l-629145600,2129914575l136577024,0l-815661056,0l544342016,0l914751488,0l0,0l7536640,0l544342016,0l899678208,0l16187392,68419584l-608174080,2129914575l-1051721728,1433529627l138412032,1433529620l-174063616,1433529477l-603455488,2129914575l0,0l0,0l0,0l0,0l0,0l0,0l1735393280,1433529503l500170752,1433529624l0,0l0,0l0,0l8388608,1143341056l0,-65536l-903806977,1433529625l0,0l0,0l0,0l17825792,0l34668544,0l-778174464,349982l0,0l131072,327680l-609222656,1433529643l196608,327680l-511705088,1433529628l262144,327680l-508559360,1433529628l327680,327680l-505413632,1433529628l393216,327680l-502267904,1433529628l458752,327680l-2113929216,1433529628l524288,327680l-2110783488,1433529628l589824,327680l-2107637760,1433529628l917504,327680l-2104492032,1433529628l1376256,327680l-2101346304,1433529628l1441792,327680l-2098200576,1433529628l1572864,327680l-2095054848,1433529628l1638400,327680l462422016,1433529643l2162688,327680l465567744,1433529643l2228224,0l468713472,1433529643l2293760,0l471859200,1433529643l2359296,0l475004928,1433529643l2424832,1433665536l478150656,1433529643l2621440,0l481296384,1433529643l3014656,1433468928l-719323136,1433529643l3080192,0l-716177408,1433529643l3145728,1433468928l-713031680,1433529643l3276800,0l-709885952,1433529643l3342336,1433665536l-706740224,1433529643l3407872,0l-703594496,1433529643l0,1433665536l0,0l0,0l0,0l0,1433468928l0,0l0,0l0,0l0,1433665536l0,0l0,0l0,0l-1086324736,1433529643l4259840,0l0,0l0,0l47841280,0l0,0l47841280,26279936l973144064,2128946806l4194304,0l34668544,0l-157417472,1433713161l0,0l943718400,2129914113l-417333248,2129914097l536870912,2129914080l0,0l-1140850688,2129919237l0,0l0,0l0,0l0,0l0,0l0,0l0,0l0,0l0,0l0,0l0,0l0,0l0,0l0,0l0,0l0,0l0,0l0,0l0,0l0,0l0,0l0,0l0,0l0,0l0,0l0,0l0,0l0,0l0,0l0,0l0,0l0,0l0,0l0,0l0,0l0,0l0,0l0,0l0,0l0,0l0,0l0,0l0,0l0,0l0,0l0,0l0,0l0,0l0,0l0,0l0,0l0,0l0,0l0,0l0,0l0,0l0,0l0,0l2162688,0l65536,65536l-16252928,0l5111808,0l9502720,0l0,0l0,0l0,0l0,0l-1145044992,2129919237l-1141374976,2129919237l-1128267776,2129919237l0,0l617611264,1433529629l621805568,1433529629l621805568,1433529629l1806696448,1433529393l1824522240,1433529393l1782054912,2129919288l1746403328,1433529628l296747008,1433529175l9437184,0l5308416,0l-778108928,349982l0,0l727711744,1433529555l-1199570944,1433529635l546308096,1433529555l546308096,1433529555l546308096,1433529555l546308096,1433529555l0,65536l2162688,0l4128768,1426063360l0,0l65536,262144l2162688,0l65536,1426128896l0,0l-1246756864,1433529640l35717120,0l1524563968,1433713649l130088960,-1739558116l-1157572722,1433529643l-1246756864,1433529605l-1518338048,1433529623l1201668096,1433529624l-869269504,1433529623l1400897536,1433529638l650117120,1433529643l914358272,1433529632l-1129316352,1433529453l1349517312,1433529629l-1989148672,1433529632l1137704960,1433529630l-2063597568,1433529603l-644874240,1433529614l-1248854016,1433529605l524288000,1433529628l-1159725056,1433529643l965738496,1433529623l1292894208,1433529623l-1002438656,1433529627l196083712,1433529618l-319815680,1433529623l-1069547520,1433529627l537919488,1433529623l-1039138816,1433529627l1180696576,1433529624l1758461952,1433529628l1022361600,1433529620l-467664896,1433529624l480247808,1433529643l1022361600,1433529641l1269825536,1433529642l-786432000,1433529627l2074083328,1433529560l-164626432,1433529560l-1677721600,1433529622l482344960,1433529643l1024458752,1433529641l1682964480,1433529618l1685061632,1433529618l-2015363072,1433529619l-2013265920,1433529619l-945815552,1433529643l-943718400,1433529643l1926234112,1433529619l1928331264,1433529619l1045430272,1433529615l1047527424,1433529615l-1562378240,1433529621l-1560281088,1433529621l1011875840,1433529618l1013972992,1433529618l-294649856,1433529625l-292552704,1433529625l-1064304640,1433529627l-1062207488,1433529627l134217728,1433529603l136314880,1433529603l622854144,1433529643l624951296,1433529643l-1142947840,1433529623l-1140850688,1433529623l1089470464,1433529617l0,0l0,0l34668544,0l-836829184,1433713205l0,0l2101346304,1433529599l-1064304640,1433529643l-1062207488,1433529643l1697644544,1433529642l44040192,1433529614l-1200619520,1433529641l-1060110336,1433529643l788529152,1433529597l-1078984704,1433529632l-1592786944,1433529628l-988807168,1433529619l-53477376,1433529625l-1488977920,1433529628l-1989148672,1433529632l-527433728,1433529617l-1761607680,1433529632l-1364197376,1433529617l361758720,1433529641l830472192,1433529643l19922944,1433529632l1540358144,1433529619l69206016,1433529634l2099249152,1433529599l-1659895808,1433529599l-1790967808,1433529617l-326107136,1433529640l1638924288,1433529638l-138412032,1433529625l-135266304,1433529639l-467664896,1433529624l-879755264,1433529619l216006656,1433529617l1637875712,1433529628l-2126512128,1433529641l-164626432,1433529560l-1862270976,1433529627l1774190592,1433529625l1279262720,1433529617l2091909120,1433529641l407896064,1433529557l1940914176,1433529641l-406847488,1433529556l-214958080,1433529619l-1682964480,1433529625l-1434451968,1433529628l970981376,1433529602l1428160512,1433529615l1402994688,1433529638l1736441856,1433529615l1660944384,1433529585l1543503872,1433529578l1522532352,1433529601l1045430272,1433529615l1047527424,1433529615l1214251008,1433529624l1216348160,1433529624l1516240896,1433529629l1518338048,1433529629l-646971392,1433529614l-644874240,1433529614l428867584,1433529618l430964736,1433529618l0,0l2162688,0l0,0l-456130560,1433529643l63963136,1433529629l2162688,0l1481637888,1433529637l1483210752,1433529637l1485832192,1433529637l5308416,0l397344768,1433713158l0,0l1806696448,1433529393l563085312,1433529628l1806696448,1433529393l1824522240,1433529393l1782054912,2129919288l-1215823872,1433529625l5242880,0l11599872,0l65536,65536l0,0l131072,0l-216006656,2129917759l105906176,1433529628l134217728,134217728l0,0l0,16256l16256,1l0,1l0,0l0,0l0,0l0,0l-867172352,1433529453l1087373312,1433529620l-356515840,2129917748l-155189248,1433529625l0,0l65536,0l0,0l5308416,0l-1814036480,2129914572l7995392,0l15728640,0l0,0l65536,1433468928l11796480,0l0,0l-2147483648,0l5242880,0l3211264,0l1981284352,2129919211l65536,65536l560988160,1433529599l561774592,1433529599l561774592,1433529599l2162688,0l0,0l0,0l7667712,110l34668544,0l-744554496,1433713156l0,0l21430272,0l0,0l0,1433665536l16842752,0l0,0l8585216,0l16777216,0l34668544,0l-883949568,1433529625l2144337920,1433529624l-148897792,1433529623l31457280,1433529625l33554432,1433529625l77594624,1433529626l1213202432,1433529621l-846200832,1433529625l-1317011456,1433529625l-1374683136,1433529623l-981467136,1433529625l1488977920,1433529619l-809500672,1433529624l1141899264,1433529620l-728760320,1433529622l-206569472,1433529618l856686592,1433529625l-793772032,1433529624l-2033188864,1433529624l899678208,1433529625l886046720,1433529624l673185792,1433529625l-396361728,1433529621l-1971322880,1433529624l894435328,1433529624l-1949302784,1433529625l1371537408,1433529621l1174405120,1433529627l143654912,1433529615l-220200960,1433529619l-832569344,1433529621l28311552,1433529626l468713472,1433529625l525336576,1433529623l-1482686464,1433529622l-2046820352,1433529621l-2044723200,1433529621l-2060451840,1433529625l-2058354688,1433529625l-1430257664,1433529623l-1428160512,1433529623l-2081423360,1433529622l-2079326208,1433529622l593494016,1433529625l595591168,1433529625l457179136,1433529617l459276288,1433529617l-1090519040,1433529625l-1088421888,1433529625l-1710227456,1433529621l-1708130304,1433529621l1435500544,1433529625l1437597696,1433529625l-109051904,1433529616l-106954752,1433529616l5308416,0l13565952,1433713157l0,0l15728640,0l-1710227456,1433529627l0,0l11812848,0l0,0l8585216,0l16777216,0l30474240,0l1314258944,2129916142l1507852288,2129917752l1507852288,2129917752l-655360000,2129917750l131072,0l0,8l65536,0l196608,0l1814036480,1433529624l65536,0l6291456,0l3145728,0l-778108928,349982l196608,0l182452224,1433529606l0,0l0,0l47251456,0l78643200,1433529626l482344960,2129918207l1155530752,1433529619l0,0l0,0l44105728,0l78643200,1433529626l482344960,2129918207l-114294784,1433529616l65536,0l0,0l40960000,0l78643200,1433529626l482344960,2129918207l684720128,1433529624l0,0l0,0l37814272,0l78643200,1433529626l482344960,2129918207l682622976,1433529624l0,0l0,0l34668544,0l78643200,1433529626l482344960,2129918207l593494016,1433529625l0,0l0,0l31522816,0l78643200,1433529626l482344960,2129918207l0,0l65536,0l0,0l28377088,0l78643200,1433529626l482344960,2129918207l0,0l9519188,0l-1985478656,2129914572l-52428800,1433529613l-469762048,1433529619l5636096,1433529344l-1948647424,1433529556l-1489502208,1433529479l-1558183936,1433529472l1127219200,1433529589l-1115684864,1433529586l175112192,1433529473l180355072,1433529473l0,0l0,0l-2130968576,0l0,0l0,1433468928l9437184,0l2162688,0l-1992818688,2129914572l65536,65536l293601280,1433529618l2162688,0l0,0l0,0l0,0l5308416,0l-923795456,2129919227l0,5963776l0,0l0,0l0,0l0,0l0,0l6553600,6553700l0,0l5308416,0l1174339584,1433713200l0,0l1806696448,1433529393l241172480,1433529633l1806696448,1433529393l1824522240,1433529393l1782054912,2129919288l-1956118528,1433529640l5242880,0l2162688,0l65536,1426063360l0,0l2097152,0l34668544,0l1570701312,1433713159l0,0l131072,1433665536l-83886080,1433529625l196608,1433665536l-80740352,1433529625l262144,1433665536l-77594624,1433529625l327680,1433665536l-74448896,1433529625l393216,1433665536l-71303168,1433529625l458752,1433665536l-68157440,1433529625l524288,1433665536l-65011712,1433529625l589824,1433665536l-61865984,1433529625l655360,1433665536l-533725184,1433529625l786432,1433665536l-530579456,1433529625l917504,1433665536l-58720256,1433529625l983040,1433665536l-527433728,1433529625l1048576,1433665536l-524288000,1433529625l1114112,1433665536l-521142272,1433529625l1376256,1433665536l-55574528,1433529625l1441792,0l-52428800,1433529625l1572864,0l-49283072,1433529625l1638400,2129854464l-46137344,1433529625l2162688,2129854464l-42991616,1433529625l2228224,0l-39845888,1433529625l2293760,0l-2097152,1433529625l2359296,0l1048576,1433529626l2424832,1433468928l4194304,1433529626l2621440,0l7340032,1433529626l3014656,1433468928l10485760,1433529626l3080192,0l-549453824,1433529625l3145728,1433665536l-546308096,1433529625l3276800,0l-543162368,1433529625l3342336,1433665536l-540016640,1433529625l3407872,0l-536870912,1433529625l0,0l0,0l664797184,1433529626l10551296,0l2005925888,1433529625l1435500544,1433529598l910163968,1433529432l1782054912,2129919288l327680,131072l0,327680l0,0l1782071296,2129919288l0,196608l1201668096,1433529625l-804257792,1433529488l0,94371840l0,17588l2052,0l0,0l16368,0l0,0l0,0l-6275088,1433529627l12648448,0l65536,65536l0,0l131072,0l-216006656,2129917759l1979711488,1433529626l65536000,65536000l0,0l0,16256l16256,1l0,1l0,0l0,0l0,0l0,0l-867172352,1433529453l-615514112,1433529618l-356515840,2129917748l8388608,1433529626l0,0l65536,0l0,0l0,0l0,0l2162688,0l-1121976320,1433529625l0,0l0,0l8454144,0l-1619001344,2129914572l7208960,0l21430272,0l2083520512,1433529638l0,0l16842752,0l0,0l-394199040,0l131072000,1433529620l486539264,1433529622l65536,65536l65536,0l3,7208960l65536,0l8388608,0l2162688,0l-1184890880,1433529604l-1954545664,1433529644l1810890752,1433529626l34668544,0l360710144,1433713158l0,0l21430272,0l-1891631104,1433529627l65536,1245184l16842752,0l0,0l-2147483648,0l5242880,0l34668544,0l-173015040,1433529625l-128974848,1433529625l101711872,1433529626l1708130304,1433529624l-905969664,1433529623l373293056,1433529625l-407896064,1433529625l774897664,1433529626l-1963982848,1433529622l-1961885696,1433529622l-212860928,1433529616l-1955594240,1433529622l-210763776,1433529616l-409993216,1433529625l-1474297856,1433529622l724566016,1433529626l159383552,1433529617l2121269248,1433529619l-391118848,1433529625l1029701632,1433529625l-1763704832,1433529625l571473920,1433529625l726663168,1433529626l15728640,1433529626l13631488,1433529626l17825792,1433529626l868220928,1433529626l-1317011456,1433529625l-1029701632,1433529621l722468864,1433529626l792723456,1433529626l797966336,1433529626l803209216,1433529626l1488977920,1433529619l-1090519040,1433529625l-1088421888,1433529625l-1086324736,1433529625l787480576,1433529626l-1839202304,1433529625l-1833959424,1433529625l-1908408320,1433529625l-1903165440,1433529625l-1897922560,1433529625l-1892679680,1433529625l779091968,1433529626l-1844445184,1433529625l-673185792,1433529625l-667942912,1433529625l-662700032,1433529625l-1118830592,1433529625l-1113587712,1433529625l-1108344832,1433529625l-1103101952,1433529625l-678428672,1433529625l-341835776,1433529625l5308416,0l-1814036480,2129914572l7143424,0l15728640,0l-1864368128,1433529622l131072,1433468928l11796480,0l0,0l-2147483648,0l5242880,0l4259840,0l65536,0l0,0l999555072,2129916141l96337920,65537l0,0l0,0l0,0l2162688,0l65536,1426128896l0,0l725614592,1433529641l136380416,0l-65536,-867182593l-50684,-1l4194303,0l524288,65536l972029952,1433529623l-65536,65535l-213975040,229391l-65504,1947312127l3407807,0l524288,65536l-1814036480,1433529622l-65536,65535l131072,0l0,8l65536,0l524288,65536l-93323264,1433529625l-65536,65535l-1867186176,54673l985989124,1318064128l1507347,0l524288,131072l-2015363072,1433529625l-65536,65535l-1867186176,54673l985989124,1318064128l1507347,0l524288,65536l-1984954368,1433529625l-65536,65535l-1867186176,54673l985989124,1318064128l1507347,0l524288,65536l-549453824,1433529625l-65536,65535l1262354432,0l290455552,286326532l1376518,0l524288,65536l-519045120,1433529625l-65536,65535l0,896l2097152,2l73728,0l524288,65536l-488636416,1433529625l-65536,65535l-1342177280,8l12582912,3072l65563,0l524288,65536l-458227712,1433529625l-65536,65535l0,6l32,98316l196608,0l524288,65536l216006656,1433529626l-65536,65535l0,6l32,98316l196608,0l524288,65536l246415360,1433529626l-65536,65535l-2147483648,1l12582912,0l77824,0l524288,65536l276824064,1433529626l-65536,65535l269746176,0l-2147418112,-2147483648l1114112,0l524288,196608l307232768,1433529626l-65536,65535l1048576,0l-2147483648,0l65536,0l524288,65536l337641472,1433529626l-65536,65535l262144,0l0,-2147483648l65536,0l524288,65536l368050176,1433529626l-65536,65535l268435456,0l65536,0l1048576,0l524288,65536l398458880,1433529626l-65536,65535l0,672l0,32776l81928,0l524288,65536l428867584,1433529626l-65536,65535l0,672l0,32776l81928,0l524288,65536l459276288,1433529626l-65536,65535l0,4096l67108864,0l65536,0l524288,65536l489684992,1433529626l-65536,65535l0,4096l67108864,0l65536,0l524288,65536l520093696,1433529626l-65536,65535l3604480,0l-671088640,73723l65536,0l524288,65536l550502400,1433529626l-65536,65535l2555904,0l1476395008,73722l65536,0l524288,65536l580911104,1433529626l-65536,65535l131072,0l0,8184l65536,0l524288,65536l611319808,1433529626l-65536,65535l131072,0l0,8184l65536,0l524288,65536l641728512,1433529626l-65536,65535l131072,0l0,4l65536,0l524288,65536l672137216,1433529626l-65536,65535l131072,0l0,8184l65536,0l524288,65536l702545920,1433529626l-65536,65535l0,786432l0,-67108864l2097167,0l524288,131072l732954624,1433529626l-65536,65535l0,786432l0,-67108864l2097167,0l524288,65536l763363328,1433529626l-65536,65535l0,786432l0,-67108864l2097167,0l524288,65536l793772032,1433529626l-65536,65535l3932160,0l1048576,1048580l65540,0l524288,131072l902823936,1433529626l-65536,65535l3932160,0l1048576,1048580l65540,0l524288,65536l933232640,1433529626l-65536,65535l0,65536l134086656,0l2097152,0l524288,65536l963641344,1433529626l-65536,65535l131072,98304l65536,8184l3276672,0l524288,65536l994050048,1433529626l-65536,65535l0,196608l-131072,31l2097152,0l524288,65536l1024458752,1433529626l-65536,65535l131072,196608l-134217728,8191l2162688,0l524288,65536l1054867456,1433529626l-65536,65535l-134414336,163871l-55264,-1l2883583,0l524288,65536l1085276160,1433529626l-65536,65535l-33751040,229407l-317408,-1l2359295,0l524288,65536l1115684864,1433529626l-65536,65535l131072,98304l134152192,8184l3276672,0l524288,65536l1146093568,1433529626l-65536,65535l1048576,0l33554432,0l65536,0l524288,65536l1176502272,1433529626l-65536,65535l0,1073741824l0,-2147483648l2097152,0l524288,65536l1206910976,1433529626l-65536,65535l131072,0l0,8l65536,0l524288,65536l1237319680,1433529626l-65536,65535l0,16l131072,0l65536,0l524288,65536l1267728384,1433529626l-65536,65535l-888864768,-1941957405l-956157436,2147435099l2047999,0l524288,65536l1298137088,1433529626l-65536,65535l0,0l30474240,0l1477836800,2129916142l838860800,2129917751l838860800,2129917751l-658505728,2129917750l0,6l32,98316l196608,0l0,0l0,0l0,0l0,0l0,0l0,0l0,0l0,0l0,0l0,0l0,0l0,0l0,0l0,0l0,0l0,0l0,0l0,0l0,0l0,0l0,0l0,0l0,0l0,0l0,0l0,0l0,0l0,0l0,0l0,0l0,0l0,0l0,0l0,0l0,0l0,0l0,0l0,0l0,0l0,0l0,0l0,0l0,0l0,0l0,0l0,0l0,0l0,0l0,0l0,0l30474240,0l1477836800,2129916142l838860800,2129917751l838860800,2129917751l-658505728,2129917750l0,6l32,98316l196608,0l0,0l0,0l0,0l0,0l0,0l0,0l0,0l0,0l0,0l0,0l0,0l0,0l0,0l0,0l0,0l0,0l0,0l0,0l0,0l0,0l0,0l0,0l0,0l0,0l0,0l0,0l0,0l0,0l0,0l0,0l0,0l0,0l0,0l0,0l0,0l0,0l0,0l0,0l0,0l0,0l1701838848,2129917657l1692401664,2129917657l-1566572544,2129917655l0,0l2100297728,2129918187l122683392,0l122683392,0l0,0l0,0l0,0l30474240,0l1480065024,2129916142l838860800,2129917751l838860800,2129917751l-658505728,2129917750l-2147483648,1l12582912,0l77824,0l0,0l0,0l0,0l0,0l0,0l0,0l0,0l0,0l0,0l0,0l0,0l0,0l0,0l0,0l0,0l0,0l0,0l0,0l0,0l0,0l0,0l0,0l0,0l0,0l0,0l0,0l0,0l0,0l0,0l0,0l0,0l0,0l0,0l0,0l0,0l0,0l0,0l0,0l0,0l0,0l0,0l0,0l0,0l0,0l0,0l0,0l0,0l0,0l0,0l0,0l30474240,0l1482555392,2129916142l644874240,2129917751l644874240,2129917751l-660602880,2129917750l1048576,0l-2147483648,0l65536,0l1483866112,2129916142l644874240,2129917751l644874240,2129917751l-660602880,2129917750l262144,0l0,-2147483648l65536,0l1485176832,2129916142l644874240,2129917751l644874240,2129917751l-660602880,2129917750l268435456,0l65536,0l1048576,0l0,0l0,0l0,0l0,0l0,0l0,0l0,0l0,0l0,0l0,0l0,0l0,0l0,0l0,0l0,0l0,0l0,0l0,0l0,0l0,0l0,0l0,0l0,0l0,0l0,0l0,0l0,0l0,0l0,0l0,0l0,0l0,0l0,0l0,0l0,0l0,0l30474240,0l1487405056,2129916142l1507852288,2129917752l1507852288,2129917752l-655360000,2129917750l1048576,0l-2147483648,0l65536,0l0,0l0,0l0,0l0,0l0,0l0,0l0,0l0,0l0,0l0,0l0,0l0,0l0,0l0,0l0,0l0,0l0,0l0,0l0,0l0,0l0,0l0,0l0,0l0,0l0,0l0,0l0,0l0,0l0,0l0,0l0,0l0,0l0,0l0,0l0,0l0,0l0,0l0,0l0,0l0,0l0,0l0,0l0,0l0,0l0,0l0,0l0,0l0,0l0,0l0,0l30474240,0l1489502208,2129916142l1507852288,2129917752l1507852288,2129917752l-655360000,2129917750l262144,0l0,-2147483648l65536,0l0,0l0,0l0,0l0,0l0,0l0,0l0,0l0,0l0,0l0,0l0,0l0,0l0,0l0,0l0,0l0,0l0,0l0,0l0,0l0,0l0,0l0,0l0,0l0,0l0,0l0,0l0,0l0,0l0,0l0,0l0,0l0,0l0,0l0,0l0,0l0,0l0,0l0,0l0,0l0,0l0,0l0,0l1814036480,2129917657l1854930944,2129917657l-1566572544,2129917655l0,0l2100297728,2129918187l2100297728,2129918187l295763968,0l482344960,2129918207l30474240,0l1491599360,2129916142l1507852288,2129917752l1507852288,2129917752l-655360000,2129917750l268435456,0l65536,0l1048576,0l1953038336,1193299305l94371906,0l2097152,0l-908001280,1433713156l482344960,2129918207l0,0l2162688,0l408944640,1433529626l482344960,2129918207l98566144,0l2097152,0l-566165504,1433713156l1953038336,1193299305l66,0l132186112,0l-550502400,1433529625l482344960,2129918207l0,0l0,0l825229312,1433529626l482344960,2129918207l4194304,0l2097152,0l-804192256,1433713156l1953038336,1109413225l6317929,0l2097152,0l-928972800,1433713156l482344960,2129918207l0,0l2162688,0l597688320,1433529626l482344960,2129918207l10485760,0l2097152,0l-19857408,1433713156l1953038336,1109413225l3499881,0l6356992,0l270532608,1433529626l2084569088,1433529624l0,0l2162688,0l270532608,1433529626l482344960,2129918207l4194304,0l2097152,0l2064711680,1433713161l1735262208,541878644l18891335,0l30474240,0l1493696512,2129916142l838860800,2129917751l838860800,2129917751l-658505728,2129917750l0,672l0,32776l81928,0l2097152,0l-813629440,1433713156l1735262208,541878644l16967,0l6356992,0l308281344,1433529626l2120220672,1433529619l0,0l2162688,0l698351616,1433529624l482344960,2129918207l4194304,0l2097152,0l1511063552,1433713159l1735262208,1278372212l31474208,0l2097152,0l-887029760,1433713156l482344960,2129918207l0,0l2162688,0l-550502400,1433529625l482344960,2129918207l35651584,0l2097152,0l-859766784,1433713156l1735262208,1278372212l1734951456,53l44105728,0l308281344,1433529626l-1671430144,1433529625l0,0l2162688,0l673185792,1433529626l482344960,2129918207l4194304,0l2097152,0l-568262656,1433713156l-1266548736,-474512669l6325123,0l2097152,0l-891224064,1433713156l482344960,2129918207l0,0l2162688,0l308281344,1433529626l482344960,2129918207l10485760,0l2097152,0l1294008320,1433713159l30474240,0l1493696512,2129916142l838860800,2129917751l838860800,2129917751l-658505728,2129917750l0,672l0,32776l81928,0l482344960,2129918207l4194304,0l2097152,0l704708608,1433713159l858783744,2129854512l6291456,0l2097152,0l-845086720,1433713156l482344960,2129918207l0,0l2162688,0l774897664,1433529626l482344960,2129918207l10485760,0l2097152,0l-163512320,1433713156l858783744,2129854512l0,0l18939904,0l538968064,1433529597l-907018240,1433529623l0,0l2162688,0l677380096,1433529624l482344960,2129918207l4194304,0l2097152,0l-203358208,1433713156l1768423424,2129854563l6291456,0l2097152,0l-849281024,1433713156l482344960,2129918207l0,0l2162688,0l207618048,1433529626l482344960,2129918207l10485760,0l2097152,0l464584704,1433713161l1768423424,2129854563l0,0l6356992,0l497025024,1433529626l685768704,1433529626l0,0l2162688,0l497025024,1433529626l482344960,2129918207l4194304,0l30474240,0l1495924736,2129916142l738197504,2129917751l738197504,2129917751l-659554304,2129917750l0,4096l67108864,0l65536,0l2162688,0l-550502400,1433529625l482344960,2129918207l85983232,0l2097152,0l-914292736,1433713156l482344960,2129918207l0,0l44105728,0l-672137216,1433529624l177209344,1433529606l0,0l2162688,0l-1836056576,1433529625l482344960,2129918207l4194304,0l2097152,0l-861863936,1433713156l1866727424,7173492l6291456,0l2097152,0l-807337984,1433713156l482344960,2129918207l0,0l2162688,0l408944640,1433529626l482344960,2129918207l10485760,0l2097152,0l-619642880,1433713176l1866727424,7173492l0,0l31522816,0l-1617952768,1433529622l-1908408320,1433529625l0,0l2162688,0l-1895825408,1433529625l482344960,2129918207l4194304,0l2097152,0l-962527232,1433713156l1967587328,7170412l6291456,0l2097152,0l-828309504,1433713156l482344960,2129918207l0,0l2162688,0l333447168,1433529626l30474240,0l1495924736,2129916142l738197504,2129917751l738197504,2129917751l-659554304,2129917750l0,4096l67108864,0l65536,0l787480576,1433529626l0,0l2162688,0l534773760,1433529626l482344960,2129918207l4194304,0l2097152,0l725680128,1433713159l6356992,2129918207l6291456,0l2097152,0l-832503808,1433713156l482344960,2129918207l0,0l2162688,0l-1617952768,1433529622l482344960,2129918207l10485760,0l2097152,0l719388672,1433713159l6356992,2129918207l0,0l6356992,0l-516947968,1433529623l-88080384,1433529625l0,0l2162688,0l610271232,1433529626l482344960,2129918207l4194304,0l2097152,0l-824049664,1433713156l1735262208,6909025l232783872,0l2097152,0l-249430016,1433713156l482344960,2129918207l0,0l2162688,0l207618048,1433529626l482344960,2129918207l236978176,0l2097152,0l-1056833536,1433713156l1735262208,6909025l0,0l144769024,0l7340032,1433529626l-1671430144,1433529625l0,0l30474240,0l1497235456,2129916142l838860800,2129917751l838860800,2129917751l-658505728,2129917750l3604480,0l-671088640,73723l65536,0l2097152,0l-253624320,1433713156l482344960,2129918207l0,0l2162688,0l-1636827136,1433529623l482344960,2129918207l10485760,0l2097152,0l1436680192,1433713160l1634336768,1769234802l0,0l6356992,0l-115343360,1433529616l-1966080000,1433529625l0,0l2162688,0l-115343360,1433529616l482344960,2129918207l4194304,0l2097152,0l1532100608,1433713159l1684930560,2129854569l18874368,0l2097152,0l-207486976,1433713156l482344960,2129918207l0,0l2162688,0l177209344,1433529606l482344960,2129918207l23068672,0l2097152,0l1488060416,1433713159l1684930560,2129854569l0,0l56688640,0l-1848639488,1433529625l685768704,1433529624l0,0l2162688,0l471859200,1433529626l482344960,2129918207l4194304,0l2097152,0l1857159168,1433713159l1634861056,6908020l6291456,0l2097152,0l-211681280,1433713156l30474240,0l1504182272,2129916142l838860800,2129917751l838860800,2129917751l-658505728,2129917750l2555904,0l1476395008,73722l65536,0l1634861056,6908020l0,0l44105728,0l-1908408320,1433529625l1305477120,1433529624l0,0l2162688,0l-1431306240,1433529623l482344960,2129918207l4194304,0l2097152,0l111280128,1433713164l1953038336,1768712552l6291456,0l2097152,0l-232652800,1433713156l482344960,2129918207l0,0l2162688,0l509607936,1433529626l482344960,2129918207l10485760,0l2097152,0l1600258048,1433713159l1953038336,1768712552l0,0l18939904,0l-2133852160,1433529623l408944640,1433529626l0,0l2162688,0l622854144,1433529626l482344960,2129918207l4194304,0l2097152,0l-127795200,1433713158l1752367104,1769105773l6291456,0l2097152,0l-169738240,1433713156l482344960,2129918207l0,0l2162688,0l-2133852160,1433529623l482344960,2129918207l10485760,0l2097152,0l-918421504,1433713156l1752367104,1769105773l0,0l30474240,0l1511522304,2129916142l738197504,2129917751l738197504,2129917751l-659554304,2129917750l131072,0l0,8184l65536,0l2097152,0l-241041408,1433713156l1802371072,6909537l31457280,0l2097152,0l-190709760,1433713156l482344960,2129918207l0,0l2162688,0l358612992,1433529626l482344960,2129918207l35651584,0l2097152,0l-1670250496,1433713158l1802371072,6909537l0,0l6356992,0l685768704,1433529624l698351616,1433529624l0,0l2162688,0l371195904,1433529626l482344960,2129918207l4194304,0l2097152,0l-228458496,1433713156l1634729984,2113956204l81788928,0l2097152,0l-194904064,1433713156l482344960,2129918207l0,0l2162688,0l-550502400,1433529625l482344960,2129918207l85983232,0l2097152,0l-1040056320,1433713156l1634729984,2113956204l0,0l56688640,0l-672137216,1433529624l408944640,1433529626l0,0l2162688,0l150994944,1433529626l482344960,2129918207l4194304,0l2097152,0l912392192,1433713159l30474240,0l1509294080,2129916142l738197504,2129917751l738197504,2129917751l-659554304,2129917750l131072,0l0,8184l65536,0l482344960,2129918207l10485760,0l2097152,0l-956170240,1433713156l1684930560,2113956200l0,0l6356992,0l346030080,1433529626l-1848639488,1433529625l0,0l2162688,0l346030080,1433529626l482344960,2129918207l4194304,0l2097152,0l1079115776,1433713159l1785593856,6906465l18874368,0l2097152,0l-152961024,1433713156l482344960,2129918207l0,0l2162688,0l13631488,1433529626l482344960,2129918207l23068672,0l2097152,0l-977141760,1433713156l1785593856,6906465l0,0l6356992,0l-115343360,1433529616l295698432,1433529626l0,0l2162688,0l-1966080000,1433529625l482344960,2129918207l4194304,0l2097152,0l-1067319296,1433713156l1768751104,2129854572l31457280,0l2097152,0l-106823680,1433713156l482344960,2129918207l0,0l2162688,0l459276288,1433529626l482344960,2129918207l35651584,0l30474240,0l1510211584,2129916142l738197504,2129917751l738197504,2129917751l-659554304,2129917750l131072,0l0,4l65536,0l2162688,0l-75497472,1433529625l482344960,2129918207l4194304,0l2097152,0l-882769920,1433713156l482344960,2129918207l44040192,0l2097152,0l-111017984,1433713156l482344960,2129918207l0,0l2162688,0l-672137216,1433529624l482344960,2129918207l48234496,0l2097152,0l1518469120,1433713160l482344960,2129918207l0,0l6356992,0l497025024,1433529626l-1969225728,1433529615l0,0l2162688,0l484442112,1433529626l482344960,2129918207l4194304,0l2097152,0l-21889024,1433713156l1634467840,1634492793l541065325,0l2097152,0l-121503744,1433713156l0,0l543162368,0l2097152,0l698482688,1433713159l0,0l693108736,1433529626l36765696,0l-393216000,1433529625l482344960,2129918207l0,0l34668544,0l515899392,2129918207l78643200,1433529626l131072,1433665536l-83886080,1433529625l196608,1433665536l30474240,0l1511522304,2129916142l738197504,2129917751l738197504,2129917751l-659554304,2129917750l131072,0l0,8184l65536,0l-68157440,1433529625l524288,1433665536l-65011712,1433529625l589824,1433665536l-61865984,1433529625l917504,1433665536l-58720256,1433529625l1376256,1433665536l-55574528,1433529625l1441792,1433665536l-52428800,1433529625l1572864,1433665536l-49283072,1433529625l1638400,1433665536l-46137344,1433529625l2162688,1433665536l-42991616,1433529625l2228224,0l-39845888,1433529625l2293760,0l734003200,1433529626l2359296,0l737148928,1433529626l2424832,1433665536l740294656,1433529626l2621440,0l743440384,1433529626l3014656,1433468928l746586112,1433529626l3080192,0l775946240,1433529626l3145728,1433665536l779091968,1433529626l3276800,0l782237696,1433529626l3342336,1433468928l785383424,1433529626l3407872,0l788529152,1433529626l0,1433468928l0,0l0,0l0,0l0,1433665536l0,0l0,0l0,0l0,1433665536l0,0l0,0l30474240,0l1512570880,2129916142l644874240,2129917751l644874240,2129917751l-660602880,2129917750l0,786432l0,-67108864l2097167,0l1514143744,2129916142l644874240,2129917751l644874240,2129917751l-660602880,2129917750l0,786432l0,-67108864l2097167,0l-94371840,1433529625l482344960,2129918207l0,0l0,0l0,0l97583104,0l-94371840,1433529625l482344960,2129918207l0,0l0,0l0,0l94437376,0l-94371840,1433529625l482344960,2129918207l0,0l0,0l0,0l91291648,0l-94371840,1433529625l482344960,2129918207l0,0l0,0l-1109262336,1433713159l196608,2129854464l749731840,1433529626l0,0l549453824,1433529626l21037056,0l1832910848,1433529624l482344960,2129918207l758120448,1433529626l0,0l486539264,0l17891328,0l1832910848,1433529624l482344960,2129918207l2097152,0l3145728,0l-44957696,1433713156l196608,2129854464l763363328,1433529626l0,0l-58589184,1433713156l30474240,0l1516503040,2129916142l738197504,2129917751l738197504,2129917751l-659554304,2129917750l0,786432l0,-67108864l2097167,0l0,0l764411904,1433529626l7405568,0l1832910848,1433529624l482344960,2129918207l2097152,0l3145728,0l-63832064,1433713156l196608,2129854464l773849088,1433529626l0,0l-778960896,1433713156l2162688,0l-1318060032,1433529625l762314752,1433529626l26214400,0l3145728,0l-36569088,1433713156l262144,0l0,0l65536,0l0,0l61931520,0l-94371840,1433529625l482344960,2129918207l0,0l65536,0l0,0l58785792,0l-94371840,1433529625l482344960,2129918207l0,0l65536,0l0,0l55640064,0l-94371840,1433529625l482344960,2129918207l65536,0l65536,0l0,0l52494336,0l-94371840,1433529625l482344960,2129918207l0,0l65536,0l0,0l49348608,0l-550502400,1433529625l570425344,1433529625l-422576128,1433529625l30474240,0l1516503040,2129916142l738197504,2129917751l738197504,2129917751l-659554304,2129917750l0,786432l0,-67108864l2097167,0l43057152,0l-550502400,1433529625l482344960,2129918207l12582912,1433529626l65536,0l0,0l39911424,0l-550502400,1433529625l482344960,2129918207l1397751808,1433529622l65536,0l0,0l36765696,0l-550502400,1433529625l482344960,2129918207l1306525696,1433529624l0,0l0,0l33619968,0l-550502400,1433529625l482344960,2129918207l853540864,1433529626l65536,0l0,0l30474240,0l-550502400,1433529625l482344960,2129918207l0,0l65536,0l0,0l27328512,0l-550502400,1433529625l482344960,2129918207l0,0l82004,0l0,0l24182784,0l-550502400,1433529625l482344960,2129918207l0,0l82009,0l0,0l21037056,0l-2016411648,1433529625l-550502400,1433529625l855638016,1433529626l65536,0l0,0l17891328,0l592445440,1433529625l16842752,0l131072,3l1836089344,222051l3,1836089344l418659,3l1836089344,1467235l4194307,1836187648l1535605,1048579l1869414400,1598574l2097155,1633878016l1664626,2097155l1633878016,1730162l2097155,1633878016l2516594,3l1734443008,27753l0,0l8454144,0l-2006974464,1433529625l482344960,2129918207l65536,1433468928l65536,0l0,0l5308416,0l-2016411648,1433529625l-2006974464,1433529625l-1475870720,2129916172l65536,0l0,0l2162688,0l1488977920,1433529625l-393216000,1433529625l16777216,0l12648448,0l65536,65536l0,0l131072,0l-216006656,2129917759l-420478976,1433529625l65536000,65536000l0,0l0,16256l16256,1l0,1l0,0l0,0l0,0l0,0l-867172352,1433529453l1781530624,1433529622l-356515840,2129917748l840957952,1433529626l0,0l65536,0l0,0l0,0l0,0l14745600,0l-2010120192,2129914572l65536,65536l-65536,-1l32751,0l-65520,-1l32751,0l-65520,-1l32751,0l-65520,-1l32751,0l19922960,1433529501l2130771968,1433529643l-1656750080,1433529504l65536,0l-797966336,2129919230l-75497472,1433529624l524288,0l-811597824,1433529625l-811597824,1433529625l-778043392,1433529625l-73924608,1433529624l-811597824,1433529625l-811597824,1433529625l-778043392,1433529625l-73924608,1433529624l7471104,7209057l14680064,0l34668544,0l700645376,1433713159l0,0l-148897792,1433529623l31457280,1433529625l33554432,1433529625l77594624,1433529626l1213202432,1433529621l-846200832,1433529625l-1317011456,1433529625l-1374683136,1433529623l-981467136,1433529625l1488977920,1433529619l-809500672,1433529624l1141899264,1433529620l-728760320,1433529622l-206569472,1433529618l856686592,1433529625l-793772032,1433529624l-2033188864,1433529624l899678208,1433529625l886046720,1433529624l673185792,1433529625l-396361728,1433529621l-1971322880,1433529624l894435328,1433529624l-1949302784,1433529625l1371537408,1433529621l1174405120,1433529627l143654912,1433529615l-220200960,1433529619l-832569344,1433529621l28311552,1433529626l468713472,1433529625l525336576,1433529623l-1482686464,1433529622l-2046820352,1433529621l-2044723200,1433529621l-2060451840,1433529625l-2058354688,1433529625l-1430257664,1433529623l-1428160512,1433529623l-2081423360,1433529622l-2079326208,1433529622l593494016,1433529625l595591168,1433529625l457179136,1433529617l459276288,1433529617l-1090519040,1433529625l-1088421888,1433529625l-1710227456,1433529621l-1708130304,1433529621l1435500544,1433529625l1437597696,1433529625l-109051904,1433529616l-106954752,1433529616l540016640,1433529597l542113792,1433529597l25165824,1433529625l27262976,1433529625l29360128,1433529625l1930428416,1433529624l1932525568,1433529624l1934622720,1433529624l-671088640,1433529624l0,0l30474240,0l1518206976,2129916142l644874240,2129917751l644874240,2129917751l-660602880,2129917750l1310720,0l1048576,1048576l65536,0l1519910912,2129916142l644874240,2129917751l644874240,2129917751l-660602880,2129917750l2621440,0l0,4l65540,0l0,0l0,0l0,0l0,0l0,0l0,0l0,0l0,0l0,0l0,0l0,0l0,0l0,0l0,0l0,0l0,0l0,0l0,0l0,0l0,0l0,0l0,0l0,0l0,0l0,0l-385810432,2l0,0l0,0l0,0l0,0l0,0l0,0l0,0l0,0l0,0l0,0l0,0l0,0l0,0l0,0l0,0l0,0l0,0l30474240,0l1522794496,2129916142l838860800,2129917751l838860800,2129917751l-658505728,2129917750l3932160,0l1048576,1048580l65540,0l0,0l0,0l0,0l0,0l0,0l0,0l0,0l0,0l0,0l0,0l0,0l0,0l0,0l0,0l0,0l0,0l0,0l0,0l0,0l0,0l0,0l0,0l0,0l0,0l0,0l0,0l0,0l0,0l0,0l0,0l0,0l0,0l0,0l0,0l0,0l0,0l0,0l0,0l0,0l0,0l0,0l0,0l0,0l0,0l0,0l0,0l0,0l0,0l0,0l0,0l30474240,0l1525022720,2129916142l738197504,2129917751l738197504,2129917751l-659554304,2129917750l0,65536l134086656,0l2097152,0l0,0l0,0l0,0l0,0l0,0l0,0l0,0l0,0l0,0l0,0l0,0l0,0l0,0l0,0l0,0l0,0l0,0l0,0l0,0l0,0l0,0l0,0l0,0l0,0l0,0l0,0l0,0l0,0l0,0l0,0l0,0l0,0l0,0l0,0l0,0l0,0l0,0l0,0l0,0l0,0l0,0l0,0l0,0l0,0l0,0l0,0l0,0l0,0l0,0l0,0l30474240,0l1526595584,2129916142l838860800,2129917751l838860800,2129917751l-658505728,2129917750l131072,98304l65536,8184l3276672,0l0,0l0,0l0,0l0,0l0,0l0,0l0,0l0,0l0,0l0,0l0,0l0,0l0,0l0,0l0,0l0,0l0,0l0,0l0,0l0,0l0,0l0,0l0,0l0,0l0,0l0,0l0,0l0,0l0,0l0,0l0,0l0,0l0,0l0,0l0,0l0,0l0,0l0,0l0,0l0,0l0,0l0,0l0,0l0,0l0,0l0,0l0,0l0,0l0,0l0,0l30474240,0l1531183104,2129916142l838860800,2129917751l838860800,2129917751l-658505728,2129917750l0,196608l-131072,31l2097152,0l0,0l0,0l0,0l0,0l0,0l0,0l0,0l0,0l0,0l0,0l0,0l0,0l0,0l0,0l0,0l0,0l0,0l0,0l0,0l0,0l0,0l0,0l0,0l0,0l0,0l0,0l0,0l0,0l0,0l0,0l0,0l0,0l0,0l0,0l0,0l0,0l0,0l0,0l0,0l0,0l0,0l0,0l0,0l0,0l0,0l0,0l0,0l0,0l-515833856,2l0,0l30474240,0l1535377408,2129916142l838860800,2129917751l838860800,2129917751l-658505728,2129917750l131072,196608l-134217728,8191l2162688,0l0,0l0,0l0,0l0,0l-523173888,2l80543744,0l0,0l0,80543744l0,0l0,0l0,0l0,0l0,0l0,0l0,0l0,0l0,0l0,0l0,0l0,0l0,0l0,0l0,0l0,0l0,0l0,0l0,0l0,0l0,0l0,0l0,0l0,0l0,0l0,0l0,0l0,0l0,0l0,0l0,0l0,0l0,0l0,0l0,0l0,0l0,0l0,0l0,0l0,0l0,0l0,0l30474240,0l1539964928,2129916142l838860800,2129917751l838860800,2129917751l-658505728,2129917750l-134414336,163871l-55264,-1l2883583,0l0,0l0,0l0,0l0,0l0,0l0,0l0,0l0,0l0,0l0,0l0,0l0,0l0,0l0,0l0,0l0,0l0,0l0,0l0,0l0,0l0,0l0,0l0,0l0,0l0,0l0,0l0,0l0,0l0,0l0,0l0,0l0,0l0,0l0,0l0,0l0,0l0,0l0,0l0,0l0,0l0,0l0,0l0,0l0,0l0,0l0,0l0,0l0,0l0,0l0,0l30474240,0l1581514752,2129916142l838860800,2129917751l838860800,2129917751l-658505728,2129917750l-33751040,229407l-317408,-1l2359295,0l0,0l0,0l0,0l0,0l0,0l0,0l0,0l0,0l0,0l0,0l0,0l0,0l0,0l0,0l0,0l0,0l0,0l0,0l0,0l0,0l0,0l0,0l0,0l0,0l0,0l0,0l0,0l0,0l0,0l0,0l0,0l0,0l0,0l0,0l0,0l0,0l0,0l0,0l0,0l0,0l0,0l0,0l0,0l0,0l0,0l0,0l0,0l0,0l0,0l0,0l30474240,0l1623326720,2129916142l838860800,2129917751l838860800,2129917751l-658505728,2129917750l131072,98304l134152192,8184l3276672,0l0,0l0,0l0,0l0,0l0,0l0,0l0,0l0,0l0,0l0,0l0,0l0,0l0,0l0,0l0,0l0,0l0,0l0,0l0,0l0,0l0,0l0,0l0,0l0,0l0,0l0,0l0,0l0,0l0,0l0,0l0,0l0,0l0,0l0,0l0,0l0,0l0,0l0,0l0,0l0,0l0,0l0,0l0,0l0,0l0,0l0,0l0,0l0,0l0,0l0,0l30474240,0l1629224960,2129916142l1507852288,2129917752l1507852288,2129917752l-655360000,2129917750l1048576,0l33554432,0l65536,0l0,0l0,0l0,0l0,0l0,0l0,0l0,0l0,0l0,0l0,0l0,0l0,0l0,0l0,0l0,0l0,0l0,0l0,0l0,0l0,0l0,0l0,0l0,0l0,0l0,0l0,0l0,0l0,0l0,0l0,0l0,0l0,0l0,0l0,0l0,0l0,0l0,0l0,0l0,0l0,0l0,0l0,0l0,0l0,0l0,0l0,0l0,0l0,0l0,0l0,0l30474240,0l1633681408,2129916142l738197504,2129917751l738197504,2129917751l-659554304,2129917750l0,1073741824l0,-2147483648l2097152,0l0,0l0,0l0,0l0,0l0,0l0,0l0,0l0,0l0,0l0,0l0,0l0,0l0,0l0,0l0,0l0,0l0,0l0,0l0,0l0,0l0,0l0,0l0,0l0,0l0,0l0,0l0,0l0,0l0,0l0,0l-688848896,2l0,0l1474560,0l458752,0l0,1540096l0,1179648l0,0l0,0l0,0l0,0l0,0l0,0l0,0l0,0l0,0l0,0l0,0l0,0l0,0l0,0l30474240,0l1634992128,2129916142l738197504,2129917751l738197504,2129917751l-659554304,2129917750l131072,0l0,8l65536,0l0,0l0,0l0,0l0,0l0,0l0,0l0,0l0,0l0,0l0,0l0,0l0,0l0,0l0,0l0,0l0,0l0,0l0,0l0,0l0,0l0,0l0,0l0,0l0,0l0,0l0,0l0,0l0,0l0,0l0,0l0,0l0,0l0,0l0,0l0,0l0,0l0,0l0,0l0,0l0,0l0,0l0,0l0,0l0,0l0,0l0,0l0,0l0,0l0,0l0,0l30474240,0l1636302848,2129916142l738197504,2129917751l738197504,2129917751l-659554304,2129917750l0,16l131072,0l65536,0l0,0l0,0l0,0l0,0l0,0l0,0l0,0l0,0l0,0l0,0l0,0l0,0l0,0l0,0l0,0l0,0l0,0l0,0l0,0l0,0l0,0l0,0l0,0l0,0l0,0l0,0l0,0l0,0l0,0l0,0l0,0l0,0l0,0l0,0l0,0l0,0l0,0l0,0l0,0l0,0l0,0l0,0l0,0l0,0l0,0l0,0l0,0l0,0l0,0l0,0l30474240,0l1637613568,2129916142l838860800,2129917751l838860800,2129917751l-658505728,2129917750l-888864768,-1941957405l-956157436,2147435099l2047999,0l0,0l0,0l0,0l0,0l0,0l0,0l0,0l0,0l0,0l0,0l0,0l0,0l0,0l0,0l0,0l0,0l0,0l0,0l-1310654464,0l0,0l0,0l0,0l0,0l0,0l0,0l0,0l0,0l0,0l0,0l0,0l0,0l0,0l0,0l0,0l0,0l0,0l0,0l0,0l0,0l0,0l0,0l0,0l0,0l0,0l0,0l0,0l0,0l0,0l0,0l0,0l29425664,0l0,0l71680,0l2098913,0l524288,262144l1357905920,1433529626l-65536,65535l0,0l71680,0l2098913,0l524288,65536l1388314624,1433529626l-65536,65535l-65536,-1l-23489,-1l8388607,0l524288,131072l1418723328,1433529626l-65536,65535l1342111744,262144l-1904,-1l7274495,0l524288,65536l1449132032,1433529626l-65536,65535l1342111744,262144l-1904,-1l7274495,0l524288,65536l1479540736,1433529626l-65536,65535l1238827008,262144l-100667392,2143551487l6480271,0l524288,65536l1509949440,1433529626l-65536,65535l0,0l16384,8126464l2097152,0l524288,65536l1540358144,1433529626l-65536,65535l268369920,0l-10096,-1l7143423,0l524288,65536l1570766848,1433529626l-65536,65535l131072,0l101715968,16l6291456,0l524288,65536l1601175552,1433529626l-65536,65535l0,0l30474240,0l1012400128,2129916141l644874240,2129917751l644874240,2129917751l-660602880,2129917750l0,0l71680,0l2098913,0l1013841920,2129916141l644874240,2129917751l644874240,2129917751l-660602880,2129917750l0,0l71680,0l2098913,0l1020002304,2129916141l644874240,2129917751l644874240,2129917751l-660602880,2129917750l0,0l71680,0l2098913,0l1027997696,2129916141l644874240,2129917751l644874240,2129917751l-660602880,2129917750l0,0l71680,0l2098913,0l0,0l0,0l0,0l0,0l0,0l0,0l0,0l0,0l0,0l0,0l0,0l0,0l0,0l0,0l0,0l0,0l0,0l0,0l0,0l0,0l0,0l0,0l0,0l0,0l0,0l0,0l0,0l0,0l0,0l30474240,0l1030881280,2129916141l1001390080,2129917751l1001390080,2129917751l-672137216,2129917750l0,0l71680,0l2098913,0l0,0l0,0l0,0l0,0l0,0l0,0l0,0l0,0l0,0l0,0l0,0l0,0l0,0l0,0l0,0l0,0l0,0l0,0l0,0l0,0l0,0l0,0l0,0l0,0l0,0l0,0l0,0l0,0l0,0l0,0l0,0l0,0l0,0l0,0l0,0l0,0l0,0l0,0l0,0l0,0l0,0l0,0l0,0l0,0l0,0l0,0l0,0l0,0l0,0l0,0l30474240,0l1033240576,2129916141l48234496,2129917752l48234496,2129917752l-670040064,2129917750l-65536,-1l-31681,-1l8388607,0l1503002624,2129916141l-1401946112,2129917751l-1401946112,2129917751l-668991488,2129917750l-65536,-1l-56257,-1l8388607,0l0,0l0,0l0,0l0,0l0,0l0,0l0,0l0,0l0,0l0,0l0,0l0,0l0,0l0,0l0,0l0,0l0,0l0,0l0,0l0,0l0,0l0,0l0,0l0,0l0,0l0,0l0,0l0,0l0,0l0,0l0,0l0,0l0,0l0,0l0,0l0,0l0,0l0,0l0,0l0,0l0,0l0,0l0,0l30474240,0l-1336672256,2129916141l-1362100224,2129917751l-1362100224,2129917751l-666894336,2129917750l1342111744,262144l-1904,-1l7274495,0l0,0l0,0l0,0l0,0l0,0l0,0l0,0l0,0l0,0l0,0l0,0l0,0l0,0l0,0l0,0l0,0l0,0l0,0l0,0l0,0l0,0l0,0l0,0l0,0l0,0l0,0l0,0l0,0l0,0l0,0l0,0l0,0l0,0l0,0l0,0l0,0l0,0l0,0l0,0l0,0l0,0l0,0l0,0l0,0l0,0l0,0l0,0l0,0l0,0l0,0l30474240,0l710803456,2129916142l-1318060032,2129917751l-1318060032,2129917751l-665845760,2129917750l1342111744,262144l-1904,-1l7274495,0l0,0l0,0l0,0l0,0l0,0l0,0l0,0l0,0l0,0l0,0l0,0l0,0l0,0l0,0l0,0l0,0l0,0l0,0l0,0l0,0l0,0l0,0l0,0l0,0l0,0l0,0l0,0l0,0l0,0l0,0l0,0l0,0l0,0l0,0l0,0l0,0l0,0l0,0l0,0l0,0l0,0l0,0l0,0l0,0l0,0l0,0l0,0l0,0l0,0l0,0l30474240,0l813826048,2129916142l-1279262720,2129917751l-1279262720,2129917751l-664797184,2129917750l1238827008,262144l-100667392,2143551487l6480271,0l0,0l0,0l0,0l0,0l0,0l0,0l0,0l0,0l0,0l0,0l0,0l0,0l0,0l0,0l0,0l0,0l0,0l0,0l0,0l0,0l0,0l0,0l0,0l0,0l0,0l0,0l0,0l0,0l0,0l0,0l0,0l0,0l0,0l0,0l0,0l0,0l0,0l0,0l0,0l0,0l0,0l0,0l0,0l0,0l0,0l0,0l0,0l0,0l0,0l0,0l30474240,0l911736832,2129916142l-1279262720,2129917751l-1279262720,2129917751l-664797184,2129917750l0,0l16384,8126464l2097152,0l0,0l0,0l0,0l0,0l0,0l0,0l0,0l0,0l0,0l0,0l0,0l0,0l0,0l0,0l0,0l0,0l0,0l0,0l0,0l0,0l0,0l0,0l0,0l0,0l0,0l0,0l0,0l0,0l0,0l0,0l0,0l0,0l0,0l0,0l0,0l0,0l0,0l0,0l0,0l0,0l0,0l0,0l0,0l0,0l0,0l0,0l0,0l0,0l0,0l0,0l30474240,0l950140928,2129916142l-1279262720,2129917751l-1279262720,2129917751l-664797184,2129917750l268369920,0l-10096,-1l7143423,0l0,0l0,0l0,0l0,0l0,0l0,0l0,0l0,0l0,0l0,0l0,0l0,0l0,0l0,0l0,0l0,0l0,0l0,0l0,0l0,0l0,0l0,0l0,0l0,0l0,0l0,0l0,0l0,0l0,0l0,0l0,0l0,0l0,0l0,0l0,0l0,0l0,0l0,0l0,0l0,0l0,0l0,0l0,0l0,0l0,0l0,0l0,0l0,0l0,0l0,0l30474240,0l922353664,2129916142l-1279262720,2129917751l-1279262720,2129917751l-664797184,2129917750l131072,0l101715968,16l6291456,0l0,0l0,0l0,0l0,0l0,0l0,0l0,0l0,0l0,0l0,0l0,0l0,0l0,0l0,0l0,0l0,0l0,0l0,0l-1613692928,0l0,0l1474560,0l458752,0l0,1540096l0,1179648l0,0l0,0l0,0l0,0l0,0l0,0l0,0l0,0l0,0l0,0l0,0l0,0l0,0l0,0l0,0l0,0l0,0l0,0l0,0l0,0l0,0l0,0l0,0l0,0l0,0l0,0l30474240,0l-1621491712,2129916123l1507852288,2129917752l1507852288,2129917752l-655360000,2129917750l0,24l1048576,0l262145,0l-1667366912,2129916123l-1200619520,2129917751l-1201668096,2129917751l-628097024,2129917750l0,67108864l0,260046848l131072,0l-1661599744,2129916123l-1200619520,2129917751l-1201668096,2129917751l-628097024,2129917750l0,67108864l0,260046848l131072,0l-1655832576,2129916123l-1200619520,2129917751l-1201668096,2129917751l-628097024,2129917750l0,67108864l0,260046848l131072,0l-1650065408,2129916123l-1200619520,2129917751l-1201668096,2129917751l-628097024,2129917750l0,67108864l0,260046848l131072,0l-1644298240,2129916123l-1200619520,2129917751l-1201668096,2129917751l-628097024,2129917750l0,67108864l0,8388608l131072,0l-1639972864,2129916123l-1200619520,2129917751l-1201668096,2129917751l-628097024,2129917750l0,67108864l0,16777216l131072,0l-1635254272,2129916123l-1200619520,2129917751l-1201668096,2129917751l-628097024,2129917750l0,67108864l0,33554432l131072,0l1663041536,1433529626l30474240,0l-1619001344,2129916123l738197504,2129917751l738197504,2129917751l-659554304,2129917750l0,0l4198400,0l131072,0l196608,2129854464l1668284416,1433529626l0,1433468928l331350016,1433529627l33619968,0l60817408,1433529627l482344960,2129918207l2097152,0l3145728,0l-1298792448,1433713156l196608,2129854464l1673527296,1433529626l0,1433468928l866123776,1433529626l28377088,0l60817408,1433529627l482344960,2129918207l2097152,0l3145728,0l-1306132480,1433713156l196608,2129854464l1678770176,1433529626l0,1433468928l-1956642816,1433529622l23134208,0l60817408,1433529627l482344960,2129918207l2097152,0l3145728,0l-1300889600,1433713156l196608,2129854464l1684013056,1433529626l0,1433468928l2111832064,1433529626l17891328,0l60817408,1433529627l482344960,2129918207l2097152,0l3145728,0l-1249509376,1433713156l196608,2129854464l1689255936,1433529626l0,1433468928l1529872384,1433529615l12648448,0l60817408,1433529627l482344960,2129918207l2097152,0l3145728,0l-1244266496,1433713156l5308416,0l1637220352,1433713152l0,0l131072,196608l-988807168,1433529628l262144,327680l327680,393216l393216,458752l458752,524288l5242880,0l4259840,0l-1508376576,2129914572l-409993216,1433529601l2083520512,1433529624l5963776,0l-577765376,1433529499l-901775360,1433529641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30474240,0l1612840960,2129915986l1507852288,2129917752l1507852288,2129917752l-655360000,2129917750l1616969728,276858384l-2059137024,50858244l459012,0l-1317011456,1433529625l1490026496,1433529625l1145044992,1433529622l1306525696,1433529624l-1972371456,1433529622l533725184,1433529617l-615514112,1433529618l-1029701632,1433529621l-2044723200,1433529621l-1090519040,1433529625l-2092957696,1433529624l-1474297856,1433529622l886046720,1433529624l1833959424,1433529624l-1796210688,1433529624l1141899264,1433529620l-1042284544,1433529625l-303038464,1433529543l-2088763392,1433529623l856686592,1433529625l-1971322880,1433529624l-832569344,1433529621l146800640,1433529617l525336576,1433529623l1005584384,1433529624l-809500672,1433529624l-1096810496,1433529617l-1482686464,1433529622l-220200960,1433529619l-396361728,1433529621l673185792,1433529625l-1452277760,1433529622l-206569472,1433529618l-793772032,1433529624l263192576,1433529625l-2033188864,1433529624l-728760320,1433529622l1152385024,1433529622l-579862528,1433529621l-1202716672,1433529622l-2132803584,1433529623l-2130706432,1433529623l-2081423360,1433529622l-2079326208,1433529622l827326464,1433529617l829423616,1433529617l1408237568,1433529622l1410334720,1433529622l0,0l0,0l30474240,0l1607335936,2129915986l1507852288,2129917752l1507852288,2129917752l-655360000,2129917750l0,0l1073774848,0l131712,0l-1317011456,1433529625l1490026496,1433529625l1145044992,1433529622l1306525696,1433529624l-1972371456,1433529622l533725184,1433529617l-615514112,1433529618l-1029701632,1433529621l-2044723200,1433529621l-1090519040,1433529625l-2092957696,1433529624l-1474297856,1433529622l886046720,1433529624l1833959424,1433529624l-1796210688,1433529624l1141899264,1433529620l-1042284544,1433529625l-303038464,1433529543l-2088763392,1433529623l856686592,1433529625l-1971322880,1433529624l-832569344,1433529621l146800640,1433529617l525336576,1433529623l1005584384,1433529624l-809500672,1433529624l-1096810496,1433529617l-1482686464,1433529622l-220200960,1433529619l-396361728,1433529621l673185792,1433529625l-1452277760,1433529622l-206569472,1433529618l-793772032,1433529624l263192576,1433529625l-2033188864,1433529624l-728760320,1433529622l1152385024,1433529622l-579862528,1433529621l-1202716672,1433529622l-2132803584,1433529623l-2130706432,1433529623l-2081423360,1433529622l-2079326208,1433529622l827326464,1433529617l829423616,1433529617l1408237568,1433529622l1410334720,1433529622l-1968177152,1433529615l0,0l36765696,0l1901068288,1433529587l0,0l0,0l94371840,1440l687210496,92l687210496,92l213909504,2l-1769996288,-1l1979777023,2l75497472,2l571473920,1433529625l1817182208,1433529626l94371840,1440l687210496,92l687210496,92l213909504,2l-1769996288,-1l1979777023,2l75497472,2l0,1l0,1l94371840,0l0,0l687210496,92l0,0l0,0l0,0l0,0l65536,0l0,0l-65536,65535l1744830464,1l9175040,9240576l-1289748480,1433529626l0,0l0,0l9109504,0l622854144,2129915983l235667456,0l858521600,2129915983l10944512,0l0,0l0,0l0,0l16384,16384l16384,0l65536,0l4194304,0l65536,65536l4456448,0l0,0l0,0l589824,16842755l262144,65536l65537,0l1179648,0l-625999872,1433529615l11010048,0l-919601152,1433529626l-1790967808,1433529397l6553600,6553600l-830472192,1433529626l-724566016,1433529626l-618659840,1433529626l-632291328,1433529625l0,0l0,0l-1366294528,1433529626l0,0l30474240,0l1629618176,2129915986l1507852288,2129917752l1507852288,2129917752l-655360000,2129917750l653590528,805602304l-2075914240,180881796l459780,0l1919942656,1433529626l458752,1433665536l-579862528,1433529621l524288,1433665536l1152385024,1433529622l589824,1433665536l-728760320,1433529622l655360,1433665536l1897922560,1433529626l786432,1433665536l1894776832,1433529626l983040,1433665536l886046720,1433529624l1048576,1433665536l-2033188864,1433529624l1114112,1433665536l-1330642944,1433529625l1179648,1433665536l-39845888,1433529625l1245184,1433665536l-1772093440,1433529625l1310720,1433665536l-206569472,1433529618l1638400,1433665536l-1825570816,1433529625l1703936,1433665536l1891631104,1433529626l1835008,1433665536l1888485376,1433529626l2162688,1433665536l1371537408,1433529621l2228224,1433665536l-1202716672,1433529622l2293760,1433665536l1901068288,1433529626l2555904,1433665536l734003200,1433529623l2621440,1433665536l-423624704,1433529625l2686976,1433665536l894435328,1433529624l2752512,1433665536l1904214016,1433529626l2883584,1433665536l1833959424,1433529624l3145728,0l1882193920,1433529626l3276800,0l1885339648,1433529626l3407872,0l30474240,0l1655046144,2129915986l838860800,2129917751l838860800,2129917751l-658505728,2129917750l-65536,-3371393l-1084761677,-1048641l490975,0l3145728,0l-1125711872,1433713158l262144,0l0,0l65536,0l0,0l3211264,0l1925185536,1433529626l482344960,2129918207l0,0l65536,0l40894464,0l3145728,0l-1592328192,1433713156l131072,0l0,0l81904,0l44040192,0l3145728,0l1116143616,1433713159l131072,0l0,-1073741824l82002,0l47185920,0l3145728,0l-1598619648,1433713156l131072,0l0,0l81961,0l50331648,0l3145728,0l86441984,1433713160l131072,0l0,0l81960,0l0,0l6356992,0l728760320,1433529623l262144000,1433529625l-65536,32767l65536,0l0,0l3211264,0l1832910848,1433529624l893386752,1433529624l-1482686464,1433529626l65536,0l59768832,0l3145728,0l1389821952,1433713161l30474240,0l-1746665472,2129916123l838860800,2129917751l838860800,2129917751l-658505728,2129917750l20971520,2097152l131072,524544l33619968,0l132120576,1433529627l601882624,1433529627l603979776,1433529627l-1044381696,1433529621l1234173952,1433529627l-133169152,1433529625l1280311296,1433529627l2119172096,1433529626l1229979648,1433529627l23068672,1433529626l1213202432,1433529621l1325400064,1433529627l373293056,1433529625l-1430257664,1433529623l-135266304,1433529625l1232076800,1433529627l613416960,1433529627l611319808,1433529627l615514112,1433529627l1373634560,1433529627l-1368391680,1433529626l1488977920,1433529619l1227882496,1433529627l1298137088,1433529627l1303379968,1433529627l1308622848,1433529627l-1474297856,1433529622l375390208,1433529625l555745280,1433529625l560988160,1433529625l1292894208,1433529627l425721856,1433529627l430964736,1433529627l436207616,1433529627l441450496,1433529627l446693376,1433529627l451936256,1433529627l1284505600,1433529627l420478976,1433529627l383778816,1433529627l389021696,1433529627l394264576,1433529627l399507456,1433529627l404750336,1433529627l409993216,1433529627l415236096,1433529627l378535936,1433529627l341835776,1433529627l347078656,1433529627l0,0l3211264,0l1261436928,1433529628l-537919488,1433529552l-1420820480,1433529628l-1883111424,2088987280l1073913399,0l30474240,0l1625817088,2129915986l838860800,2129917751l838860800,2129917751l-658505728,2129917750l402653184,-805306352l-2058088447,262144l198658,0l482344960,2129918207l-1393557504,1433529626l0,0l0,0l31522816,0l2006974464,1433529626l482344960,2129918207l0,0l65536,0l0,0l28377088,0l2006974464,1433529626l482344960,2129918207l0,0l82004,0l0,0l25231360,0l2006974464,1433529626l482344960,2129918207l0,0l82009,0l0,0l22085632,0l2006974464,1433529626l482344960,2129918207l-390070272,1433529625l65536,0l0,0l18939904,0l2006974464,1433529626l482344960,2129918207l-1883242496,1433529619l65536,0l0,0l15794176,0l2006974464,1433529626l482344960,2129918207l0,0l0,0l0,0l12648448,0l2006974464,1433529626l482344960,2129918207l65536,0l65536,0l0,0l9502720,0l2006974464,1433529626l482344960,2129918207l65536,0l7405568,0l-239075328,1433529616l0,1l0,0l94371840,65536l-1960837120,1433529439l-1944059904,1433529439l134217728,1433468928l0,0l-1531953168,1433529454l1094713344,1433529623l0,0l65536,1433529600l0,0l28377088,0l65536,0l0,0l1284505600,2129918943l831520768,1433529621l0,0l0,65536000l102432768,0l1979711488,1433529626l0,0l65536,0l0,0l1979711488,1433529626l-1793064960,1433529624l1952448512,1433529617l-515899392,1433529623l-1432354816,1433529624l1833959424,1433529624l0,0l0,0l0,0l0,0l0,0l0,0l0,0l0,0l0,0l0,0l0,0l0,0l0,0l0,0l0,0l0,0l-1482686464,2129917757l-1029701632,1433529621l-1525678080,1433529623l-2092957696,1433529624l0,0l-1482686464,2129917757l-1482686464,2129917757l-1482686464,2129917757l0,0l-1482686464,2129917757l0,0l0,0l0,0l0,0l0,0l0,0l0,0l0,0l20971520,1433529626l0,0l98631680,0l0,0l1073774848,0l131712,0l524288,65536l1780482048,1433529626l-65536,65535l1616969728,276858384l-2059137024,50858244l459012,0l524288,65536l1750073344,1433529626l-65536,65535l402653184,-805306352l-2058088447,262144l198658,0l524288,65536l1941962752,1433529626l-65536,65535l653590528,805602304l-2075914240,180881796l459780,0l524288,65536l1847590912,1433529626l-65536,65535l-65536,-3371393l-1084761677,-1048641l490975,0l524288,65536l1877999616,1433529626l-65536,65535l2145714176,1887733256l-1923657455,198086020l462148,0l524288,65536l2134900736,1433529626l-65536,65535l-65536,-3371393l-1084761677,-1048641l490975,0l524288,65536l-2129657856,1433529626l-65536,65535l132448256,-1065320440l-1995222768,168591616l460102,0l524288,65536l-2099249152,1433529626l-65536,65535l-65536,-3371393l-1084761677,-1048641l490975,0l524288,65536l-2068840448,1433529626l-65536,65535l217972736,8388608l35658752,279708929l200194,0l524288,65536l-2038431744,1433529626l-65536,65535l268959744,33280l536870912,36l65952,0l524288,65536l-2008023040,1433529626l-65536,65535l204013568,8404992l71303168,805831680l462352,0l524288,131072l-1977614336,1433529626l0,0l234815488,5018464l-198636544,-170566671l243582,0l524288,65536l-1947205632,1433529626l0,0l1979777024,805322752l-1522527232,1009272320l458752,0l524288,65536l-1916796928,1433529626l-65536,65535l0,32768l0,0l65544,0l524288,65536l-1886388224,1433529626l0,0l0,0l1024,503316480l131072,0l524288,65536l-1855979520,1433529626l-65536,65535l65536,0l1736470544,805306371l196608,0l524288,65536l-1825570816,1433529626l0,0l571539456,0l67109888,1094730752l196608,0l524288,65536l-1795162112,1433529626l0,0l1987510272,276873216l-406815728,2087208210l461320,0l524288,65536l-1764753408,1433529626l-65536,65535l278921216,512l536870912,292l66560,0l524288,65536l-1734344704,1433529626l-65536,65535l537460736,536870912l83891216,174080512l196736,0l524288,65536l-1703936000,1433529626l-65536,65535l131072,32768l1024,4194305l196640,0l524288,65536l-1673527296,1433529626l-65536,65535l202113024,0l1024,279707648l197634,0l524288,65536l-1643118592,1433529626l-65536,65535l0,8421376l8192,3l197128,0l524288,65536l-1612709888,1433529626l-65536,65535l67633152,0l2104320,25952256l198912,0l524288,65536l-1582301184,1433529626l-65536,65535l-14745600,-2038375814l-192074589,1491844671l502719,0l524288,65536l-1551892480,1433529626l-65536,65535l135266304,32l132096,336068616l196610,0l524288,65536l-1521483776,1433529626l-65536,65535l0,0l1024,4194304l131072,0l524288,65536l-1491075072,1433529626l0,0l0,0l1024,4194304l131072,0l524288,65536l-1460666368,1433529626l-65536,65535l65536,0l524288,0l65536,0l524288,65536l-1430257664,1433529626l-65536,65535l0,220160l-1040318464,-1073348552l786435,0l524288,65536l-1399848960,1433529626l-65536,65535l0,0l2162688,0l0,0l0,0l-1336934400,1433529599l18939904,0l-372244480,1433529511l-1658847232,1433529413l327680,327680l131072,327680l0,0l0,0l0,0l0,65536l15728640,0l15728640,0l-65536,1433713156l1782054912,2129919288l1782054912,2129919288l1782054912,2129919288l1782054912,2129919288l67698688,0l0,0l0,0l2621440,0l1782054912,2129919288l1782054912,2129919288l1782054912,2129919288l1782054912,2129919288l134479872,0l0,0l0,0l1298661376,1433529628l484442112,-1793l-1,65535l1211039744,0l0,0l131072,0l1299185664,1433529628l0,0l18874368,0l4259840,0l65536,0l0,0l-1858338816,2129916044l3538944,65536l0,0l0,0l0,0l3211264,0l403701760,1433529627l406847488,1433529627l406847488,1433529627l-1601175552,1433529605l1073872896,0l30474240,0l1688469504,2129915986l1507852288,2129917752l1507852288,2129917752l-655360000,2129917750l2145714176,1887733256l-1923657455,198086020l462148,0l482344960,2129918207l-1463812096,1433529626l0,0l0,0l25231360,0l2105540608,1433529626l482344960,2129918207l-1366294528,1433529626l65536,0l0,0l22085632,0l-633339904,1433529625l2105540608,1433529626l0,1433468928l65536,0l0,0l18939904,0l-1764753408,1433529625l-633339904,1433529625l-628097024,1433529625l65536,0l0,0l15794176,0l-1764753408,1433529625l482344960,2129918207l0,0l65536,0l0,0l12648448,0l-1764753408,1433529625l482344960,2129918207l0,1433468928l65536,0l0,0l9502720,0l-1764753408,1433529625l482344960,2129918207l0,0l65536,0l0,0l6356992,0l-1764753408,1433529625l482344960,2129918207l65536,0l65536,0l0,0l3211264,0l-1764753408,1433529625l482344960,2129918207l0,0l30474240,0l1732116480,2129915986l838860800,2129917751l838860800,2129917751l-658505728,2129917750l-65536,-3371393l-1084761677,-1048641l490975,0l699465728,0l2077229056,1433529626l482344960,2129918207l0,0l0,0l0,0l696320000,0l2133852160,1433529626l2077229056,1433529626l0,0l0,0l0,0l693174272,0l2080374784,1433529626l482344960,2129918207l0,0l0,0l0,0l690028544,0l2080374784,1433529626l482344960,2129918207l0,0l0,0l0,0l686882816,0l2080374784,1433529626l482344960,2129918207l0,0l0,0l0,0l683737088,0l2080374784,1433529626l482344960,2129918207l0,0l0,0l0,0l680591360,0l2080374784,1433529626l482344960,2129918207l0,0l0,0l0,0l677445632,0l-1955594240,1433529625l-296747008,1433529616l0,0l0,0l-1420820480,1433529626l-42991616,1433529625l0,0l30474240,0l1765801984,2129915986l1507852288,2129917752l1507852288,2129917752l-655360000,2129917750l132448256,-1065320440l-1995222768,168591616l460102,0l0,0l595591168,2129918207l595591168,2129918207l-2096103424,1433529626l-2096103424,1433529626l196608,1433665536l2056257536,1433529626l262144,1433665536l2059403264,1433529626l327680,1433665536l2062548992,1433529626l393216,1433665536l2065694720,1433529626l458752,1433665536l2068840448,1433529626l524288,1433665536l2071986176,1433529626l589824,1433665536l2075131904,1433529626l655360,1433665536l-2128609280,1433529626l786432,1433665536l-2125463552,1433529626l917504,1433665536l2078277632,1433529626l983040,1433665536l-2122317824,1433529626l1048576,1433665536l-2119172096,1433529626l1114112,1433665536l-2116026368,1433529626l1179648,1433665536l-2112880640,1433529626l1245184,1433665536l-2109734912,1433529626l1310720,1433665536l-2106589184,1433529626l1376256,1433665536l2081423360,1433529626l1441792,1433665536l2084569088,1433529626l1572864,1433665536l2087714816,1433529626l1638400,1433665536l2090860544,1433529626l1703936,1433665536l2100297728,1433529626l1835008,1433665536l2103443456,1433529626l2162688,1433665536l30474240,0l1785987072,2129915986l838860800,2129917751l838860800,2129917751l-658505728,2129917750l-65536,-3371393l-1084761677,-1048641l490975,0l2141192192,1433529626l2555904,1433468928l2106589184,1433529626l2621440,1433468928l2144337920,1433529626l2686976,0l2109734912,1433529626l2752512,0l2112880640,1433529626l2883584,0l2116026368,1433529626l3014656,0l-2147483648,1433529626l3080192,1433665536l-2144337920,1433529626l3145728,1433468928l-2141192192,1433529626l3276800,1433468928l-2138046464,1433529626l3342336,1433468928l-2134900736,1433529626l3407872,1433468928l-2131755008,1433529626l0,1433665536l0,0l0,0l0,0l0,1433665536l0,0l0,0l0,0l0,1433468928l0,0l0,0l0,0l0,1433665536l0,0l0,0l0,0l-1869611008,1433529626l558956544,0l482344960,2129918207l1978662912,1433529626l0,0l0,0l0,0l0,0l0,0l0,0l0,0l30474240,0l1819410432,2129915986l-1246756864,2129917751l-1246756864,2129917751l-661651456,2129917750l217972736,8388608l35658752,279708929l200194,0l0,0l0,0l0,0l0,0l0,0l0,0l0,0l0,0l0,0l0,0l0,0l0,0l0,0l0,0l0,0l0,0l0,0l0,0l0,0l0,0l0,0l0,0l0,0l0,0l0,0l0,0l0,0l0,0l0,0l0,0l0,0l0,0l0,0l0,0l0,0l0,0l0,0l0,0l0,0l0,0l0,0l0,0l0,0l0,0l0,0l0,0l0,0l0,0l0,0l0,0l30474240,0l1909325824,2129915986l1507852288,2129917752l1507852288,2129917752l-655360000,2129917750l268959744,33280l536870912,36l65952,0l0,0l0,0l0,0l0,0l0,0l0,0l0,0l0,0l0,0l0,0l0,0l0,0l0,0l0,0l0,0l0,0l0,0l0,0l0,0l0,0l0,0l0,0l0,0l0,0l0,0l0,0l0,0l0,0l0,0l0,0l0,0l0,0l0,0l0,0l0,0l0,0l0,0l0,0l0,0l0,0l0,0l0,0l0,0l0,0l0,0l0,0l0,0l0,0l0,0l0,0l30474240,0l1915486208,2129915986l-1200619520,2129917751l-1201668096,2129917751l-628097024,2129917750l204013568,16384l71303168,805831680l328720,0l1951137792,2129915986l-1200619520,2129917751l-1200619520,2129917751l-628097024,2129917750l0,8388608l0,0l133632,0l0,0l0,0l0,0l0,0l0,0l0,0l0,0l0,0l0,0l0,0l0,0l0,0l0,0l0,0l0,0l0,0l0,0l0,0l0,0l0,0l0,0l0,0l0,0l0,0l0,0l0,0l0,0l0,0l0,0l0,0l0,0l0,0l0,0l0,0l0,0l0,0l0,0l0,0l0,0l0,0l0,0l0,0l0,0l30474240,0l1985085440,2129915986l-1200619520,2129917751l-1201668096,2129917751l-628097024,2129917750l234815488,5018464l-198636544,-170566671l243582,0l0,0l0,0l0,0l0,0l0,0l0,0l0,0l0,0l0,0l0,0l0,0l0,0l0,0l0,0l0,0l0,0l0,0l0,0l0,0l0,0l0,0l0,0l0,0l0,0l0,0l0,0l0,0l0,0l0,0l0,0l0,0l0,0l0,0l0,0l0,0l0,0l1701838848,2129917657l1692401664,2129917657l-1566572544,2129917655l0,0l2100297728,2129918187l122683392,0l122683392,0l0,0l0,0l0,0l0,0l0,0l0,0l0,0l30474240,0l2104885248,2129915986l-1200619520,2129917751l-1200619520,2129917751l-628097024,2129917750l1979777024,805322752l-1522527232,1009272320l458752,0l0,0l0,0l0,0l0,0l0,0l0,0l0,0l0,0l0,0l0,0l0,0l0,0l0,0l0,0l0,0l0,0l0,0l0,0l0,0l0,0l0,0l0,0l0,0l0,0l0,0l0,0l0,0l0,0l0,0l0,0l0,0l0,0l0,0l0,0l0,0l0,0l0,0l0,0l0,0l0,0l0,0l0,0l0,0l0,0l0,0l0,0l0,0l0,0l0,0l0,0l30474240,0l2115895296,2129915986l-1200619520,2129917751l-1201668096,2129917751l-628097024,2129917750l0,32768l0,0l65544,0l0,0l0,0l0,0l0,0l0,0l0,0l0,0l0,0l0,0l0,0l0,0l0,0l0,0l0,0l0,0l0,0l0,0l0,0l0,0l0,0l0,0l0,0l0,0l0,0l0,0l0,0l0,0l0,0l0,0l0,0l0,0l0,0l0,0l0,0l0,0l0,0l0,0l0,0l0,0l0,0l0,0l0,0l0,0l0,0l0,0l0,0l0,0l0,0l0,0l0,0l30474240,0l2128478208,2129915986l-1200619520,2129917751l-1200619520,2129917751l-628097024,2129917750l0,0l1024,503316480l131072,0l0,0l0,0l0,0l0,0l0,0l0,0l0,0l0,0l0,0l0,0l0,0l0,0l0,0l0,0l0,0l0,0l0,0l0,0l0,0l0,0l0,0l0,0l0,0l0,0l0,0l0,0l0,0l0,0l0,0l0,0l0,0l0,0l0,0l0,0l0,0l0,0l0,0l0,0l0,0l0,0l0,0l0,0l0,0l0,0l0,0l0,0l0,0l0,0l0,0l0,0l30474240,0l-2118385664,2129915986l-1200619520,2129917751l-1201668096,2129917751l-628097024,2129917750l65536,0l1736470544,805306371l196608,0l0,0l0,0l0,0l0,0l0,0l0,0l0,0l0,0l0,0l0,0l0,0l0,0l0,0l0,0l0,0l0,0l0,0l0,0l0,0l0,0l0,0l0,0l0,0l0,0l0,0l0,0l0,0l0,0l0,0l0,0l0,0l0,0l0,0l0,0l0,0l0,0l0,0l0,0l1814036480,2129917657l1854930944,2129917657l-1566572544,2129917655l0,0l2100297728,2129918187l2100297728,2129918187l313589760,0l482344960,2129918207l482344960,2129918207l0,0l0,0l10485760,0l30474240,0l-2066087936,2129915986l-1200619520,2129917751l-1201668096,2129917751l-628097024,2129917750l571539456,0l67109888,1094730752l196608,0l2162688,0l-1668284416,1433529626l482344960,2129918207l4194304,0l2097152,0l-129433600,1433713158l1752432640,25449l6291456,0l2097152,0l1142489088,1433713156l0,0l0,0l2162688,0l-2008023040,1433529626l482344960,2129918207l10485760,0l2097152,0l1421410304,1433713156l1752432640,25449l0,0l6356992,0l-2020605952,1433529626l2135949312,1433529626l0,0l2162688,0l-2020605952,1433529626l482344960,2129918207l4194304,0l2097152,0l1331232768,1433713156l1953038336,1193299305l94371906,0l2097152,0l1205403648,1433713156l0,0l0,0l2162688,0l-1768947712,1433529626l482344960,2129918207l98566144,0l2097152,0l1605959680,1433713156l1953038336,1193299305l66,0l132186112,0l1928331264,1433529626l482344960,2129918207l0,0l0,0l-1352663040,1433529626l30474240,0l-2035810304,2129915986l838860800,2129917751l838860800,2129917751l-658505728,2129917750l1987510272,276873216l-406815728,2087208210l461320,0l0,0l0,0l2162688,0l-1580204032,1433529626l482344960,2129918207l10485760,0l2097152,0l2080964608,1433713156l1953038336,1109413225l3499881,0l6356992,0l-1907359744,1433529626l-1433403392,1433529624l0,0l2162688,0l-1907359744,1433529626l482344960,2129918207l4194304,0l2097152,0l2065235968,1433713158l1735262208,541878644l18891335,0l2097152,0l1180237824,1433713156l0,0l0,0l2162688,0l1928331264,1433529626l482344960,2129918207l23068672,0l2097152,0l1308164096,1433713156l1735262208,541878644l16967,0l6356992,0l-1869611008,1433529626l852492288,1433529626l0,0l2162688,0l2123366400,1433529626l482344960,2129918207l4194304,0l2097152,0l1482227712,1433713156l1735262208,1278372212l31474208,0l2097152,0l1226375168,1433713156l0,0l0,0l30474240,0l-2025455616,2129915986l838860800,2129917751l838860800,2129917751l-658505728,2129917750l278921216,512l536870912,292l66560,0l44105728,0l-1869611008,1433529626l728760320,1433529623l0,0l2162688,0l-1504706560,1433529626l482344960,2129918207l4194304,0l2097152,0l1545142272,1433713156l-1266548736,-474512669l6325123,0l2097152,0l1222180864,1433713156l0,0l0,0l2162688,0l-1869611008,1433529626l482344960,2129918207l10485760,0l2097152,0l-86441984,1433713161l-1266548736,-474512669l-2099018877,175l31522816,0l-2133852160,1433529623l177209344,1433529606l0,0l2162688,0l-1402994688,1433529626l482344960,2129918207l4194304,0l2097152,0l1381564416,1433713156l858783744,48l6291456,0l2097152,0l1268318208,1433713156l0,0l0,0l2162688,0l-1402994688,1433529626l482344960,2129918207l10485760,0l2097152,0l2008612864,1433713156l858783744,48l0,0l18939904,0l-1671430144,1433529625l30474240,0l-2022965248,2129915986l838860800,2129917751l838860800,2129917751l-658505728,2129917750l537460736,536870912l83891216,174080512l196736,0l1768423424,99l6291456,0l2097152,0l1264123904,1433713156l0,0l0,0l2162688,0l-1970274304,1433529626l482344960,2129918207l10485760,0l2097152,0l1517879296,1433713159l1768423424,99l0,0l6356992,0l-1680867328,1433529626l-1492123648,1433529626l0,0l2162688,0l-1680867328,1433529626l482344960,2129918207l4194304,0l2097152,0l1989738496,1433713156l0,0l81788928,0l2097152,0l1243152384,1433713156l0,0l0,0l2162688,0l1928331264,1433529626l482344960,2129918207l85983232,0l2097152,0l1207500800,1433713156l0,0l0,0l44105728,0l177209344,1433529606l1702887424,1433529624l0,0l2162688,0l687865856,1433529624l482344960,2129918207l4194304,0l2097152,0l1251540992,1433713156l1866727424,7173492l6291456,0l30474240,0l-2019164160,2129915986l838860800,2129917751l838860800,2129917751l-658505728,2129917750l131072,32768l1024,4194305l196640,0l2097152,0l-1268187136,1433713158l1866727424,7173492l0,0l31522816,0l-3145728,1433529625l7340032,1433529626l0,0l2162688,0l15728640,1433529626l482344960,2129918207l4194304,0l2097152,0l1150877696,1433713156l1967587328,7170412l6291456,0l2097152,0l1285095424,1433713156l0,0l0,0l2162688,0l-1844445184,1433529626l482344960,2129918207l10485760,0l2097152,0l1882783744,1433713156l1967587328,7170412l0,0l18939904,0l-3145728,1433529625l-1390411776,1433529626l0,0l2162688,0l-1643118592,1433529626l482344960,2129918207l4194304,0l2097152,0l1385758720,1433713156l6356992,0l6291456,0l2097152,0l1280901120,1433713156l0,0l0,0l2162688,0l-3145728,1433529625l482344960,2129918207l10485760,0l2097152,0l1379467264,1433713156l30474240,0l-2017198080,2129915986l838860800,2129917751l838860800,2129917751l-658505728,2129917750l202113024,0l1024,279707648l197634,0l482344960,2129918207l4194304,0l2097152,0l1289289728,1433713156l1735262208,6909025l232783872,0l2097152,0l1327038464,1433713156l0,0l0,0l2162688,0l-1970274304,1433529626l482344960,2129918207l236978176,0l2097152,0l1601765376,1433713156l1735262208,6909025l0,0l144769024,0l677380096,1433529624l728760320,1433529623l0,0l0,0l-1781530624,1433529626l482344960,2129918207l4194304,0l2097152,0l-1361510400,1433713156l1634336768,1769234802l6291456,0l2097152,0l1322844160,1433713156l0,0l0,0l2162688,0l-1431306240,1433529623l482344960,2129918207l10485760,0l2097152,0l-242679808,1433713635l1634336768,1769234802l0,0l6356992,0l-907018240,1433529623l-1995440128,1433529626l0,0l2162688,0l-907018240,1433529623l482344960,2129918207l4194304,0l30474240,0l-2013921280,2129915986l838860800,2129917751l838860800,2129917751l-658505728,2129917750l0,8421376l8192,3l197128,0l2162688,0l1676673024,1433529625l482344960,2129918207l23068672,0l2097152,0l1459224576,1433713156l1684930560,105l0,0l56688640,0l677380096,1433529624l2110783488,1433529626l0,0l2162688,0l-1706033152,1433529626l482344960,2129918207l4194304,0l2097152,0l1524236288,1433713159l1634861056,6908020l6291456,0l2097152,0l1901723648,1433713156l0,0l0,0l2162688,0l677380096,1433529624l482344960,2129918207l10485760,0l2097152,0l-1342570496,1433713156l1634861056,6908020l0,0l44105728,0l7340032,1433529626l-1318060032,1433529625l0,0l2162688,0l-1636827136,1433529623l482344960,2129918207l4194304,0l2097152,0l644481024,1433713159l1953038336,1768712552l6291456,0l2097152,0l1880752128,1433713156l0,0l0,0l2162688,0l-1668284416,1433529626l30474240,0l-2011693056,2129915986l838860800,2129917751l838860800,2129917751l-658505728,2129917750l67633152,0l2104320,25952256l198912,0l-1768947712,1433529626l0,0l2162688,0l-1555038208,1433529626l482344960,2129918207l4194304,0l2097152,0l-1357250560,1433713156l1752367104,1769105773l6291456,0l2097152,0l1943666688,1433713156l0,0l0,0l2162688,0l538968064,1433529597l482344960,2129918207l10485760,0l2097152,0l1186594816,1433713156l1752367104,1769105773l0,0l6356992,0l-980418560,1433529625l-1643118592,1433529626l0,0l2162688,0l-980418560,1433529625l482344960,2129918207l4194304,0l2097152,0l1335492608,1433713156l1802371072,6909537l31457280,0l2097152,0l1922695168,1433713156l0,0l0,0l2162688,0l-1819279360,1433529626l482344960,2129918207l35651584,0l2097152,0l1624899584,1433713159l1802371072,6909537l0,0l6356992,0l2110783488,1433529626l2123366400,1433529626l0,0l30474240,0l-2008678400,2129915986l1507852288,2129917752l1507852288,2129917752l-655360000,2129917750l-14745600,-2038375814l-192074589,1491844671l502719,0l2097152,0l1918500864,1433713156l0,0l0,0l2162688,0l2110783488,1433529626l482344960,2129918207l85983232,0l2097152,0l1081737216,1433713156l1634729984,26988l0,0l56688640,0l177209344,1433529606l1928331264,1433529626l0,0l2162688,0l1928331264,1433529626l482344960,2129918207l4194304,0l2097152,0l1343881216,1433713156l1684930560,26984l6291456,0l2097152,0l1964638208,1433713156l0,0l0,0l2162688,0l-516947968,1433529623l482344960,2129918207l10485760,0l2097152,0l1165623296,1433713156l1684930560,26984l0,0l6356992,0l-1831862272,1433529626l677380096,1433529624l0,0l2162688,0l-1831862272,1433529626l482344960,2129918207l4194304,0l2097152,0l-104202240,1433713158l1785593856,6906465l18874368,0l2097152,0l1960443904,1433713156l30474240,0l-1539178496,2129915986l1507852288,2129917752l1507852288,2129917752l-655360000,2129917750l135266304,32l132096,336068616l196610,0l1785593856,6906465l0,0l6356992,0l-667942912,1433529624l-1882193920,1433529626l0,0l2162688,0l-1995440128,1433529626l482344960,2129918207l4194304,0l2097152,0l1582956544,1433713156l1768751104,108l31457280,0l2097152,0l2006581248,1433713156l0,0l0,0l2162688,0l-1718616064,1433529626l482344960,2129918207l35651584,0l2097152,0l-616955904,1433713176l1768751104,108l0,0l6356992,0l826277888,1433529617l-1731198976,1433529626l0,0l2162688,0l-2083520512,1433529626l482344960,2129918207l4194304,0l2097152,0l1230635008,1433713156l0,0l44040192,0l2097152,0l2002386944,1433713156l0,0l0,0l2162688,0l177209344,1433529606l482344960,2129918207l48234496,0l2097152,0l-1384513536,1433713156l0,0l0,0l30474240,0l-1531445248,2129915986l-1200619520,2129917751l-1201668096,2129917751l-628097024,2129917750l0,0l1024,4194304l131072,0l2097152,0l2095710208,1433713156l1634467840,1634492793l616562797,0l2097152,0l-489029632,1433713156l0,0l0,0l54591488,0l-1615855616,1433529622l482344960,2129918207l2097152,0l2097152,0l1993998336,1433713156l0,0l0,0l50397184,0l1488977920,1433529625l1212153856,1433529621l0,0l6356992,0l-978321408,1433529625l482344960,2129918207l-1478492160,1433529626l4259840,0l-1344274432,1433529626l-1365245952,1433529626l6291456,0l2162688,0l-1344274432,1433529626l482344960,2129918207l8388608,0l2097152,0l777650176,1433713159l0,1073741824l10502224,0l2162688,0l-1047527424,1433529621l482344960,2129918207l12582912,0l2097152,0l-831913984,1433713167l0,0l0,0l14745600,0l-1367343104,1433529626l482344960,2129918207l-1465909248,1433529626l12648448,0l493879296,2129918207l30474240,0l-1520173056,2129915986l1507852288,2129917752l1507852288,2129917752l-655360000,2129917750l0,0l1024,4194304l131072,0l-1777336320,1433529625l10485760,0l6356992,0l456130560,1433529617l482344960,2129918207l-1457520640,1433529626l4259840,0l-1479540736,1433529626l-1636827136,1433529623l0,0l2162688,0l-1479540736,1433529626l482344960,2129918207l29360128,0l2097152,0l-1712717824,1433713163l0,0l18874368,0l18939904,0l1488977920,1433529625l482344960,2129918207l-1449132032,1433529626l16842752,0l498073600,2129918207l498073600,2129918207l23068672,0l2162688,0l11534336,1433529626l482344960,2129918207l4194304,0l2097152,0l339345408,1433713159l0,0l16466,0l10551296,0l728760320,1433529623l482344960,2129918207l-1440743424,1433529626l8454144,0l-2133852160,1433529623l-978321408,1433529625l31457280,0l2162688,0l1143996416,1433529622l482344960,2129918207l4194304,0l2097152,0l343539712,1433713159l0,-2147483648l35668050,0l30474240,0l-1518075904,2129915986l738197504,2129917751l738197504,2129917751l-659554304,2129917750l65536,0l524288,0l65536,0l3145728,0l753532928,1433713159l196608,0l-1428160512,1433529626l0,0l0,0l54591488,0l32505856,1433529626l482344960,2129918207l-1419771904,1433529626l0,0l0,0l51445760,0l32505856,1433529626l482344960,2129918207l2097152,0l3145728,0l2055864320,1433713156l196608,0l-1414529024,1433529626l0,0l0,0l46202880,0l32505856,1433529626l482344960,2129918207l2097152,0l3145728,0l2061107200,1433713156l196608,0l-1409286144,1433529626l0,0l0,0l40960000,0l32505856,1433529626l482344960,2129918207l2097152,0l3145728,0l2053767168,1433713156l196608,0l-1404043264,1433529626l0,0l0,0l35717120,0l-1475346432,1433529622l-1955594240,1433529625l0,0l8454144,0l489684992,2129918207l-982515712,1433529625l0,0l31522816,0l-1516765184,2129915986l838860800,2129917751l838860800,2129917751l-658505728,2129917750l0,220160l-1040318464,-1073348552l786435,0l2162688,0l852492288,1433529626l482344960,2129918207l10485760,0l2097152,0l2091515904,1433713156l0,0l12582912,0l2097152,0l199884800,1433713159l0,0l-1393557504,1433529626l21037056,0l502267904,2129918207l502267904,2129918207l0,0l18939904,0l-1615855616,1433529622l482344960,2129918207l-1389363200,1433529626l16842752,0l1676673024,1433529625l852492288,1433529626l6291456,0l2162688,0l-1764753408,1433529625l482344960,2129918207l4194304,0l2097152,0l-784728064,1433713156l0,0l10502228,0l2162688,0l-1352663040,1433529626l482344960,2129918207l8388608,0l2097152,0l1542062080,1433713160l0,1073741824l16468,0l2162688,0l-1669332992,1433529625l482344960,2129918207l12582912,0l2097152,0l-125173760,1433713158l0,-2147483648l18890836,0l2162688,0l1676673024,1433529625l482344960,2129918207l31457280,0l2162688,0l1302331392,1433529627l0,0l0,0l76611584,0l1901068288,1433529587l1810890752,1433529626l-1790967808,1433529397l0,0l0,0l19202048,0l-512753664,1433529626l0,0l0,0l0,0l0,0l0,0l0,0l0,0l0,0l0,0l0,0l0,0l0,0l0,0l0,0l0,0l0,0l0,0l0,0l0,0l0,0l0,0l0,0l0,0l0,0l0,0l0,0l0,0l0,0l0,0l0,0l0,0l0,0l0,0l0,0l-1790967808,1433529397l6553600,6553600l-830472192,1433529626l-724566016,1433529626l-618659840,1433529626l-632291328,1433529625l0,0l0,0l1744830464,1l94371840,1440l687210496,92l687210496,92l213909504,2l-1769996288,-1l1979777023,2l75497472,2l0,1l0,1l94371840,0l0,0l687210496,92l0,0l0,0l0,0l0,0l65536,0l0,0l16384,16384l16384,0l65536,0l4194304,0l65536,65536l4456448,0l0,0l0,0l589824,16842755l262144,65536l65537,0l131072,131072l858521600,2129915983l10944512,0l10944512,0l4456448,65536l65536,0l1179648,0l-625999872,1433529615l0,0l0,0l-625999872,1433529615l235667456,0l-358612992,1433529626l9175040,9240576l-1289748480,1433529626l0,0l0,0l9109504,0l0,2097152l-11534336,1433529604l0,0l622854144,2129915983l235667456,0l858521600,2129915983l10944512,0l0,0l0,0l11010048,0l-919601152,1433529626l0,0l0,0l-919601152,1433529626l4194304,0l0,0l0,0l0,0l0,0l0,0l0,0l0,0l0,0l0,0l0,0l0,0l0,0l0,0l0,0l0,0l0,0l1073741824,0l1673527296,2129917644l1718616064,2129917644l1718616064,2129917644l0,0l1663041536,2129917644l1669332992,2129917644l1655701504,2129917644l1656750080,2129917644l-171966464,2129917644l-153092096,2129917644l16777216,256l917505,0l45613056,0l0,0l45613056,0l0,0l370212864,0l65536,0l196608,0l4325376,0l0,65536l0,0l65536,0l4587520,0l4849664,0l65536,65536l0,0l65536,0l5111808,0l5373952,0l131072,65536l0,0l65536,0l5636096,0l11730944,0l196608,65536l0,0l65536,0l11993088,0l26738688,0l262144,65536l0,0l65536,0l27000832,0l28901376,0l327680,65536l0,0l65536,0l29163520,0l35258368,0l393216,65536l0,0l65536,0l35520512,0l36241408,0l458752,65536l0,0l65536,0l36503552,0l38076416,0l524288,65536l0,0l65536,0l38338560,0l40304640,0l589824,65536l0,0l65536,0l40566784,0l41615360,0l655360,65536l0,0l65536,0l41877504,0l42663936,0l720896,65536l0,0l65536,0l42926080,0l46792704,0l786432,65536l0,0l65536,0l47054848,0l50266112,0l851968,65536l0,0l65536,0l50528256,0l51838976,0l917504,65536l0,0l65536,0l52101120,0l52625408,0l983040,65536l0,0l65536,0l52887552,0l55050240,0l1048576,65536l0,0l65536,0l55312384,0l57212928,0l1114112,65536l0,0l65536,0l57475072,0l58392576,0l1179648,65536l0,0l65536,0l58654720,0l59965440,0l1245184,65536l0,0l65536,0l60227584,0l70844416,0l1310720,65536l0,0l65536,0l71106560,0l74907648,0l1376256,65536l0,0l65536,0l75169792,0l75431936,0l1441792,65536l0,0l65536,0l75694080,0l75956224,0l1507328,65536l0,0l65536,0l76218368,0l76480512,0l1572864,65536l0,0l65536,0l76742656,0l77004800,0l1638400,65536l0,0l65536,0l77266944,0l77529088,0l1703936,65536l0,0l65536,0l77791232,0l78053376,0l1769472,65536l0,0l65536,0l78315520,0l78577664,0l1835008,65536l0,0l65536,0l78839808,0l79101952,0l1900544,65536l0,0l65536,0l79364096,0l79626240,0l1966080,65536l0,0l65536,0l79888384,0l80150528,0l2031616,65536l0,0l65536,0l80412672,0l82051072,0l2818048,65536l0,0l65536,0l82313216,0l83951616,0l2883584,65536l0,0l65536,0l84213760,0l85852160,0l2949120,65536l0,0l65536,0l86114304,0l89587712,0l2097152,65536l0,0l65536,0l89849856,0l90112000,0l2162688,65536l0,0l65536,0l90374144,0l90636288,0l2228224,65536l0,0l65536,0l90898432,0l91160576,0l2293760,65536l0,0l65536,0l91422720,0l91684864,0l2359296,65536l0,0l65536,0l91947008,0l92209152,0l2424832,65536l0,0l65536,0l92471296,0l92733440,0l2490368,65536l0,0l65536,0l92995584,0l93257728,0l2555904,65536l0,0l65536,0l93519872,0l93782016,0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0,0l65536,0l107282432,0l107610112,0l3407872,65536l0,0l65536,0l107872256,0l112656384,0l3473408,65536l0,0l65536,0l112918528,0l115015680,0l3538944,65536l0,0l65536,0l115277824,0l115474432,0l3604480,65536l0,0l65536,0l115736576,0l118095872,0l3670016,65536l0,0l65536,0l118358016,0l121044992,0l3735552,65536l0,0l65536,0l121307136,0l123600896,0l3801088,65536l0,0l65536,0l123863040,0l141164544,0l3866624,65536l0,0l65536,0l141426688,0l142934016,0l3932160,65536l0,0l65536,0l143196160,0l144769024,0l3997696,65536l0,0l65536,0l145031168,0l151977984,0l4063232,65536l0,0l65536,0l152240128,0l155254784,0l4128768,65536l0,0l65536,0l155516928,0l157220864,0l4194304,65536l0,0l65536,0l157483008,0l159186944,0l4259840,65536l0,0l65536,0l159449088,0l162463744,0l4325376,65536l0,0l65536,0l162725888,0l164626432,0l4390912,65536l0,0l65536,0l164888576,0l167903232,0l4456448,65536l0,0l65536,0l168165376,0l170917888,0l4521984,65536l0,0l65536,0l171180032,0l181927936,0l4587520,65536l0,0l65536,0l182190080,0l182845440,0l4653056,65536l0,0l65536,0l183107584,0l184877056,0l4718592,65536l0,0l65536,0l185139200,0l186449920,0l4784128,65536l0,0l65536,0l186712064,0l188022784,0l4849664,65536l0,0l65536,0l188284928,0l188809216,0l4915200,65536l0,0l65536,0l189071360,0l189267968,0l4980736,65536l0,0l65536,0l189530112,0l190709760,0l5046272,65536l0,0l65536,0l190971904,0l191430656,0l5111808,65536l0,0l65536,0l191692800,0l192020480,0l5177344,65536l0,0l65536,0l192282624,0l192610304,0l5242880,65536l0,0l65536,0l192872448,0l193200128,0l5308416,65536l0,0l65536,0l193462272,0l193789952,0l5373952,65536l0,0l65536,0l194052096,0l194379776,0l5439488,65536l0,0l65536,0l194641920,0l194969600,0l5505024,65536l0,0l65536,0l195231744,0l195559424,0l5570560,65536l0,0l65536,0l195821568,0l196149248,0l5636096,65536l0,0l65536,0l196411392,0l196804608,0l5701632,65536l0,0l65536,0l197066752,0l197459968,0l5767168,65536l0,0l65536,0l197722112,0l198115328,0l5832704,65536l0,0l65536,0l198377472,0l198770688,0l5898240,65536l0,0l65536,0l199032832,0l199426048,0l5963776,65536l0,0l65536,0l199688192,0l200081408,0l6029312,65536l0,0l65536,0l200343552,0l200736768,0l6094848,65536l0,0l65536,0l200998912,0l201392128,0l6160384,65536l0,0l65536,0l201654272,0l201981952,0l6225920,65536l0,0l65536,0l202244096,0l202571776,0l6291456,65536l0,0l65536,0l202833920,0l203161600,0l6356992,65536l0,0l65536,0l203423744,0l203751424,0l6422528,65536l0,0l65536,0l204013568,0l204341248,0l6488064,65536l0,0l65536,0l204603392,0l204931072,0l6553600,65536l0,0l65536,0l205193216,0l205520896,0l6619136,65536l0,0l65536,0l205783040,0l206110720,0l6684672,65536l0,0l65536,0l206372864,0l206766080,0l6750208,65536l0,0l65536,0l207028224,0l207421440,0l6815744,65536l0,0l65536,0l207683584,0l208076800,0l6881280,65536l0,0l65536,0l208338944,0l208732160,0l6946816,65536l0,0l65536,0l208994304,0l209387520,0l7012352,65536l0,0l65536,0l209649664,0l210042880,0l7077888,65536l0,0l65536,0l210305024,0l210698240,0l7143424,65536l0,0l65536,0l210960384,0l211353600,0l7208960,65536l0,0l65536,0l211615744,0l212271104,0l7274496,65536l0,0l65536,0l212533248,0l212992000,0l7340032,65536l0,0l65536,0l213254144,0l213712896,0l7405568,65536l0,0l65536,0l213975040,0l214630400,0l7471104,65536l0,0l65536,0l214892544,0l215351296,0l7536640,65536l0,0l65536,0l215613440,0l216072192,0l7602176,65536l0,0l65536,0l216334336,0l216989696,0l7667712,65536l0,0l65536,0l217251840,0l217907200,0l7733248,65536l0,0l65536,0l218169344,0l218628096,0l7798784,65536l0,0l65536,0l218890240,0l219348992,0l7864320,65536l0,0l65536,0l219611136,0l220069888,0l7929856,65536l0,0l65536,0l220332032,0l220790784,0l7995392,65536l0,0l65536,0l221052928,0l221511680,0l8060928,65536l0,0l65536,0l221773824,0l222232576,0l8126464,65536l0,0l65536,0l222494720,0l223150080,0l8192000,65536l0,0l65536,0l223412224,0l223870976,0l8257536,65536l0,0l65536,0l224133120,0l224591872,0l8323072,65536l0,0l65536,0l224854016,0l225312768,0l8388608,65536l0,0l65536,0l225574912,0l226033664,0l8454144,65536l0,0l65536,0l226295808,0l226754560,0l8519680,65536l0,0l65536,0l227016704,0l227475456,0l8585216,65536l0,0l65536,0l227737600,0l228392960,0l8650752,65536l0,0l65536,0l228655104,0l229113856,0l8716288,65536l0,0l65536,0l229376000,0l229834752,0l8781824,65536l0,0l65536,0l230096896,0l230555648,0l8847360,65536l0,0l65536,0l230817792,0l231276544,0l8912896,65536l0,0l65536,0l231538688,0l231997440,0l8978432,65536l0,0l65536,0l232259584,0l232718336,0l9043968,65536l0,0l65536,0l232980480,0l235601920,0l9109504,65536l0,0l0,0l0,0l0,0l0,0l0,0l89194496,0l1310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327680,0l6553600,0l393216,0l0,0l-2097152000,0l0,0l0,0l2097152,0l0,0l0,0l0,0l0,0l0,0l0,0l0,0l0,0l0,0l0,0l0,0l0,0l0,0l0,0l0,0l0,0l0,0l0,0l0,0l1036058624,2l0,0l1474560,0l458752,0l0,1540096l0,117964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14253056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906035200,2l0,0l1474560,0l458752,0l0,1540096l0,1179648l0,0l0,0l0,0l0,0l0,0l0,0l0,0l0,0l0,0l0,0l0,0l0,0l237043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30474240,0l-1745223680,2129916123l-1200619520,2129917751l-1201668096,2129917751l-628097024,2129917750l0,-2146992128l-33024,-1l137166847,0l132120576,1433529627l601882624,1433529627l603979776,1433529627l-1044381696,1433529621l1234173952,1433529627l-133169152,1433529625l1280311296,1433529627l2119172096,1433529626l1229979648,1433529627l23068672,1433529626l1213202432,1433529621l1325400064,1433529627l373293056,1433529625l-1430257664,1433529623l-135266304,1433529625l1232076800,1433529627l613416960,1433529627l611319808,1433529627l615514112,1433529627l1373634560,1433529627l-1368391680,1433529626l1488977920,1433529619l1227882496,1433529627l1298137088,1433529627l1303379968,1433529627l1308622848,1433529627l-1474297856,1433529622l375390208,1433529625l555745280,1433529625l560988160,1433529625l1292894208,1433529627l425721856,1433529627l430964736,1433529627l436207616,1433529627l441450496,1433529627l446693376,1433529627l451936256,1433529627l1284505600,1433529627l420478976,1433529627l383778816,1433529627l389021696,1433529627l394264576,1433529627l399507456,1433529627l404750336,1433529627l409993216,1433529627l415236096,1433529627l378535936,1433529627l341835776,1433529627l0,0l0,0l36765696,0l-1945108480,1433529478l0,0l0,0l82575360,1260l1610612736,39l1610612736,39l415236096,1l-1145044992,-1l1782644735,1l-1543503872,1l-108003328,1433529628l-36700160,1433529626l82575360,1260l1610612736,39l1610612736,39l415236096,1l-1145044992,-1l1782644735,1l-1543503872,1l0,1l0,1l82575360,0l0,0l1610612736,39l0,0l0,0l0,0l0,0l65536,0l0,0l-65536,65535l989855744,1l0,0l0,0l0,0l0,0l0,0l0,0l0,0l0,0l0,0l0,0l0,0l0,0l0,0l0,0l0,0l0,0l0,0l0,0l0,0l0,0l0,0l0,0l0,0l0,0l0,0l0,0l0,0l0,0l0,0l0,0l0,0l0,0l0,0l0,0l0,0l0,0l-65536,-1l68288511,0l131072,1433665536l9764864,0l0,0l336592896,1433529647l65536,1433468928l51773440,0l0,0l331350016,1433529647l65536,1433468928l43384832,0l0,0l302514176,1433529647l-52428800,1433529552l-76546048,1433529644l417333248,1433529620l-77594624,1433529645l1051721728,1433529624l-236978176,1433529644l-1687158784,1433529617l-1177550848,1433529627l446693376,1433529630l-147849216,1433529638l79691776,1433529639l893386752,1433529618l-677380096,1433529641l871366656,1433529621l-1657798656,1433529645l552599552,1433529642l-1557135360,1433529645l-197132288,1433529616l1535115264,1433529615l1630535680,1433529617l1020264448,1433529636l534773760,1433529639l1629487104,1433529632l-1277165568,1433529645l-344981504,1433529635l756023296,1433529624l1619001344,1433529620l1174405120,1433529632l-1982857216,1433529632l258998272,1433529617l-811597824,1433529624l-2128609280,1433529645l565182464,1433529636l1150287872,1433529645l-1758461952,1433529645l479199232,1433529641l-2038431744,1433529621l-379584512,1433529633l-888143872,1433529631l-886046720,1433529631l1261436928,1433529621l1263534080,1433529621l1376780288,1433529624l1378877440,1433529624l-1000341504,1433529627l-998244352,1433529627l-1115684864,1433529631l-1113587712,1433529631l-1803550720,1433529631l-1801453568,1433529631l-433061888,1433529631l-430964736,1433529631l-1570766848,1433529631l-1568669696,1433529631l356515840,1433529646l358612992,1433529646l-322961408,1433529645l-320864256,1433529645l1127219200,1433529639l1129316352,1433529639l1274019840,1433529639l1276116992,1433529639l-584056832,1433529635l-581959680,1433529635l444596224,1433529639l446693376,1433529639l672137216,1433529639l674234368,1433529639l-380633088,1433529638l-378535936,1433529638l-1459617792,1433529645l-1457520640,1433529645l-183500800,1433529640l-181403648,1433529640l570425344,1433529633l572522496,1433529633l672137216,1433529628l674234368,1433529628l1783627776,1433529641l1785724928,1433529641l819986432,1433529623l822083584,1433529623l741343232,1433529631l743440384,1433529631l242221056,1433529632l244318208,1433529632l-2056257536,1433529646l-2054160384,1433529646l1354760192,1433529639l1356857344,1433529639l1738539008,1433529620l1740636160,1433529620l1742733312,1433529620l2129657856,1433529643l2131755008,1433529643l2133852160,1433529643l-909115392,1433529628l-907018240,1433529628l-904921088,1433529628l694157312,1433529618l696254464,1433529618l698351616,1433529618l-1212153856,1433529619l-1210056704,1433529619l-1207959552,1433529619l-1828716544,1433529625l-1826619392,1433529625l-1824522240,1433529625l2064646144,1433529473l2066743296,1433529473l2068840448,1433529473l1111490560,1433529628l1113587712,1433529628l1115684864,1433529628l502267904,1433529645l504365056,1433529645l0,0l126943232,0l20971520,2097152l131072,524544l33619968,0l524288,65536l1908408320,1433529626l-65536,65535l0,-2146992128l-33024,-1l137166847,0l524288,65536l-73400320,1433529626l0,0l0,8l0,0l262656,0l524288,65536l1242562560,1433529627l0,0l-2146304000,-668659708l994001665,-335311044l3670015,0l524288,65536l1192230912,1433529627l0,0l0,67108864l0,260046848l131072,0l1310720,655360l188743680,1433529627l0,0l0,24l1048576,0l262145,0l524288,65536l1631584256,1433529626l-65536,65535l0,0l4198400,0l131072,0l524288,65536l1661992960,1433529626l-65536,65535l0,1l268435456,0l65536,0l524288,65536l263192576,1433529627l-65536,65535l0,229376l-65536,15l851904,0l524288,65536l293601280,1433529627l-65536,65535l0,32736l-65536,-1l327679,0l524288,65536l324009984,1433529627l-65536,65535l0,229376l-65536,15l851904,0l524288,65536l354418688,1433529627l-65536,65535l0,32736l-65536,-33554433l327677,0l524288,65536l438304768,1433529627l-65536,65535l0,229376l-65536,15l851904,0l524288,65536l468713472,1433529627l-65536,65535l0,32736l-65536,-33554433l327677,0l524288,65536l499122176,1433529627l-65536,65535l0,128l0,0l263744,0l524288,65536l529530880,1433529627l-65536,65535l0,128l0,0l271792,0l524288,65536l559939584,1433529627l-65536,65535l536870912,0l0,1536l67108864,0l524288,65536l590348288,1433529627l-65536,65535l536870912,0l0,1536l67108864,0l524288,65536l620756992,1433529627l-65536,65535l1048576,0l33554432,0l65536,0l524288,65536l651165696,1433529627l-65536,65535l65536,224l524288,33554464l327690,0l524288,65536l681574400,1433529627l-65536,65535l0,4l0,8388608l262144,0l524288,65536l711983104,1433529627l-65536,65535l-1073741824,1l2097152,268435456l264192,0l524288,65536l742391808,1433529627l-65536,65535l2097152,0l0,64l65536,0l524288,65536l772800512,1433529627l-65536,65535l0,16l131072,0l65536,0l524288,65536l803209216,1433529627l-65536,65535l1900544,0l5242880,33816576l65760,0l524288,65536l833617920,1433529627l-65536,65535l0,4l0,65536l262144,0l524288,65536l864026624,1433529627l-65536,65535l0,4l0,65536l262144,0l524288,65536l894435328,1433529627l-65536,65535l0,0l545325116,1050656l132096,0l524288,65536l924844032,1433529627l-65536,65535l0,0l545325116,1050656l132096,0l524288,65536l955252736,1433529627l-65536,65535l1310720,1l-1877999616,805306368l65536,0l524288,65536l985661440,1433529627l-65536,65535l3407872,1l-1877999616,805310464l65536,0l524288,65536l1016070144,1433529627l-65536,65535l0,8l0,0l262656,0l524288,65536l1046478848,1433529627l-65536,65535l0,402653184l327680,0l146334,0l524288,65536l1076887552,1433529627l-65536,65535l-2146435072,2428932l989872384,738426880l3342338,0l524288,65536l1107296256,1433529627l-65536,65535l0,67108864l0,260046848l131072,0l524288,65536l1137704960,1433529627l-65536,65535l0,67108864l0,260046848l131072,0l524288,65536l1325400064,1433529627l-65536,65535l0,67108864l0,260046848l131072,0l524288,65536l1355808768,1433529627l-65536,65535l0,67108864l0,260046848l131072,0l524288,65536l1386217472,1433529627l-65536,65535l0,67108864l0,260046848l131072,0l524288,65536l1416626176,1433529627l-65536,65535l0,67108864l0,260046848l131072,0l524288,65536l1447034880,1433529627l-65536,65535l0,0l74514432,0l-1673134080,2129916123l-1200619520,2129917751l-1201668096,2129917751l-628097024,2129917750l0,67108864l0,260046848l131072,0l-1667366912,2129916123l-1200619520,2129917751l-1200619520,2129917751l-628097024,2129917750l0,67108864l0,260046848l131072,0l-1661599744,2129916123l-1200619520,2129917751l-1200619520,2129917751l-628097024,2129917750l0,67108864l0,260046848l131072,0l-1655832576,2129916123l-1200619520,2129917751l-1200619520,2129917751l-628097024,2129917750l0,67108864l0,260046848l131072,0l-1650065408,2129916123l-1200619520,2129917751l-1200619520,2129917751l-628097024,2129917750l0,67108864l0,260046848l131072,0l-1644298240,2129916123l-1200619520,2129917751l-1200619520,2129917751l-628097024,2129917750l0,67108864l0,8388608l131072,0l-1639972864,2129916123l-1200619520,2129917751l-1200619520,2129917751l-628097024,2129917750l0,67108864l0,16777216l131072,0l-1635254272,2129916123l-1200619520,2129917751l-1200619520,2129917751l-628097024,2129917750l0,67108864l0,33554432l131072,0l-1630535680,2129916123l-1200619520,2129917751l-1200619520,2129917751l-628097024,2129917750l0,67108864l0,67108864l131072,0l-1625817088,2129916123l-1200619520,2129917751l-1200619520,2129917751l-628097024,2129917750l0,67108864l0,134217728l131072,0l0,0l0,0l0,0l182517760,0l1526726656,1433529621l482344960,2129918207l0,0l0,0l0,0l179372032,0l1526726656,1433529621l482344960,2129918207l0,0l0,0l0,0l176226304,0l1526726656,1433529621l482344960,2129918207l0,0l0,0l0,0l173080576,0l1526726656,1433529621l482344960,2129918207l0,0l0,0l0,0l169934848,0l1526726656,1433529621l482344960,2129918207l0,0l0,0l0,0l166789120,0l1526726656,1433529621l482344960,2129918207l0,0l0,0l0,0l163643392,0l1526726656,1433529621l482344960,2129918207l0,0l0,0l0,0l160497664,0l1526726656,1433529621l482344960,2129918207l0,0l0,0l0,0l157351936,0l1526726656,1433529621l482344960,2129918207l0,0l0,0l0,0l7405568,0l350224384,1433529627l482344960,2129918207l1190133760,1433529627l65536,0l0,0l4259840,0l-1318060032,1433529625l-296747008,1433529616l2097152,0l2097152,0l1071644672,1433713166l0,0l10485760,0l30474240,0l-1618214912,2129916123l738197504,2129917751l738197504,2129917751l-659554304,2129917750l0,1l268435456,0l65536,0l524288000,1433529623l0,0l0,0l3145728,0l3145728,0l503382016,1433713158l262144,0l65536,0l65536,0l0,0l44105728,0l2126512128,1433529626l482344960,2129918207l131072,1433665536l329252864,1433529627l262144,1433665536l335544320,1433529627l393216,1433665536l341835776,1433529627l458752,1433665536l1141899264,1433529620l524288,1433665536l143654912,1433529615l589824,1433665536l1312817152,1433529622l655360,1433665536l319815680,1433529627l786432,1433665536l316669952,1433529627l983040,1433665536l-396361728,1433529621l1048576,1433665536l-579862528,1433529621l1114112,1433665536l-839909376,1433529625l1179648,1433665536l-220200960,1433529619l1245184,1433665536l-728760320,1433529622l1310720,1433665536l-809500672,1433529624l1638400,1433665536l269484032,1433529627l1703936,1433665536l313524224,1433529627l1835008,1433665536l310378496,1433529627l2162688,1433665536l266338304,1433529627l2228224,1433665536l30474240,0l-1617428480,2129916123l838860800,2129917751l838860800,2129917751l-658505728,2129917750l0,229376l-65536,15l851904,0l1818230784,1433529624l2752512,1433665536l326107136,1433529627l2883584,1433665536l146800640,1433529617l3145728,0l-456130560,1433529619l3276800,0l307232768,1433529627l3407872,0l348127232,1433529627l0,0l0,0l0,0l0,0l0,0l0,0l34603008,0l3145728,0l896598016,1433713165l262144,0l0,0l65536,0l37748736,0l3145728,0l-1022296064,1433713157l131072,0l0,0l81904,0l40894464,0l3145728,0l-1045364736,1433713157l131072,0l0,-1073741824l82002,0l50331648,0l3145728,0l-1028587520,1433713157l131072,0l0,0l81961,0l53477376,0l3145728,0l-1618935808,1433713160l131072,0l0,0l81960,0l0,0l6356992,0l-1764753408,1433529625l30474240,0l-1612447744,2129916123l838860800,2129917751l838860800,2129917751l-658505728,2129917750l0,32736l-65536,-1l327679,0l65536,0l62914560,0l3145728,0l-823066624,1433713161l196608,0l1143996416,1433529627l65536,0l0,0l77660160,0l1140850688,1433529620l482344960,2129918207l0,0l0,0l0,0l74514432,0l1140850688,1433529620l482344960,2129918207l0,0l0,0l0,0l71368704,0l1140850688,1433529620l482344960,2129918207l0,0l0,0l0,0l68222976,0l1140850688,1433529620l482344960,2129918207l0,0l0,0l0,0l65077248,0l1140850688,1433529620l482344960,2129918207l1289748480,1433529627l0,0l0,0l61931520,0l251658240,1433529627l-461373440,1433529619l0,0l65536,0l0,0l58785792,0l437256192,1433529627l251658240,1433529627l2097152,0l2097152,0l-1700724736,1433713157l30474240,0l-1595015168,2129916123l838860800,2129917751l838860800,2129917751l-658505728,2129917750l0,229376l-65536,15l851904,0l-294649856,1433529616l0,0l2162688,0l1253048320,1433529627l482344960,2129918207l10485760,0l2097152,0l-1745813504,1433713157l0,-2147483648l16470,0l2162688,0l1155530752,1433529627l482344960,2129918207l14680064,0l3145728,0l-561971200,1433713157l196608,0l1192230912,1433529627l65536,0l0,0l40960000,0l437256192,1433529627l482344960,2129918207l-1948254208,1433529625l65536,0l0,0l37814272,0l437256192,1433529627l482344960,2129918207l-1368391680,1433529626l0,0l0,0l34668544,0l437256192,1433529627l482344960,2129918207l1173356544,1433529627l65536,0l0,0l31522816,0l437256192,1433529627l482344960,2129918207l0,0l65536,0l0,0l28377088,0l437256192,1433529627l482344960,2129918207l0,0l82004,0l0,0l5308416,0l65536,0l0,0l1058799616,2129916050l9568256,65536l0,0l0,0l0,0l0,0l0,0l13697024,0l-2010120192,2129914572l65536,65536l-65536,-1l32751,0l-65520,-1l32751,0l-65520,-1l32751,0l-65520,-1l32751,0l19922960,1433529501l973144064,2128946806l-1656750080,1433529504l65536,0l-797966336,2129919230l1009778688,1433529623l524288,0l1369440256,1433529628l1369440256,1433529628l1402994688,1433529628l1011351552,1433529623l1369440256,1433529628l1369440256,1433529628l1402994688,1433529628l1011351552,1433529623l4259840,0l0,0l0,0l54001664,0l0,0l54001664,1376256l1627455488,2129914421l0,117l2162688,0l0,0l0,0l967835648,1433529625l28377088,0l65536,0l0,0l1284505600,2129918943l-239075328,1433529616l0,0l0,134217728l409796608,0l409993216,1433529627l0,0l65536,0l0,0l409993216,1433529627l-1892679680,1433529625l-1954545664,1433529622l-1670381568,1433529625l1526726656,1433529625l146800640,1433529617l0,0l0,0l0,0l0,0l0,0l0,0l0,0l0,0l0,0l0,0l0,0l0,0l0,0l0,0l0,0l0,0l0,0l1145044992,1433529622l1323302912,1433529627l-1474297856,1433529622l0,0l-1482686464,2129917757l-1482686464,2129917757l-1482686464,2129917757l0,0l-1482686464,2129917757l0,0l0,0l0,0l0,0l0,0l0,0l0,0l0,0l-1368391680,1433529626l0,0l30474240,0l-1590034432,2129916123l838860800,2129917751l838860800,2129917751l-658505728,2129917750l0,32736l-65536,-33554433l327677,0l472907776,1433529627l0,0l0,0l6291456,0l3145728,0l-914292736,1433713157l65536,0l17170432,2l65536,0l0,0l28377088,0l506462208,1433529627l482344960,2129918207l-1892679680,1433529625l0,0l0,0l25231360,0l506462208,1433529627l482344960,2129918207l1270874112,1433529627l65536,0l0,0l22085632,0l1549795328,1433529623l506462208,1433529627l0,1433468928l65536,0l0,0l18939904,0l1549795328,1433529623l509607936,1433529627l-1828716544,1433529625l65536,0l0,0l15794176,0l1549795328,1433529623l482344960,2129918207l0,0l65536,0l0,0l12648448,0l1549795328,1433529623l482344960,2129918207l0,1433468928l65536,0l0,0l9502720,0l1549795328,1433529623l482344960,2129918207l0,0l30474240,0l-1574699008,2129916123l838860800,2129917751l838860800,2129917751l-658505728,2129917750l0,229376l-65536,15l851904,0l3211264,0l1549795328,1433529623l482344960,2129918207l0,0l65536,0l37748736,0l3145728,0l-950992896,1433713157l131072,0l0,0l81960,0l0,0l698417152,0l386924544,1433529627l482344960,2129918207l0,0l0,0l0,0l695271424,0l437256192,1433529627l386924544,1433529627l0,0l0,0l0,0l692125696,0l390070272,1433529627l482344960,2129918207l0,0l0,0l0,0l688979968,0l390070272,1433529627l482344960,2129918207l0,0l0,0l0,0l685834240,0l390070272,1433529627l482344960,2129918207l0,0l0,0l0,0l682688512,0l390070272,1433529627l482344960,2129918207l0,0l0,0l0,0l679542784,0l390070272,1433529627l30474240,0l-1569718272,2129916123l838860800,2129917751l838860800,2129917751l-658505728,2129917750l0,32736l-65536,-33554433l327677,0l0,0l0,0l673251328,0l402653184,1433529627l482344960,2129918207l0,0l0,0l0,0l670105600,0l1549795328,1433529623l437256192,1433529627l0,0l0,0l0,0l666959872,0l1549795328,1433529623l452984832,1433529627l0,0l0,0l0,0l663814144,0l456130560,1433529627l482344960,2129918207l0,0l0,0l0,0l660668416,0l456130560,1433529627l482344960,2129918207l0,0l0,0l0,0l657522688,0l1274019840,1433529627l-3145728,1433529625l0,0l0,0l0,0l2162688,0l-296747008,1433529616l482344960,2129918207l4194304,0l2097152,0l-191823872,1433713157l1428160512,1868786030l7365988,0l2097152,0l-835649536,1433713157l0,0l9437184,0l30474240,0l-1554382848,2129916123l1507852288,2129917752l1507852288,2129917752l-655360000,2129917750l0,128l0,0l263744,0l0,0l595591168,2129918207l595591168,2129918207l532676608,1433529627l532676608,1433529627l196608,1433665536l365953024,1433529627l262144,1433665536l369098752,1433529627l327680,1433665536l372244480,1433529627l393216,1433665536l375390208,1433529627l458752,1433665536l378535936,1433529627l524288,1433665536l381681664,1433529627l589824,1433665536l384827392,1433529627l655360,1433665536l476053504,1433529627l786432,1433665536l479199232,1433529627l917504,1433665536l387973120,1433529627l983040,1433665536l482344960,1433529627l1048576,1433665536l485490688,1433529627l1114112,1433665536l488636416,1433529627l1179648,1433665536l491782144,1433529627l1245184,1433665536l494927872,1433529627l1310720,1433665536l498073600,1433529627l1376256,1433665536l391118848,1433529627l1441792,1433665536l394264576,1433529627l1572864,1433665536l397410304,1433529627l1638400,1433665536l400556032,1433529627l1703936,1433665536l501219328,1433529627l1835008,1433665536l504365056,1433529627l2162688,1433665536l30474240,0l-1550450688,2129916123l1507852288,2129917752l1507852288,2129917752l-655360000,2129917750l0,128l0,0l271792,0l450887680,1433529627l2555904,0l507510784,1433529627l2621440,0l454033408,1433529627l2686976,1433665536l510656512,1433529627l2752512,1433665536l513802240,1433529627l2883584,1433665536l516947968,1433529627l3014656,1433665536l457179136,1433529627l3080192,0l460324864,1433529627l3145728,1433468928l463470592,1433529627l3276800,0l466616320,1433529627l3342336,1433468928l469762048,1433529627l3407872,0l472907776,1433529627l0,1433665536l0,0l0,0l0,0l0,1433665536l0,0l0,0l0,0l0,1433468928l0,0l0,0l0,0l0,1433665536l0,0l0,0l0,0l759169024,1433529627l558956544,0l482344960,2129918207l185597952,1433529627l0,0l0,0l0,0l0,0l0,0l0,0l0,0l30474240,0l-1541144576,2129916123l1507852288,2129917752l1507852288,2129917752l-655360000,2129917750l536870912,0l0,1536l67108864,0l0,0l0,0l0,0l0,0l0,0l0,0l0,0l0,0l0,0l0,0l0,0l0,0l0,0l0,0l0,0l0,0l0,0l0,0l0,0l0,0l0,0l0,0l0,0l0,0l0,0l0,0l0,0l0,0l0,0l0,0l0,0l0,0l0,0l0,0l0,0l0,0l0,0l0,0l0,0l0,0l0,0l0,0l0,0l0,0l0,0l0,0l0,0l0,0l0,0l0,0l30474240,0l-1538654208,2129916123l1507852288,2129917752l1507852288,2129917752l-655360000,2129917750l536870912,0l0,1536l67108864,0l0,0l0,0l0,0l0,0l0,0l0,0l0,0l0,0l0,0l0,0l0,0l0,0l0,0l0,0l0,0l0,0l0,0l0,0l0,0l0,0l0,0l0,0l0,0l0,0l0,0l0,0l0,0l0,0l0,0l0,0l0,0l0,0l0,0l0,0l0,0l0,0l0,0l0,0l0,0l0,0l0,0l0,0l0,0l0,0l0,0l0,0l0,0l0,0l0,0l0,0l30474240,0l-1534066688,2129916123l1507852288,2129917752l1507852288,2129917752l-655360000,2129917750l1048576,0l33554432,0l65536,0l0,0l0,0l0,0l0,0l0,0l0,0l0,0l0,0l0,0l0,0l0,0l0,0l0,0l0,0l0,0l0,0l0,0l0,0l0,0l0,0l0,0l0,0l0,0l0,0l0,0l0,0l0,0l0,0l0,0l0,0l0,0l0,0l0,0l0,0l0,0l0,0l0,0l0,0l0,0l0,0l0,0l0,0l0,0l0,0l0,0l0,0l0,0l0,0l0,0l0,0l30474240,0l-1530134528,2129916123l1507852288,2129917752l1507852288,2129917752l-655360000,2129917750l65536,224l524288,33554464l327690,0l0,0l0,0l0,0l0,0l0,0l0,0l0,0l0,0l0,0l0,0l0,0l0,0l0,0l0,0l0,0l0,0l0,0l0,0l0,0l0,0l0,0l0,0l0,0l0,0l0,0l0,0l0,0l0,0l0,0l0,0l0,0l0,0l0,0l0,0l0,0l0,0l1701838848,2129917657l1692401664,2129917657l-1566572544,2129917655l0,0l2100297728,2129918187l122683392,0l122683392,0l0,0l0,0l0,0l0,0l0,0l0,0l0,0l30474240,0l-1517551616,2129916123l1507852288,2129917752l1507852288,2129917752l-655360000,2129917750l0,4l0,8388608l262144,0l0,0l0,0l0,0l0,0l0,0l0,0l0,0l0,0l0,0l0,0l0,0l0,0l0,0l0,0l0,0l0,0l0,0l0,0l0,0l0,0l0,0l0,0l0,0l0,0l0,0l0,0l0,0l0,0l0,0l0,0l0,0l0,0l0,0l0,0l0,0l0,0l0,0l0,0l0,0l0,0l0,0l0,0l0,0l0,0l0,0l0,0l0,0l0,0l0,0l0,0l30474240,0l-1515978752,2129916123l1507852288,2129917752l1507852288,2129917752l-655360000,2129917750l-1073741824,1l2097152,268435456l264192,0l0,0l0,0l0,0l0,0l0,0l0,0l0,0l0,0l0,0l0,0l0,0l0,0l0,0l0,0l0,0l0,0l0,0l0,0l0,0l0,0l0,0l0,0l0,0l0,0l0,0l0,0l0,0l0,0l0,0l0,0l0,0l0,0l0,0l0,0l0,0l0,0l0,0l0,0l0,0l0,0l0,0l0,0l0,0l0,0l0,0l0,0l0,0l0,0l0,0l0,0l30474240,0l-1510998016,2129916123l1507852288,2129917752l1507852288,2129917752l-655360000,2129917750l2097152,0l0,64l65536,0l0,0l0,0l0,0l0,0l0,0l0,0l0,0l0,0l0,0l0,0l0,0l0,0l0,0l0,0l0,0l0,0l0,0l0,0l0,0l0,0l0,0l0,0l0,0l0,0l0,0l0,0l0,0l0,0l0,0l0,0l0,0l0,0l0,0l0,0l0,0l0,0l0,0l0,0l0,0l0,0l0,0l0,0l0,0l0,0l0,0l0,0l0,0l0,0l0,0l0,0l30474240,0l-1509425152,2129916123l1507852288,2129917752l1507852288,2129917752l-655360000,2129917750l0,16l131072,0l65536,0l0,0l0,0l0,0l0,0l0,0l0,0l0,0l0,0l0,0l0,0l0,0l0,0l0,0l0,0l0,0l0,0l0,0l0,0l0,0l0,0l0,0l0,0l0,0l0,0l0,0l0,0l0,0l0,0l0,0l0,0l0,0l0,0l0,0l0,0l0,0l0,0l0,0l0,0l1814036480,2129917657l1854930944,2129917657l-1566572544,2129917655l0,0l2100297728,2129918187l2100297728,2129918187l313589760,0l482344960,2129918207l482344960,2129918207l0,0l0,0l10485760,0l30474240,0l-1507852288,2129916123l1507852288,2129917752l1507852288,2129917752l-655360000,2129917750l1900544,0l5242880,33816576l65760,0l2162688,0l960495616,1433529627l482344960,2129918207l4194304,0l2097152,0l-971833344,1433713157l1752432640,2113954665l6291456,0l2097152,0l-472711168,1433713157l482344960,2129918207l0,0l2162688,0l620756992,1433529627l482344960,2129918207l10485760,0l2097152,0l-260898816,1433713157l1752432640,2113954665l0,0l6356992,0l608174080,1433529627l469762048,1433529627l0,0l2162688,0l608174080,1433529627l482344960,2129918207l4194304,0l2097152,0l-367853568,1433713157l1953038336,1193299305l94371906,0l2097152,0l-493682688,1433713157l482344960,2129918207l0,0l2162688,0l859832320,1433529627l482344960,2129918207l98566144,0l2097152,0l-76349440,1433713157l1953038336,1193299305l66,0l132186112,0l350224384,1433529627l482344960,2129918207l0,0l0,0l1276116992,1433529627l30474240,0l-1497628672,2129916123l738197504,2129917751l738197504,2129917751l-659554304,2129917750l0,4l0,65536l262144,0l482344960,2129918207l0,0l2162688,0l1048576000,1433529627l482344960,2129918207l10485760,0l2097152,0l-1679622144,1433713157l1953038336,1109413225l3499881,0l6356992,0l721420288,1433529627l-1318060032,1433529625l0,0l2162688,0l721420288,1433529627l482344960,2129918207l4194304,0l2097152,0l1623392256,1433713159l1735262208,541878644l18891335,0l2097152,0l-451739648,1433713157l482344960,2129918207l0,0l2162688,0l419430400,1433529627l482344960,2129918207l23068672,0l2097152,0l-390922240,1433713157l1735262208,541878644l16967,0l6356992,0l759169024,1433529627l-2059403264,1433529625l0,0l2162688,0l457179136,1433529627l482344960,2129918207l4194304,0l2097152,0l-149749760,1433713157l1735262208,1278372212l31474208,0l2097152,0l-455933952,1433713157l482344960,2129918207l0,0l30474240,0l-1496842240,2129916123l738197504,2129917751l738197504,2129917751l-659554304,2129917750l0,4l0,65536l262144,0l44105728,0l759169024,1433529627l1624244224,1433529619l0,0l2162688,0l1124073472,1433529627l482344960,2129918207l4194304,0l2097152,0l-70057984,1433713157l-1266548736,-474512669l6325123,0l2097152,0l-409796608,1433713157l482344960,2129918207l0,0l2162688,0l759169024,1433529627l482344960,2129918207l10485760,0l2097152,0l-1321009152,1433713165l-1266548736,-474512669l-2099018877,175l31522816,0l1407188992,1433529622l-1431306240,1433529623l0,0l2162688,0l1225785344,1433529627l482344960,2129918207l4194304,0l2097152,0l-250413056,1433713157l858783744,2129854512l6291456,0l2097152,0l-413990912,1433713157l482344960,2129918207l0,0l2162688,0l1225785344,1433529627l482344960,2129918207l10485760,0l2097152,0l-1821179904,1433713157l858783744,2129854512l0,0l18939904,0l177209344,1433529606l30474240,0l-1496055808,2129916123l838860800,2129917751l838860800,2129917751l-658505728,2129917750l0,0l545325116,1050656l132096,0l1768423424,2129854563l6291456,0l2097152,0l-434962432,1433713157l482344960,2129918207l0,0l2162688,0l658505728,1433529627l482344960,2129918207l10485760,0l2097152,0l-1353515008,1433713156l1768423424,2129854563l0,0l6356992,0l947912704,1433529627l1136656384,1433529627l0,0l2162688,0l947912704,1433529627l482344960,2129918207l4194304,0l2097152,0l-1840054272,1433713157l482344960,2129918207l81788928,0l2097152,0l-372047872,1433713157l482344960,2129918207l0,0l2162688,0l350224384,1433529627l482344960,2129918207l85983232,0l2097152,0l-491585536,1433713157l482344960,2129918207l0,0l44105728,0l-1047527424,1433529621l22020096,1433529626l0,0l2162688,0l120586240,1433529627l482344960,2129918207l4194304,0l2097152,0l-430768128,1433713157l1866727424,7173492l6291456,0l30474240,0l-1493565440,2129916123l838860800,2129917751l838860800,2129917751l-658505728,2129917750l0,0l545325116,1050656l132096,0l2097152,0l-805109760,1433713156l1866727424,7173492l0,0l31522816,0l-982515712,1433529625l350224384,1433529627l0,0l2162688,0l406847488,1433529627l482344960,2129918207l4194304,0l2097152,0l-531431424,1433713157l1967587328,7170412l6291456,0l2097152,0l-397213696,1433713157l482344960,2129918207l0,0l2162688,0l784334848,1433529627l482344960,2129918207l10485760,0l2097152,0l-269287424,1433713157l1967587328,7170412l0,0l18939904,0l-982515712,1433529625l1238368256,1433529627l0,0l2162688,0l985661440,1433529627l482344960,2129918207l4194304,0l2097152,0l-833421312,1433713157l6356992,2129918207l6291456,0l2097152,0l-351076352,1433713157l482344960,2129918207l0,0l2162688,0l-982515712,1433529625l482344960,2129918207l10485760,0l2097152,0l-235732992,1433713157l30474240,0l-1491075072,2129916123l838860800,2129917751l838860800,2129917751l-658505728,2129917750l1310720,1l-1877999616,805306368l65536,0l482344960,2129918207l4194304,0l2097152,0l-342687744,1433713157l1735262208,6909025l232783872,0l2097152,0l-355270656,1433713157l482344960,2129918207l0,0l2162688,0l658505728,1433529627l482344960,2129918207l236978176,0l2097152,0l-97320960,1433713157l1735262208,6909025l0,0l144769024,0l108003328,1433529627l1624244224,1433529619l0,0l0,0l847249408,1433529627l482344960,2129918207l4194304,0l2097152,0l-846004224,1433713157l1634336768,1769234802l6291456,0l2097152,0l-309133312,1433713157l482344960,2129918207l0,0l2162688,0l-1369440256,1433529626l482344960,2129918207l10485760,0l2097152,0l-1969029120,1433713159l1634336768,1769234802l0,0l6356992,0l-1671430144,1433529625l633339904,1433529627l0,0l2162688,0l-1671430144,1433529625l482344960,2129918207l4194304,0l30474240,0l-1489108992,2129916123l805306368,2129917751l805306368,2129917751l-656408576,2129917750l3407872,1l-1877999616,805310464l65536,0l2162688,0l725614592,1433529625l482344960,2129918207l23068672,0l2097152,0l-172818432,1433713157l1684930560,2129854569l0,0l56688640,0l108003328,1433529627l444596224,1433529627l0,0l2162688,0l922746880,1433529627l482344960,2129918207l4194304,0l2097152,0l-1355612160,1433713156l1634861056,6908020l6291456,0l2097152,0l-334299136,1433713157l482344960,2129918207l0,0l2162688,0l108003328,1433529627l482344960,2129918207l10485760,0l2097152,0l-894238720,1433713157l1634861056,6908020l0,0l44105728,0l350224384,1433529627l1143996416,1433529622l0,0l2162688,0l32505856,1433529626l482344960,2129918207l4194304,0l2097152,0l-556597248,1433713157l1953038336,1768712552l6291456,0l2097152,0l-271384576,1433713157l482344960,2129918207l0,0l2162688,0l960495616,1433529627l30474240,0l-1485307904,2129916123l738197504,2129917751l738197504,2129917751l-659554304,2129917750l0,8l0,0l262656,0l859832320,1433529627l0,0l2162688,0l1073741824,1433529627l482344960,2129918207l4194304,0l2097152,0l-892141568,1433713157l1752367104,1769105773l6291456,0l2097152,0l-292356096,1433713157l482344960,2129918207l0,0l2162688,0l1631584256,1433529617l482344960,2129918207l10485760,0l2097152,0l-495779840,1433713157l1752367104,1769105773l0,0l6356992,0l1528823808,1433529621l985661440,1433529627l0,0l2162688,0l1528823808,1433529621l482344960,2129918207l4194304,0l2097152,0l-346882048,1433713157l1802371072,6909537l31457280,0l2097152,0l-296550400,1433713157l482344960,2129918207l0,0l2162688,0l809500672,1433529627l482344960,2129918207l35651584,0l2097152,0l-1786576896,1433713160l1802371072,6909537l0,0l6356992,0l444596224,1433529627l457179136,1433529627l0,0l30474240,0l-1484521472,2129916123l838860800,2129917751l838860800,2129917751l-658505728,2129917750l0,402653184l327680,0l146334,0l2097152,0l-1860960256,1433713157l482344960,2129918207l0,0l2162688,0l444596224,1433529627l482344960,2129918207l85983232,0l2097152,0l-13369344,1433713157l1634729984,2113956204l0,0l56688640,0l-1047527424,1433529621l859832320,1433529627l0,0l2162688,0l350224384,1433529627l482344960,2129918207l4194304,0l2097152,0l-808189952,1433713157l1684930560,2113956200l6291456,0l2097152,0l-1865154560,1433713157l482344960,2129918207l0,0l2162688,0l-672137216,1433529624l482344960,2129918207l10485760,0l2097152,0l-533463040,1433713157l1684930560,2113956200l0,0l6356992,0l796917760,1433529627l108003328,1433529627l0,0l2162688,0l796917760,1433529627l482344960,2129918207l4194304,0l2097152,0l-685506560,1433713157l1785593856,6906465l18874368,0l2097152,0l-1819017216,1433713157l30474240,0l-1480720384,2129916123l838860800,2129917751l838860800,2129917751l-658505728,2129917750l-2146435072,2428932l989872384,738426880l3342338,0l1785593856,6906465l0,0l6356992,0l-1671430144,1433529625l746586112,1433529627l0,0l2162688,0l633339904,1433529627l482344960,2129918207l4194304,0l2097152,0l-49020928,1433713157l1768751104,2129854572l31457280,0l2097152,0l-1823211520,1433713157l482344960,2129918207l0,0l2162688,0l910163968,1433529627l482344960,2129918207l35651584,0l2097152,0l2070151168,1433713161l1768751104,2129854572l0,0l6356992,0l1154482176,1433529619l897581056,1433529627l0,0l2162688,0l545259520,1433529627l482344960,2129918207l4194304,0l2097152,0l-468451328,1433713157l482344960,2129918207l44040192,0l2097152,0l-1844183040,1433713157l482344960,2129918207l0,0l2162688,0l-1047527424,1433529621l482344960,2129918207l48234496,0l2097152,0l-936116224,1433713157l482344960,2129918207l0,0l30474240,0l-1476657152,2129916123l738197504,2129917751l738197504,2129917751l-659554304,2129917750l0,67108864l0,260046848l131072,0l2097152,0l-1740374016,1433713157l1634467840,1634492793l623902829,0l2097152,0l-777781248,1433713156l0,0l0,0l31522816,0l1274019840,1433529627l482344960,2129918207l2097152,0l2097152,0l-1785462784,1433713157l0,0l0,0l27328512,0l1248854016,1433529627l-1369440256,1433529626l2097152,0l2097152,0l-1662779392,1433713157l0,-2147483648l4210766,0l14745600,0l1303379968,1433529627l482344960,2129918207l1152385024,1433529627l12648448,0l-1764753408,1433529625l350224384,1433529627l0,0l10551296,0l1303379968,1433529627l482344960,2129918207l1156579328,1433529627l8454144,0l2082471936,1433529624l1631584256,1433529617l0,0l6356992,0l116391936,1433529627l482344960,2129918207l1160773632,1433529627l4259840,0l356515840,1433529627l-294649856,1433529616l4194304,0l2162688,0l356515840,1433529627l6356992,0l-979369984,1433529625l1324810240,327680l1782054912,2129919288l0,0l0,0l16368,0l0,0l0,0l600195056,-252658523l482378113,2129918207l6291456,0l3211264,0l65536,655360l5177344,6619248l5439598,7143545l7274594,108l3211034,0l12648448,0l65536,65536l0,0l131072,0l-216006656,2129917759l409993216,1433529627l134217728,134217728l0,0l0,16256l16256,1l0,1l0,0l0,0l0,0l0,0l-867172352,1433529453l726663168,1433529625l-356515840,2129917748l1177550848,1433529627l0,0l65536,0l0,0l0,0l0,0l2162688,0l2065694720,1433529616l-2065694720,1433529645l1094713344,1433529623l30474240,0l-1731592192,2129916123l-1200619520,2129917751l-1201668096,2129917751l-628097024,2129917750l-2146304000,-668659708l994001665,-335311044l3670015,0l2162688,0l124780544,1433529627l482344960,2129918207l4194304,0l2097152,0l-681312256,1433713157l0,0l8405074,0l2097152,0l-672923648,1433713157l0,0l10485760,0l3145728,0l-678166528,1433713157l196608,2129854464l1200619520,1433529627l0,0l994050048,1433529627l21037056,0l-2034237440,1433529624l482344960,2129918207l1209008128,1433529627l0,0l0,0l17891328,0l-2034237440,1433529624l482344960,2129918207l2097152,0l3145728,0l-1771831296,1433713157l196608,2129854464l1214251008,1433529627l0,0l-351010816,1433713157l12648448,0l-2034237440,1433529624l482344960,2129918207l2097152,0l3145728,0l-1718353920,1433713157l196608,2129854464l1219493888,1433529627l0,0l48234496,0l7405568,0l-2034237440,1433529624l482344960,2129918207l2097152,0l3145728,0l-1715208192,1433713157l5308416,0l-1796997120,1433713158l0,0l21430272,0l-1004535808,1433529624l65536,1433468928l16842752,0l0,0l-2147483648,0l0,7143545l2162786,0l0,0l0,0l0,0l5308416,0l-477102080,1433529614l1624309760,524288l1527775232,1433529621l0,0l0,0l16368,0l0,0l0,0l1426931696,-252659129l5341569,0l69468160,1433713159l0,0l1806696448,1433529393l-522190848,1433529639l1806696448,1433529393l1824522240,1433529393l1782054912,2129919288l523763712,1433529625l5242880,0l2162688,0l65536,1426063360l0,0l0,0l30474240,0l-1737097216,2129916123l-1200619520,2129917751l-1201668096,2129917751l-628097024,2129917750l0,8l0,0l262656,0l544407552,1969710418l5267820,0l2097152,0l477364224,1433713159l0,0l1245708288,1433529627l23134208,0l-1829765120,1433529625l-1369440256,1433529626l0,0l18939904,0l-2080374784,1433529622l482344960,2129918207l1249902592,1433529627l16842752,0l725614592,1433529625l-1764753408,1433529625l4194304,0l2162688,0l32505856,1433529626l482344960,2129918207l4194304,0l2097152,0l-689700864,1433713157l0,0l-173785004,1433713157l2162688,0l350224384,1433529627l482344960,2129918207l8388608,0l2097152,0l648282112,1433713161l0,1073741824l-2045755308,1433529621l2162688,0l1933574144,1433529624l482344960,2129918207l12582912,0l2097152,0l-1625030656,1433713157l0,-2147483648l4210772,0l2162688,0l725614592,1433529625l482344960,2129918207l20971520,0l2097152,0l-1749811200,1433713157l0,-1073741824l30425172,0l13697024,0l-2010120192,2129914572l65536,65536l-65536,-1l32751,0l-65520,-1l32751,0l-65520,-1l32751,0l-65520,-1l32751,0l19922960,1433529501l-1593769984,1433529628l-1656750080,1433529504l-67043328,1433529625l-797966336,2129919230l-443547648,1433529617l524288,0l-199229440,1433529625l-199229440,1433529625l-165675008,1433529625l-441974784,1433529617l-199229440,1433529625l-199229440,1433529625l-165675008,1433529625l-441974784,1433529617l5308416,0l-1814036480,2129914572l18022400,0l21430272,0l-2060451840,1433529625l131072,1433468928l16842752,0l0,0l-2147483648,0l5242880,0l3211264,0l65536,589824l4390912,7077989l5439596,7929972l6619244,1433468928l1610612736,1433468928l3211264,0l65536,851968l4390912,6357096l4325490,6488161l4391019,7077999l7471215,0l4259840,0l-1508376576,2129914572l818937856,1433529624l1844445184,1433529625l6684672,0l-59768832,1433529499l-2060451840,1433529641l4194304,0l21037056,0l65536,65536l0,0l409993216,1433529627l262144,1852375040l654329953,1433529557l0,0l0,0l0,0l0,-65536l-1,65535l590348288,2129917755l1897594880,2129917757l262144,1852375040l654329953,1433529557l0,0l0,0l230686720,2129917757l1852375040,1852401761l16869473,0l557056,196608l-1331691520,1433529623l524288,65536l266338304,1433529624l524288,65536l1945108480,1433529617l524288,131072l1465909248,1433529599l524288,65536l-214958080,1433529616l0,0l0,0l0,0l0,0l0,0l0,32768l35880960,0l0,0l0,0l0,0l2162688,0l-613416960,1433529618l2621440,0l61865984,1433529627l30474240,0l-1475608576,2129916123l738197504,2129917751l738197504,2129917751l-659554304,2129917750l0,67108864l0,260046848l131072,0l2162688,0l592445440,1433529627l482344960,2129918207l4194304,0l2097152,0l-217841664,1433713157l0,0l10502226,0l18939904,0l24117248,1433529626l482344960,2129918207l1331691520,1433529627l16842752,0l-2045771776,1433529621l-672137216,1433529624l0,0l2162688,0l1815085056,1433529624l482344960,2129918207l4194304,0l2097152,0l-213647360,1433713157l0,-2147483648l18890834,0l2162688,0l-1827667968,1433529625l482344960,2129918207l8388608,0l2097152,0l1437925376,1433713160l0,-1073741824l23085138,0l2162688,0l1249902592,1433529627l482344960,2129918207l12582912,0l2097152,0l105185280,1433713158l0,0l16467,0l2162688,0l-2045771776,1433529621l482344960,2129918207l25165824,0l2097152,0l1413808128,1433713163l0,0l7471104,0l18939904,0l-138412032,1433529625l30474240,0l-1474560000,2129916123l738197504,2129917751l738197504,2129917751l-659554304,2129917750l0,67108864l0,260046848l131072,0l482344960,2129918207l1356857344,1433529627l12648448,0l-1768947712,1433529622l-149946368,1433529623l0,0l2162688,0l1525678080,1433529625l482344960,2129918207l4194304,0l2097152,0l-226164736,1433713157l0,0l56639572,0l2162688,0l147849216,1433529627l482344960,2129918207l8388608,0l2097152,0l1381302272,1433713160l0,1073741824l60833876,0l2162688,0l-1768947712,1433529622l482344960,2129918207l46137344,0l2097152,0l-183173120,1433713157l0,0l0,0l-837746688,1l0,0l0,0l0,0l0,0l0,0l0,0l0,0l0,0l0,0l0,0l0,0l0,0l0,0l0,0l0,0l0,0l0,0l0,0l0,0l30474240,0l-1473511424,2129916123l738197504,2129917751l738197504,2129917751l-659554304,2129917750l0,67108864l0,260046848l131072,0l0,0l0,0l0,0l0,0l0,0l0,0l0,0l0,0l0,0l0,0l0,0l0,0l0,0l0,0l0,0l0,0l0,0l0,0l0,0l0,0l0,0l0,0l0,0l0,0l0,0l0,0l0,0l0,0l0,0l0,0l0,0l0,0l0,0l0,0l0,0l0,0l0,0l0,0l0,0l0,0l0,0l0,0l0,0l0,0l0,0l0,0l0,0l0,0l0,0l0,0l30474240,0l-1472462848,2129916123l738197504,2129917751l738197504,2129917751l-659554304,2129917750l0,67108864l0,260046848l131072,0l0,0l0,0l0,0l0,0l0,0l0,0l0,0l0,0l0,0l0,0l0,0l0,0l0,0l0,0l0,0l0,0l0,0l0,0l0,0l0,0l0,0l0,0l0,0l0,0l0,0l0,0l0,0l0,0l0,0l0,0l0,0l0,0l0,0l0,0l0,0l0,0l0,0l0,0l0,0l0,0l0,0l0,0l0,0l0,0l0,0l0,0l0,0l0,0l0,0l0,0l30474240,0l-1471414272,2129916123l838860800,2129917751l838860800,2129917751l-658505728,2129917750l0,67108864l0,260046848l131072,0l0,0l0,0l0,0l0,0l0,0l0,0l0,0l0,0l0,0l0,0l0,0l0,0l0,0l0,0l0,0l0,0l0,0l0,0l0,0l0,0l0,0l0,0l0,0l0,0l0,0l0,0l0,0l0,0l0,0l0,0l0,0l0,0l0,0l0,0l0,0l0,0l0,0l0,0l0,0l0,0l0,0l0,0l0,0l0,0l0,0l0,0l0,0l0,0l0,0l0,0l51445760,0l0,128l0,0l279104,0l524288,65536l1528823808,1433529627l-65536,65535l0,912l301924608,2l134528432,0l524288,65536l1559232512,1433529627l-65536,65535l0,1048576l25165824,0l524288,0l524288,65536l1589641216,1433529627l-65536,65535l0,2097152l0,252l524288,0l524288,65536l1620049920,1433529627l-65536,65535l-2147483648,-134217728l-404798971,2147483135l137560063,0l524288,131072l1650458624,1433529627l-65536,65535l0,134l0,4215806l279104,0l524288,65536l1680867328,1433529627l-65536,65535l0,131206l0,4217854l803392,0l524288,65536l1711276032,1433529627l-65536,65535l0,2l0,8192l262144,0l524288,65536l1741684736,1433529627l-65536,65535l0,916l301926656,65538l168099248,0l524288,65536l1772093440,1433529627l-65536,65535l0,131988l301926656,71666l168623536,0l524288,65536l1802502144,1433529627l-65536,65535l0,1048576l92274688,0l524288,0l524288,65536l1832910848,1433529627l-65536,65535l0,3145728l41484288,252l524288,0l524288,65536l1863319552,1433529627l-65536,65535l0,-268435456l-406323199,1008729331l182016,0l524288,65536l1893728256,1433529627l-65536,65535l-2143158272,-134217728l-402701819,-1l204931071,0l524288,393216l1924136960,1433529627l-65536,65535l-131072,-2147483633l1199439875,-17301513l35766269,0l524288,65536l1954545664,1433529627l-65536,65535l0,0l96,33021820l33554432,0l524288,65536l1984954368,1433529627l-65536,65535l0,0l30474240,0l-150601728,2129916122l-1279262720,2129917751l-1279262720,2129917751l-664797184,2129917750l0,128l0,0l279104,0l0,0l0,0l0,0l0,0l0,0l0,0l0,0l0,0l0,0l0,0l0,0l0,0l0,0l0,0l0,0l0,0l0,0l0,0l0,0l0,0l0,0l0,0l0,0l0,0l0,0l0,0l0,0l0,0l0,0l0,0l0,0l0,0l0,0l0,0l0,0l0,0l0,0l0,0l0,0l0,0l0,0l0,0l0,0l0,0l0,0l0,0l0,0l0,0l0,0l0,0l30474240,0l-144703488,2129916122l-1279262720,2129917751l-1279262720,2129917751l-664797184,2129917750l0,912l301924608,2l134528432,0l0,0l0,0l0,0l0,0l0,0l0,0l0,0l0,0l0,0l0,0l0,0l0,0l0,0l0,0l0,0l0,0l0,0l0,0l0,0l0,0l0,0l0,0l0,0l0,0l0,0l0,0l0,0l0,0l0,0l0,0l0,0l0,0l0,0l0,0l0,0l0,0l0,0l0,0l0,0l0,0l0,0l0,0l0,0l0,0l0,0l0,0l0,0l0,0l0,0l0,0l30474240,0l-114294784,2129916122l-1279262720,2129917751l-1279262720,2129917751l-664797184,2129917750l0,1048576l25165824,0l524288,0l0,0l0,0l0,0l0,0l0,0l0,0l0,0l0,0l0,0l0,0l0,0l0,0l0,0l0,0l0,0l0,0l0,0l0,0l0,0l0,0l0,0l0,0l0,0l0,0l0,0l0,0l0,0l0,0l0,0l0,0l0,0l0,0l0,0l0,0l0,0l0,0l0,0l0,0l0,0l0,0l0,0l0,0l0,0l0,0l0,0l0,0l0,0l0,0l0,0l0,0l30474240,0l-110493696,2129916122l-1279262720,2129917751l-1279262720,2129917751l-664797184,2129917750l0,2097152l0,252l524288,0l0,0l0,0l0,0l0,0l0,0l0,0l0,0l0,0l0,0l0,0l0,0l0,0l0,0l0,0l0,0l0,0l0,0l0,0l0,0l0,0l0,0l0,0l0,0l0,0l0,0l0,0l0,0l0,0l0,0l0,0l0,0l0,0l0,0l0,0l0,0l0,0l0,0l0,0l0,0l0,0l0,0l0,0l0,0l0,0l0,0l0,0l856752128,0l482344960,2129918207l482344960,2129918207l0,0l30474240,0l-100663296,2129916122l-1279262720,2129917751l-1279262720,2129917751l-664797184,2129917750l0,-268435456l-406323199,1007156467l182016,0l-52428800,2129916122l-1279262720,2129917751l-1279262720,2129917751l-664797184,2129917750l-2147483648,-671088640l1524229,1610351100l137560063,0l0,0l0,0l0,0l0,0l0,0l0,0l0,0l0,0l0,0l0,0l0,0l0,0l0,0l0,0l0,0l0,0l0,0l0,0l0,0l0,0l0,0l0,0l0,0l0,0l0,0l0,0l0,0l0,0l0,0l0,0l0,0l0,0l0,0l0,0l0,0l0,0l0,0l0,0l0,0l0,0l0,0l0,0l0,0l30474240,0l27262976,2129916123l-1318060032,2129917751l-1318060032,2129917751l-665845760,2129917750l0,134l0,4215806l279104,0l0,0l0,0l0,0l0,0l0,0l0,0l0,0l0,0l0,0l0,0l0,0l0,0l0,0l0,0l0,0l0,0l0,0l0,0l0,0l0,0l0,0l0,0l0,0l0,0l0,0l0,0l0,0l0,0l0,0l0,0l0,0l0,0l0,0l0,0l0,0l0,0l0,0l0,0l0,0l0,0l0,0l0,0l0,0l0,0l0,0l0,0l0,0l0,0l0,0l0,0l30474240,0l51511296,2129916123l-1362100224,2129917751l-1362100224,2129917751l-666894336,2129917750l0,131206l0,4217854l803392,0l0,0l0,0l0,0l0,0l0,0l0,0l0,0l0,0l0,0l0,0l0,0l0,0l0,0l0,0l0,0l0,0l0,0l0,0l0,0l0,0l0,0l0,0l0,0l0,0l0,0l0,0l0,0l0,0l0,0l0,0l0,0l0,0l0,0l0,0l0,0l0,0l0,0l0,0l0,0l0,0l0,0l0,0l0,0l0,0l0,0l0,0l0,0l0,0l0,0l0,0l30474240,0l401604608,2129916123l-1362100224,2129917751l-1362100224,2129917751l-666894336,2129917750l0,2l0,8192l262144,0l0,0l0,0l0,0l0,0l0,0l0,0l0,0l0,0l0,0l0,0l0,0l0,0l0,0l0,0l0,0l0,0l0,0l0,0l0,0l0,0l0,0l0,0l0,0l0,0l0,0l0,0l0,0l0,0l0,0l0,0l0,0l0,0l0,0l0,0l0,0l0,0l0,0l0,0l0,0l0,0l0,0l0,0l0,0l0,0l-1230962688,1l0,0l0,0l0,0l0,0l0,0l30474240,0l418775040,2129916123l-1318060032,2129917751l-1318060032,2129917751l-665845760,2129917750l0,916l301926656,65538l168099248,0l0,0l0,0l0,0l0,0l0,0l0,0l0,0l0,0l0,0l0,0l0,0l0,0l0,0l0,0l0,0l0,0l0,0l0,0l0,0l0,0l0,0l0,0l0,0l0,0l0,0l0,0l0,0l0,0l0,0l0,0l0,0l0,0l0,0l0,0l0,0l0,0l0,0l0,0l0,0l0,0l0,0l0,0l0,0l0,0l0,0l0,0l0,0l0,0l0,0l0,0l30474240,0l448528384,2129916123l-1362100224,2129917751l-1362100224,2129917751l-666894336,2129917750l0,131988l301926656,71666l168623536,0l0,0l0,0l0,0l0,0l0,0l0,0l0,0l0,0l0,0l0,0l0,0l0,0l0,0l0,0l0,0l0,0l0,0l0,0l0,0l0,0l0,0l0,0l0,0l0,0l0,0l0,0l0,0l0,0l0,0l0,0l0,0l0,0l0,0l0,0l0,0l0,0l0,0l0,0l0,0l0,0l0,0l0,0l0,0l0,0l0,0l0,0l0,0l0,0l0,0l0,0l30474240,0l796262400,2129916123l-1362100224,2129917751l-1362100224,2129917751l-666894336,2129917750l0,1048576l92274688,0l524288,0l0,0l0,0l0,0l0,0l0,0l0,0l0,0l0,0l0,0l0,0l0,0l0,0l0,0l0,0l0,0l0,0l0,0l0,0l0,0l0,0l0,0l0,0l0,0l0,0l0,0l0,0l0,0l0,0l0,0l0,0l0,0l0,0l0,0l0,0l0,0l0,0l0,0l0,0l0,0l0,0l0,0l0,0l0,0l0,0l0,0l0,0l0,0l0,0l0,0l0,0l30474240,0l816185344,2129916123l-1362100224,2129917751l-1362100224,2129917751l-666894336,2129917750l0,3145728l41484288,252l524288,0l0,0l0,0l0,0l0,0l0,0l0,0l0,0l0,0l0,0l0,0l0,0l0,0l0,0l0,0l0,0l0,0l0,0l0,0l0,0l0,0l0,0l0,0l0,0l0,0l0,0l0,0l0,0l0,0l0,0l0,0l0,0l0,0l0,0l0,0l0,0l0,0l0,0l0,0l0,0l0,0l0,0l0,0l0,0l0,0l0,0l0,0l0,0l0,0l0,0l0,0l30474240,0l845021184,2129916123l-1318060032,2129917751l-1318060032,2129917751l-665845760,2129917750l0,-268435456l-406323199,1008729331l182016,0l0,0l0,0l-1360986112,1l0,0l0,0l0,0l0,0l0,0l0,0l0,0l0,0l0,0l0,0l0,0l0,0l0,0l0,0l0,0l0,0l0,0l0,0l0,0l0,0l0,0l0,0l0,0l0,0l0,0l0,0l0,0l0,0l0,0l0,0l0,0l0,0l0,0l0,0l0,0l0,0l0,0l0,0l0,0l0,0l0,0l0,0l0,0l0,0l0,0l0,0l0,0l30474240,0l873988096,2129916123l-1362100224,2129917751l-1362100224,2129917751l-666894336,2129917750l4194304,0l0,83886080l67108864,0l971374592,2129916123l-1362100224,2129917751l-1362100224,2129917751l-666894336,2129917750l0,134217728l0,0l131078,0l979763200,2129916123l-1362100224,2129917751l-1362100224,2129917751l-666894336,2129917750l0,536870912l0,256l131072,0l1040449536,2129916123l-1362100224,2129917751l-1362100224,2129917751l-666894336,2129917750l0,-268435456l-406323199,1008729331l182016,0l1336934400,2129916123l-1362100224,2129917751l-1362100224,2129917751l-666894336,2129917750l-2147352576,-671088640l4145669,-537124868l137822207,0l1761869824,2129916123l-1362100224,2129917751l-1362100224,2129917751l-666894336,2129917750l0,536870912l0,512l131072,0l0,0l0,0l0,0l0,0l0,0l0,0l0,0l0,0l0,0l0,0l0,0l0,0l0,0l0,0l0,0l30474240,0l1783889920,2129916123l-1401946112,2129917751l-1401946112,2129917751l-668991488,2129917750l-131072,-2147483633l1199439875,-17301513l35766269,0l0,0l0,0l0,0l0,0l0,0l0,0l0,0l0,0l0,0l0,0l0,0l0,0l0,0l0,0l0,0l0,0l0,0l0,0l0,0l0,0l0,0l0,0l0,0l0,0l0,0l0,0l0,0l0,0l0,0l0,0l0,0l0,0l0,0l0,0l0,0l0,0l0,0l0,0l0,0l0,0l0,0l0,0l0,0l0,0l0,0l0,0l0,0l0,0l0,0l0,0l30474240,0l-1844838400,2129916123l-1401946112,2129917751l-1401946112,2129917751l-668991488,2129917750l0,0l96,33021820l33554432,0l0,0l0,0l0,0l0,0l0,0l0,0l0,0l0,0l0,0l0,0l0,0l0,0l0,0l0,0l0,0l0,0l0,0l0,0l0,0l0,0l0,0l0,0l0,0l0,0l0,0l0,0l0,0l0,0l0,0l0,0l0,0l0,0l0,0l0,0l0,0l0,0l0,0l0,0l0,0l0,0l0,0l0,0l0,0l0,0l0,0l0,0l0,0l0,0l0,0l0,0l9502720,0l0,0l0,0l0,0l0,0l-1145044992,2129919237l-1141374976,2129919237l-1128267776,2129919237l0,0l-501219328,1433529645l-497025024,1433529645l-497025024,1433529645l1806696448,1433529393l1824522240,1433529393l1782054912,2129919288l-1681391616,1433529645l296747008,1433529175l9437184,0l7405568,0l0,0l0,0l54001664,262144l0,0l54001664,1376256l855703552,2128946806l0,-1073741824l16521,0l54001664,327680l0,0l54001664,1507328l855703552,2128946806l1824522240,1433529393l3211264,0l1981284352,2129919211l65536,65536l-1184890880,1433529627l-1184104448,1433529627l-1184104448,1433529627l3211264,0l1981284352,2129919211l65536,65536l847249408,1433529642l848035840,1433529642l848035840,1433529642l13697024,0l1543503872,1433529645l-446693376,1433529644l1498415104,1433529557l458752,131072l0,0l223346688,2129919231l1029701632,1433529644l16842752,0l4587520,0l5701632,0l0,0l21430272,0l0,0l-65536,-1l65535,0l-16711680,1433529582l-687210496,171798691l-687194121,171798691l-401588233,1433529484l0,131072l589824,2099380224l-2118975488,-5133914l-1480582459,1433529617l0,0l0,0l12648448,0l-818937856,1433529627l57671680,1433529558l0,65536l0,0l223346688,2129919231l-1776287744,1433529628l16842752,0l4587520,0l5701632,0l0,0l21430272,0l0,0l-65536,-1l65535,0l855703552,2129917642l-687210496,171798691l-687194121,171798691l-401588233,1433529484l0,194048l589824,2129919288l-979501056,-833763965l-1505715733,1433529644l-979501056,-833763965l17930731,0l-372244480,1433529511l1782054912,2129919288l327680,0l131072,0l0,65536l0,0l0,0l0,65536l0,0l15728640,0l3997696,1433529557l1782054912,2129919288l1782054912,2129919288l1782054912,2129919288l1782054912,2129919288l134479872,1433529624l0,0l0,0l-1182269440,1433529558l1782054912,2129919288l1782054912,2129919288l1782054912,2129919288l1782054912,2129919288l134479872,1433529624l0,0l0,0l-5767168,1433529558l501219328,-4840l-1,1433468927l0,1433468928l0,0l131072,0l17825792,0l2162688,0l0,0l0,0l0,0l30474240,0l1089470464,2129916050l1507852288,2129917752l1507852288,2129917752l-655360000,2129917750l1073741824,3l1602158592,234883035l262144,0l-51380224,1433529625l463470592,1433529628l1296039936,1433529627l349175808,1433529617l-415236096,1433529627l-1259339776,1433529616l1061158912,1433529622l-2033188864,1433529628l-1434451968,1433529628l-164626432,1433529560l-1300234240,1433529627l-2060451840,1433529627l-1388314624,1433529627l1874853888,1433529620l899678208,1433529625l-1202716672,1433529622l1312817152,1433529622l1938817024,1433529626l-568328192,1433529577l886046720,1433529624l1460666368,1433529625l-1039138816,1433529627l1587544064,1433529624l962592768,1433529625l964689920,1433529625l1078984704,1433529625l1081081856,1433529625l-1846542336,1433529625l-1844445184,1433529625l1632632832,1433529617l1634729984,1433529617l1099956224,1433529621l1102053376,1433529621l2083520512,1433529624l2085617664,1433529624l1697644544,1433529626l1699741696,1433529626l-926941184,1433529627l-924844032,1433529627l2022703104,1433529615l2024800256,1433529615l1779433472,1433529625l1781530624,1433529625l1530920960,1433529615l1533018112,1433529615l-1937768448,1433529627l-1935671296,1433529627l462422016,1433529617l0,0l0,0l30474240,0l1087897600,2129916050l1507852288,2129917752l1507852288,2129917752l-655360000,2129917750l0,1l65536,0l262144,0l-51380224,1433529625l463470592,1433529628l1296039936,1433529627l349175808,1433529617l-415236096,1433529627l-1259339776,1433529616l1061158912,1433529622l-2033188864,1433529628l-1434451968,1433529628l-164626432,1433529560l-1300234240,1433529627l-2060451840,1433529627l-1388314624,1433529627l1874853888,1433529620l899678208,1433529625l-1202716672,1433529622l1312817152,1433529622l1938817024,1433529626l-568328192,1433529577l886046720,1433529624l1460666368,1433529625l-1039138816,1433529627l1587544064,1433529624l962592768,1433529625l964689920,1433529625l1078984704,1433529625l1081081856,1433529625l-1846542336,1433529625l-1844445184,1433529625l1632632832,1433529617l1634729984,1433529617l1099956224,1433529621l1102053376,1433529621l2083520512,1433529624l2085617664,1433529624l1697644544,1433529626l1699741696,1433529626l-926941184,1433529627l-924844032,1433529627l2022703104,1433529615l2024800256,1433529615l1779433472,1433529625l1781530624,1433529625l1530920960,1433529615l1533018112,1433529615l-1937768448,1433529627l-1935671296,1433529627l462422016,1433529617l464519168,1433529617l0,0l36765696,0l-715128832,1433529591l0,0l0,0l94371840,1440l0,45l0,45l-104857600,0l-1304428544,-1l2101411839,1l-1535115264,1l-2056257536,1433529624l-2143289344,1433529627l94371840,1440l0,45l0,45l-109051904,0l-1304428544,-1l2101411839,1l-1535115264,1l0,1l0,1l94371840,0l0,0l0,45l0,0l0,0l0,0l0,0l65536,0l0,0l-65536,65535l1744830464,1l0,0l0,0l0,0l0,0l0,0l0,0l0,0l0,0l0,0l0,0l0,0l0,0l0,0l0,0l0,0l0,0l0,0l0,0l0,0l0,0l0,0l0,0l0,0l0,0l0,0l0,0l0,0l0,0l0,0l0,0l0,0l0,0l0,0l0,0l0,0l0,0l-65536,-1l34734079,0l-921174016,1433713161l0,0l0,0l0,0l-1145044992,2129919237l-1141374976,2129919237l-1128267776,2129919237l0,0l0,0l0,0l0,0l1782054912,2129919288l1782054912,2129919288l1782054912,2129919288l0,0l0,0l870842368,2129919037l-663814144,2129919048l527433728,1433529586l526385152,1433529586l-632291328,1433529613l0,0l0,0l1781006336,2129919288l0,0l0,0l1781006336,2129919288l-2103443456,1433529627l0,0l0,0l1781006336,2129919288l0,0l0,0l1781006336,2129919288l0,0l0,0l1781006336,2129919288l0,0l0,0l1781006336,2129919288l-322961408,1433529619l-467664896,1433529624l23068672,0l3145728,0l-919076864,1433713180l0,0l0,0l1211105280,1433529599l1610743808,0l8454144,0l1462763520,1433529625l489684992,2129918207l0,0l0,0l0,0l0,0l0,0l0,0l0,0l0,0l0,0l0,0l0,0l0,0l34603008,0l3211264,0l-1885339648,1433529621l52428800,1433529554l1656750080,1433529587l908460032,2104566923l-14967241,65311l2162688,0l65536,1426063360l0,0l0,0l5308416,0l-221773824,1433713160l0,0l1806696448,1433529393l-681574400,1433529617l1806696448,1433529393l1824522240,1433529393l1782054912,2129919288l-2006450176,1433529619l5242880,0l2162688,0l65536,1426128896l0,0l-1049624576,1433529639l5308416,0l1151860736,1433713196l0,0l1443889152,1433529562l504365056,1433529641l1850736640,1433529562l655360,65536l0,0l6553600,6553700l0,65536l3211264,0l1981284352,2129919211l65536,65536l1334837248,1433529621l1335623680,1433529621l1335623680,1433529621l40960000,0l895483904,2129914576l0,0l20447232,0l0,0l0,3211264l14155832,0l0,0l-2147352576,0l97,0l0,0l0,0l20447232,0l15728640,0l196608,2129919998l1782054912,2129919288l106496000,0l-1654325248,1l524681216,0l20447232,0l0,0l110034944,0l0,0l-633339904,1433529637l-632815616,1433529637l-632815616,1433529637l0,0l0,0l0,0l-1457520640,1433529622l524288,0l-1971322880,1433529624l-1971322880,1433529624l-1937768448,1433529624l-1455947776,1433529622l-1971322880,1433529624l-1971322880,1433529624l-1937768448,1433529624l-1455947776,1433529622l-2034237440,1433529627l65536,0l0,0l0,0l0,1433485184l0,0l0,0l-458227712,1433529623l524288,0l-793772032,1433529624l-793772032,1433529624l-760217600,1433529624l-456654848,1433529623l-793772032,1433529624l-793772032,1433529624l-760217600,1433529624l-456654848,1433529623l1605369856,1433529624l524288,0l638582784,1433529625l638582784,1433529625l672137216,1433529625l1606942720,1433529624l638582784,1433529625l638582784,1433529625l672137216,1433529625l1606942720,1433529624l0,0l0,0l0,0l0,0l0,0l0,0l0,0l0,0l0,0l-65536,1426096127l0,0l37748736,393216l2162688,0l327680,1426194432l0,0l1462763520,1433529625l23134208,0l0,1l65536,0l262144,0l524288,65536l2114977792,1433529627l-65536,65535l1073741824,3l1602158592,234883035l262144,0l524288,65536l2084569088,1433529627l-65536,65535l0,3l134414336,8208l262144,0l524288,65536l111149056,1433529629l-65536,65535l0,67108864l0,260046848l131072,0l524288,65536l2085617664,1433529628l-65536,65535l0,3l134414336,8208l262144,0l524288,65536l1930428416,1433529628l-65536,65535l131072,0l0,8064l65536,0l524288,65536l1475346432,1433529629l-65536,65535l131072,0l0,8184l65536,0l524288,65536l465567744,1433529628l-65536,65535l0,0l5308416,0l1544028160,1433713207l0,0l3866624,805371967l-2038419454,1433529640l-15007744,65311l2162688,0l1214251008,1433529639l483393536,2129918207l5242880,0l5308416,0l65536,0l0,0l-1843920896,2129916044l682098688,65536l0,0l0,0l0,0l0,0l0,0l2162688,0l0,0l0,0l1641021440,1433529617l5308416,0l1540882432,1433713157l0,0l-65536,-1l-36634625,1433529625l0,0l16777216,0l1782054912,2129919288l1782054912,2129919288l0,1426128896l5308416,0l1597505536,1433713160l0,0l21430272,0l862978048,1433529628l65536,1245184l16842752,0l0,0l-2147483648,0l5242880,0l3211264,0l-1614807040,1433529622l-1611661312,1433529622l-1611661312,1433529622l651165696,1433529592l1073872896,0l5308416,0l262144,1835008l3276800,1998532609l1541376450,1377259019l1460164358,1331756812l1997242621,1410818498l-1946681569,1460033320l1311594248,1309300843l1599311874,1701869188l12290,1433529625l2162688,0l0,0l0,0l1094713344,1433529625l2162688,0l0,0l-1938817024,1433529627l1782054912,2129919288l2162688,0l786432,1426063360l0,0l0,0l10551296,0l0,0l0,0l24510464,0l0,0l24510464,196608l-738131952,2129917623l0,1610612736l16503,0l24510464,65536l0,0l24510464,196608l-738131952,2129917623l0,1610612736l16519,0l24510464,131072l0,0l24510464,196608l-738131952,2129917623l10485760,0l5308416,0l1067974656,1433713202l0,0l1806696448,1433529393l-753926144,1433529627l1806696448,1433529393l1824522240,1433529393l1782054912,2129919288l656932864,1433529628l5242880,0l4259840,0l65536,0l0,0l-1852309504,2129916044l2097152,65536l0,0l0,0l0,0l18939904,0l261619712,1433713644l130088960,-1739558116l-326051954,1433529627l-168820736,1433529632l-166723584,1433529632l1733296128,1433529648l784334848,1433529643l1635778560,1433529648l1637875712,1433529648l1735393280,1433529648l-1288699904,1433529645l-1286602752,1433529645l617611264,1433529648l-379584512,1433529633l-1982857216,1433529632l1630535680,1433529617l1604321280,1433529648l1150287872,1433529645l-390070272,1433529632l1652555776,1433529648l1654652928,1433529648l-1277165568,1433529645l-1510998016,1433529644l1606418432,1433529648l987758592,1433529648l985661440,1433529648l989855744,1433529648l1747976192,1433529648l1174405120,1433529632l789577728,1433529641l1602224128,1433529648l1667235840,1433529648l1672478720,1433529648l0,0l0,0l34668544,0l1028128768,1433713157l0,0l943718400,2129914113l-417333248,2129914097l536870912,2129914080l0,0l0,0l0,0l0,0l0,0l0,0l0,0l0,0l0,0l0,0l0,0l0,0l0,0l0,0l0,0l0,0l0,0l0,0l0,0l0,0l0,0l0,0l0,0l0,0l0,0l0,0l0,0l0,0l0,0l0,0l0,0l0,0l0,0l0,0l0,0l0,0l0,0l0,0l0,0l0,0l0,0l0,0l0,0l0,0l0,0l0,0l0,0l0,0l0,0l0,0l0,0l0,0l0,0l0,0l0,0l0,0l0,0l0,0l0,0l0,0l5308416,0l-1814036480,2129914572l7995392,0l15728640,0l0,0l65536,1433468928l11796480,0l0,0l-2147483648,0l5242880,0l12648448,0l1380974592,1433529617l1117782016,1433529546l196608,327680l0,0l223346688,2129919231l-1030750208,1433529627l16842752,0l4587520,0l5701632,0l0,0l21430272,0l0,0l-65536,-1l65535,0l855703552,2129917642l-687210496,171798691l-687194121,171798691l-401588233,1433529484l0,194048l589824,2129919288l338821120,1472300080l1865444214,1433529624l338821120,1472300080l8481654,0l-1619001344,2129914572l7208960,0l21430272,0l-1438646272,1433529644l0,1433468928l16842752,0l0,0l-394199040,0l2135949312,1433529643l1499463680,1433529628l65536,65536l65536,0l-889192445,7208960l65536,0l8388608,0l34668544,0l1057554432,1433713159l0,0l56623104,-65536l65535,0l56623104,0l1090584640,2128946806l0,167772160l16550,0l56623104,-65536l65535,0l56623104,0l1090584640,2128946806l0,-905969664l16556,0l56623104,-65536l65535,0l56623104,0l1090584640,2128946806l0,-989855744l16561,0l56623104,-65536l65535,0l56623104,0l1090584640,2128946806l0,620756992l16565,0l56623104,-65536l65535,0l56623104,0l1090584640,2128946806l0,-2063597568l16568,0l56623104,-65536l65535,0l56623104,0l1090584640,2128946806l0,-452984832l16571,0l56623104,-65536l65535,0l56623104,0l1090584640,2128946806l0,1157627904l16575,0l56623104,-65536l65535,0l56623104,0l1090584640,2128946806l0,1384120320l16577,0l56623104,-65536l65535,0l56623104,0l33620032,0l482344960,2129918207l1711276032,1433529623l56623104,-65536l65535,0l92274688,0l19922944,0l1699282944,1433713159l0,0l0,0l0,0l-1145044992,2129919237l19988480,0l-219676672,2129914575l18612224,0l212074496,1l780271616,0l1103495168,0l117964800,0l94371840,0l544342016,0l914751488,0l458752,68747264l-198180864,2129914575l2025848832,1433529473l0,0l410517504,1433529478l-193462272,2129914575l0,0l0,0l0,0l0,0l0,0l0,0l1735393280,1433529503l1735393280,1433529503l-853540864,1433529643l500170752,1433529624l0,0l131072,67239936l0,0l-1056964608,1433529627l0,0l0,0l0,0l-65536,-1l860913663,1433529628l401604608,1433529478l327680,1433534208l19922944,0l7405568,0l-6291456,1433529627l0,1l0,0l94371840,65536l-1780482048,1433529431l-732954624,1433529427l134217728,-1811939328l16542,0l-715112464,1433529591l2145386496,1433529627l0,0l65536,2129919232l7340032,0l2162688,0l0,0l0,0l1096810496,1433529625l5308416,0l1744371712,1433713157l0,0l-65536,-1l868286463,1433529626l0,0l1811939328,1433529393l1782054912,2129919288l1782054912,2129919288l0,1426128896l34668544,0l1992884224,1433713157l0,0l131072,1433665536l-1734344704,1433529627l262144,1433665536l-1728053248,1433529627l393216,1433665536l-1721761792,1433529627l458752,1433665536l-828375040,1433529625l524288,1433665536l-1761607680,1433529622l589824,1433665536l-2010120192,1433529584l655360,1433665536l-1743781888,1433529627l786432,1433665536l-1746927616,1433529627l983040,1433665536l-1202716672,1433529622l1048576,1433665536l-131072000,1433529625l1114112,1433665536l-1368391680,1433529625l1179648,1433665536l-1234173952,1433529627l1245184,1433665536l-1321205760,1433529627l1310720,1433665536l-458227712,1433529619l1638400,1433665536l1141899264,1433529620l1703936,0l-1750073344,1433529627l1835008,0l-1793064960,1433529627l2162688,0l1561329664,1433529621l2228224,0l210763776,1433529617l2293760,2129854464l-1740636160,1433529627l2555904,2129854464l-1835008000,1433529625l2621440,2129854464l-175112192,1433529625l2686976,2129854464l-830472192,1433529624l2752512,2129854464l-1737490432,1433529627l2883584,2129854464l-1971322880,1433529624l3145728,0l2108686336,1433529626l3276800,0l1226833920,1433529627l3407872,0l-1715470336,1433529627l0,0l0,0l0,0l0,0l0,0l0,0l0,0l34668544,0l-776404992,349982l0,0l-1751121920,1433529627l-1751121920,1433529627l3145728,0l3145728,0l1236860928,1433713157l131072,0l0,0l81961,0l6291456,0l3145728,0l1503199232,1433713646l131072,0l0,0l81960,0l0,0l6356992,0l-1838153728,1433529625l1691353088,1433529626l-65536,32767l65536,0l0,0l3211264,0l-1972371456,1433529624l-831520768,1433529624l112197632,1433529628l65536,0l15728640,0l3145728,0l572063744,1433713164l196608,0l110100480,1433529628l65536,0l0,0l120651776,0l-837812224,1433529625l482344960,2129918207l0,0l0,0l0,0l117506048,0l-837812224,1433529625l482344960,2129918207l0,0l0,0l0,0l114360320,0l-837812224,1433529625l482344960,2129918207l0,0l0,0l0,0l111214592,0l-837812224,1433529625l482344960,2129918207l0,0l0,0l0,0l108068864,0l-837812224,1433529625l482344960,2129918207l0,0l0,0l0,0l5308416,0l288948224,1433713158l0,0l0,0l-1607467008,1433529627l0,0l101777408,0l-1608515584,1433529627l-283115520,1433529625l0,0l34668544,0l556335104,1433713157l0,0l0,0l0,0l0,0l65536,0l6291456,0l3145728,0l1271463936,1433713157l0,0l0,1433468928l65536,0l9437184,0l3145728,0l1259929600,1433713157l0,0l0,0l65536,0l12582912,0l3145728,0l1905852416,1433713157l0,0l65536,0l65536,0l0,0l3211264,0l-632291328,1433529627l-1605369856,1433529627l0,0l65536,0l18874368,0l3145728,0l555286528,1433713159l131072,0l0,0l81960,0l0,0l79757312,0l-254803968,1433529625l482344960,2129918207l0,0l0,0l0,0l76611584,0l-1608515584,1433529627l-254803968,1433529625l0,0l0,0l0,0l73465856,0l-251658240,1433529625l482344960,2129918207l0,0l0,0l0,0l70320128,0l-251658240,1433529625l482344960,2129918207l0,0l0,0l0,0l67174400,0l-251658240,1433529625l482344960,2129918207l0,0l5308416,0l-1585971200,2129914572l3473408,0l15269888,0l0,0l65536,2129854464l12255232,0l0,0l-1065287680,0l2063597728,1433529623l5308416,0l486539264,2129918207l486539264,2129918207l1824522240,1433529393l883949568,1433529634l1044905984,1433529628l296747008,1433529175l0,0l6553600,6553700l5242880,0l34668544,0l44630016,1433713157l0,0l0,0l0,0l-1145044992,2129919237l-1141374976,2129919237l-1128267776,2129919237l0,0l0,0l0,0l0,0l1782054912,2129919288l1782054912,2129919288l1782054912,2129919288l0,0l0,0l870842368,2129919037l-663814144,2129919048l527433728,1433529586l526385152,1433529586l245366784,1433529628l0,0l0,0l1781006336,2129919288l0,0l0,0l1781006336,2129919288l-1655701504,1433529627l0,0l0,0l1781006336,2129919288l0,0l0,0l1781006336,2129919288l0,0l0,0l1781006336,2129919288l0,0l0,0l1781006336,2129919288l-1655701504,1433529645l1523580928,1433529615l23068672,0l11534336,0l670564352,2129919220l-65536,-1l65535,0l0,0l0,0l0,0l0,0l0,0l353894400,1433529617l-520093696,1433529628l-520093696,1433529628l-494927872,1433529628l84934656,1433529602l1610743808,0l1781006336,2129919288l0,0l0,0l0,0l0,0l0,0l34603008,0l13697024,0l-2010120192,2129914572l65536,65536l-65536,-1l32751,0l-65520,-1l32751,0l-65520,-1l32751,0l-65520,-1l32751,0l19922960,1433529501l1778450432,2129919288l-1656750080,1433529504l1778450432,2129919288l-797966336,2129919230l-487587840,1433529624l524288,0l-627048448,1433529629l-627048448,1433529629l-593494016,1433529629l-486014976,1433529624l-627048448,1433529629l-627048448,1433529629l-593494016,1433529629l-486014976,1433529624l5308416,0l-136773632,1433713208l0,0l0,0l649068544,1433529638l0,0l0,0l0,0l6553600,6553700l0,65536l4259840,0l-1508376576,2129914572l-477102080,1433529624l-1533018112,1433529624l6946816,0l119537664,1433529500l-452984832,1433529639l4194304,0l34668544,0l1958346752,1433713157l0,0l-1608515584,1433529627l-1608515584,1433529627l0,0l115408896,0l-632291328,1433529627l-1713373184,1433529627l0,0l0,0l3145728,0l3145728,0l1213857792,1433713157l0,0l-1150287872,1433529627l65536,0l0,0l109117440,0l-615514112,1433529627l-1957691392,1433529622l0,0l0,0l0,0l0,0l0,0l0,0l0,0l1701838848,2129917657l1692401664,2129917657l0,0l0,0l0,0l2100297728,2129918187l94437376,0l554696704,2129918207l554696704,2129918207l-1590689792,1433529627l-1590689792,1433529627l0,0l0,0l0,0l0,0l0,0l0,0l0,0l0,0l0,0l0,0l0,0l0,0l0,0l0,0l0,0l0,0l0,0l0,0l0,0l0,0l0,0l0,0l0,0l0,0l0,0l0,0l0,0l5308416,0l-218497024,1433713209l0,0l1806696448,1433529393l-110100480,1433529649l1806696448,1433529393l1824522240,1433529393l1782054912,2129919288l2142765056,1433529641l5242880,0l40960000,0l895483904,2129914576l66060288,0l40894464,0l-2024800256,1433529644l458752,0l26542080,0l0,0l-2147352576,0l0,0l0,0l0,0l40894464,0l21430272,0l16842752,65534l1782054912,2129919288l134348800,0l-1346306048,1l552534016,0l40894464,0l0,0l207028224,0l0,0l433061888,1433529617l433586176,1433529617l433586176,1433529617l-2090860544,1433529622l-2090336256,1433529622l-2090336256,1433529622l-98566144,1433529625l524288,0l-1710227456,1433529627l-1710227456,1433529627l-1676673024,1433529627l-96993280,1433529625l-1710227456,1433529627l-1710227456,1433529627l-1676673024,1433529627l-96993280,1433529625l-1544552448,1433529627l65536,0l0,0l0,0l0,16256l0,0l0,0l-783286272,1433529627l524288,0l-258998272,1433529627l-258998272,1433529627l-225443840,1433529627l-781713408,1433529627l-258998272,1433529627l-258998272,1433529627l-225443840,1433529627l-781713408,1433529627l217055232,1433529618l524288,0l-1304428544,1433529625l-1304428544,1433529625l-1270874112,1433529625l218628096,1433529618l-1304428544,1433529625l-1304428544,1433529625l-1270874112,1433529625l218628096,1433529618l0,0l0,0l0,0l0,0l0,0l0,0l0,0l0,0l0,0l-65536,1426096127l0,0l4194304,0l34668544,0l1175060480,1433713157l0,0l0,0l2162688,0l-837812224,1433529625l482344960,2129918207l4194304,0l2097152,0l-650510336,1433713154l543227904,1667853909l6317167,0l2097152,0l1948909568,1433713157l482344960,2129918207l0,0l2162688,0l-1464860672,1433529627l482344960,2129918207l10485760,0l2097152,0l407502848,1433713161l543227904,1667853909l6644847,0l6356992,0l52428800,1433529628l-902823936,1433529623l0,0l2162688,0l52428800,1433529628l482344960,2129918207l4194304,0l2097152,0l-1979056128,1433713162l1684799488,1769095456l204500065,0l2097152,0l2011824128,1433713157l482344960,2129918207l0,0l2162688,0l-1351614464,1433529627l482344960,2129918207l208666624,0l2097152,0l639238144,1433713157l1684799488,1769095456l27745,0l6356992,0l482344960,2129918207l-312475648,1433529627l0,0l2162688,0l1538260992,1433529620l482344960,2129918207l4194304,0l2097152,0l570032128,1433713159l1428160512,1868786030l102786404,0l2097152,0l2001338368,1433713157l0,0l104857600,0l2097152,0l-679870464,1433713154l34668544,0l-1348861952,1433713204l0,0l0,0l0,0l-1145044992,2129919237l-1141374976,2129919237l-1128267776,2129919237l0,0l0,0l0,0l0,0l1782054912,2129919288l1782054912,2129919288l1782054912,2129919288l0,0l0,0l870842368,2129919037l-663814144,2129919048l527433728,1433529586l526385152,1433529586l1051721728,1433529643l0,0l0,0l1781006336,2129919288l0,0l0,0l1781006336,2129919288l-1482686464,1433529627l0,0l0,0l1781006336,2129919288l0,0l0,0l1781006336,2129919288l0,0l0,0l1781006336,2129919288l0,0l0,0l1781006336,2129919288l-1454374912,1433529645l-357564416,1433529643l23068672,0l11599872,0l136314880,1433529617l-1958739968,1433529645l0,7143545l98,0l0,0l0,0l0,0l-2046820352,1433529645l139984896,1433529617l-325058560,1433529623l-325058560,1433529623l-318767104,1433529623l1211105280,1433529599l0,1433468928l1781006336,2129919288l0,0l0,0l0,0l0,0l503316480,1433529641l34603008,0l13697024,0l-2010120192,2129914572l65536,65536l-65536,-1l32751,0l-65520,-1l32751,0l-65520,-1l32751,0l-65520,-1l32751,0l19922960,1433529501l1778450432,2129919288l-1656750080,1433529504l1778450432,2129919288l-797966336,2129919230l584056832,1433529641l524288,0l-1767899136,1433529643l-1767899136,1433529643l-1734344704,1433529643l585629696,1433529641l-1767899136,1433529643l-1767899136,1433529643l-1734344704,1433529643l585629696,1433529641l5308416,0l-1814036480,2129914572l75431936,0l15728640,0l0,0l786432,0l11796480,0l0,0l-2147483648,0l5242880,0l34668544,0l1077542912,1433713157l0,0l2097152,0l45088768,0l-708182016,1433713154l0,0l0,-1300234240l16589,0l56623104,3407872l0,0l56623104,0l1023475712,2128946806l0,1652555776l16591,0l56623104,3473408l0,0l56623104,0l1023475712,2128946806l0,-1992294400l16592,0l56623104,3538944l0,0l56623104,0l1023475712,2128946806l0,1631584256l16593,0l56623104,3604480l0,0l56623104,0l37814272,0l482344960,2129918207l1711276032,1433529623l56623104,3670016l0,0l56623104,0l1023475712,2128946806l0,289406976l16595,0l56623104,3735552l0,0l56623104,0l1023475712,2128946806l0,-381681664l16595,0l56623104,3801088l0,0l56623104,0l1023475712,2128946806l0,-1052770304l16596,0l56623104,3866624l0,0l56623104,0l1023475712,2128946806l0,-1723858944l16597,0l56623104,3932160l0,0l56623104,0l1023475712,2128946806l0,1900019712l16598,0l56623104,3997696l0,0l56623104,0l13697024,0l-2010120192,2129914572l65536,65536l-65536,-1l32751,0l-65520,-1l32751,0l-65520,-1l32751,0l-65520,-1l32751,0l19922960,1433529501l65536,0l-1656750080,1433529504l-2097086464,1433529623l-797966336,2129919230l1462763520,1433529618l524288,0l485490688,1433529643l485490688,1433529643l519045120,1433529643l1464336384,1433529618l485490688,1433529643l485490688,1433529643l519045120,1433529643l1464336384,1433529618l2162688,0l0,0l0,0l-1338507264,1433529631l3211264,0l-320864256,1433529599l1117782016,1433529546l-1936719872,1433529624l249495552,-1979301845l3166664,0l34668544,0l548405248,2129918207l548405248,2129918207l-1386217472,1433529627l-1386217472,1433529627l536870912,2129914080l0,0l0,0l0,0l0,0l0,0l0,0l0,0l0,0l0,0l0,0l0,0l0,0l0,0l0,0l0,0l0,0l0,0l0,0l0,0l0,0l0,0l0,0l0,0l0,0l0,0l0,0l0,0l0,0l0,0l0,0l0,0l0,0l0,0l0,0l0,0l0,0l0,0l0,0l0,0l0,0l0,0l0,0l0,0l0,0l0,0l0,0l0,0l0,0l0,0l0,0l0,0l0,0l0,0l0,0l0,0l0,0l0,0l0,0l0,0l0,0l34668544,0l1509556224,1433713160l0,0l-699400192,1433529552l500170752,1433529624l463470592,1433529547l500170752,1433529624l544210944,1433529547l500170752,1433529624l-414187520,1433529552l500170752,1433529624l-817889280,1433529546l500170752,1433529624l497025024,1433529553l500170752,1433529624l-1159725056,1433529546l500170752,1433529624l84934656,1433529553l500170752,1433529624l1608515584,1433529553l500170752,1433529624l-1739587584,1433529553l500170752,1433529624l-1001390080,1433529553l500170752,1433529624l-521142272,1433529553l500170752,1433529624l-154140672,1433529553l500170752,1433529624l858783744,1433529554l500170752,1433529624l-1627389952,1433529554l500170752,1433529624l-1224736768,1433529554l500170752,1433529624l-1331691520,1433529554l500170752,1433529624l0,0l0,0l0,0l0,0l0,0l0,0l0,0l0,0l0,0l0,0l0,0l0,0l0,0l0,0l0,0l0,0l0,0l0,0l0,0l0,0l0,0l0,0l0,0l0,0l0,0l0,0l0,0l0,0l0,0l5308416,0l-1585971200,2129914572l3473408,0l15269888,0l0,0l65536,0l12255232,0l0,0l-1065287680,0l-352321376,1433529619l6356992,0l-1585971200,2129914572l3473408,0l15269888,0l0,0l65536,2129854464l12255232,0l0,0l-1065287680,0l160,0l-822083584,1433529634l6291456,0l4259840,0l0,0l0,0l47841280,0l0,0l47841280,26279936l1661009920,-190365216l367181,0l3211264,0l361758720,1433529625l458752,0l-2014314496,1433529627l0,0l0,0l2162688,0l0,0l0,0l2097152,0l5308416,0l1654325248,1433713157l0,0l-65536,-1l1610678271,1433529624l0,0l0,0l1782054912,2129919288l1782054912,2129919288l0,2113994752l5308416,0l1885011968,1433713167l0,0l15728640,0l1692401664,1433529645l0,1433468928l11796480,0l0,0l8585216,0l16777216,0l34668544,0l521142272,2129918207l521142272,2129918207l-1585446912,1433529628l2162688,0l400556032,1433529620l482344960,2129918207l4194304,0l2097152,0l-242548736,1433713167l1634861056,6908020l6291456,0l2097152,0l1706754048,1433713157l482344960,2129918207l1549795328,1433529644l2162688,0l1326448640,1433529645l482344960,2129918207l10485760,0l2097152,0l776667136,1433713161l1634861056,6908020l1378877440,1433529624l29425664,0l651165696,1433529624l1459617792,1433529645l-47185920,1433529625l2162688,0l2133852160,1433529617l482344960,2129918207l4194304,0l2097152,0l-131399680,1433713164l1953038336,1768712552l6291456,0l2097152,0l1702559744,1433713157l19988480,0l783286272,1433529643l596639744,1433529645l-574619648,1433529453l0,65536l-196608,0l0,131072l262144,1852375040l654329953,1433529557l0,0l0,0l65536,256l65536,0l2097152,0l-2085617664,1433529623l-2085617664,1433529623l-2097152,1433529582l539361280,805371904l3342336,805371904l3276800,3211264l3211264,1311375360l1544486912,1801650176l327680,327680l0,65536l-65536,-49153l8191,0l0,0l0,0l5308416,0l-537198592,1433713202l0,0l15728640,0l1975517184,1433529645l0,1433468928l11796480,0l0,0l8585216,0l16777216,0l2162688,0l65536,1426128896l262144,131072l5111808,0l34668544,0l763035648,1433713157l0,0l-1243611136,1433529627l-1243611136,1433529627l0,0l0,0l0,0l0,0l929562624,1433529624l894435328,1433529624l894435328,1433529624l913309696,1433529624l-2032140288,1433529591l1610743808,7208960l1781006336,2129919288l0,0l0,0l0,0l0,0l0,0l11534336,0l55574528,0l-2109734912,2129914114l-2143289344,2129914114l943718400,2129914113l-417333248,2129914097l536870912,2129914080l0,0l-855638016,1433529625l0,0l0,0l0,0l0,0l0,0l0,0l0,0l0,0l14745600,0l-1120927744,1433529624l-1015021568,1433529625l0,0l0,0l0,0l0,0l0,0l0,0l0,0l0,0l0,0l0,0l0,0l0,0l0,0l0,0l0,0l0,0l0,0l0,0l0,0l0,0l0,0l0,0l0,0l0,0l34603008,0l17891328,0l-629145600,2129914575l136577024,0l-622198784,1l544342016,0l914751488,0l0,0l7536640,0l544342016,0l899678208,0l16187392,70254592l-608174080,2129914575l682622976,1433529628l1806696448,1433529617l-174063616,1433529477l-603455488,2129914575l0,0l0,0l0,0l0,0l0,0l0,0l1735393280,1433529503l793772032,1433529622l0,0l0,0l0,0l8388608,1143341056l0,-65536l1727070207,1433529644l0,0l0,0l0,0l17825792,0l5308416,0l-583335936,1433713200l0,0l443547648,1433529562l-1738539008,1433529636l1053818880,1433529562l-826277888,1433529561l0,0l-2147483648,0l16777216,0l2162688,0l0,983040l1114112,0l1628438528,1433529638l5308416,0l65536,0l0,0l1900281856,2129915906l2359296,65536l0,0l0,0l0,0l0,0l0,0l2162688,0l65536,65536l3276800,0l1049100288,1433529637l5308416,0l1822425088,1433529625l1972436992,524288l1527775232,1433529621l1962934272,1433529621l0,0l16368,0l0,0l0,0l2056339440,-252659437l9535873,0l-1985478656,2129914572l1498415104,1433529617l1741684736,1433529628l3801088,0l517603328,1433529563l1661992960,1433529543l-1558183936,1433529472l-919601152,1433529619l475004928,1433529632l175112192,1433529473l180355072,1433529473l0,0l0,0l-1057226752,0l0,0l0,1433468928l9437184,0l17891328,0l188743680,2129914576l638255104,0l-808124416,0l92864512,0l61997056,0l0,0l0,0l92864512,0l0,0l16187392,68681728l210239488,2129914576l1231028224,1433529532l16777216,1433529622l227540992,1433529532l214958080,2129914576l0,0l0,0l0,0l0,0l0,0l0,0l1735393280,1433529503l1204813824,1433529625l0,0l-1352663040,1433529625l0,0l536870912,-1006632960l0,-65536l65535,0l0,0l0,0l0,0l1231028224,1433529532l2162688,0l262144,1426063360l0,0l5111808,0l2162688,0l65536,65536l-16187392,0l5111808,0l34668544,0l-776273920,349982l0,0l943718400,2129914113l-417333248,2129914097l536870912,2129914080l0,0l0,0l16523,0l0,0l0,0l0,0l0,0l0,0l0,0l0,0l0,0l0,0l0,0l0,0l0,0l0,0l0,0l0,0l0,0l0,0l0,0l0,0l0,0l0,0l0,0l0,0l0,0l0,0l0,0l0,0l0,0l0,0l0,0l0,0l0,0l0,0l0,0l0,0l0,0l0,0l0,0l0,0l0,0l0,0l0,0l0,0l0,0l0,0l0,0l0,0l0,0l0,0l0,0l0,0l0,0l0,0l0,0l0,0l0,0l0,0l13697024,0l-2010120192,2129914572l65536,65536l-65536,-1l32751,0l-65520,-1l32751,0l-65520,-1l32751,0l-65520,-1l32751,0l19922960,1433529501l-1694433280,1433529628l-1656750080,1433529504l-838795264,1433529624l-797966336,2129919230l1712324608,1433529623l524288,0l-847249408,1433529628l-847249408,1433529628l-813694976,1433529628l1713897472,1433529623l-847249408,1433529628l-847249408,1433529628l-813694976,1433529628l1713897472,1433529623l5308416,0l-1814036480,2129914572l12255232,0l21430272,0l1665138688,1433529635l196608,1433468928l16842752,0l0,0l-2147483648,0l5242880,0l2162688,0l65536,1426063360l0,0l2097152,0l13697024,0l-2010120192,2129914572l65536,65536l-65536,-1l32751,0l-65520,-1l32751,0l-65520,-1l32751,0l-65520,-1l32751,0l19922960,1433529501l889257984,2128946806l-1656750080,1433529504l65536,0l-797966336,2129919230l551550976,1433529622l524288,0l1265631232,1433529644l1265631232,1433529644l1299185664,1433529644l553123840,1433529622l1265631232,1433529644l1265631232,1433529644l1299185664,1433529644l553123840,1433529622l9502720,0l0,0l0,0l720896,0l0,0l-1145044992,2129919237l-1141374976,2129919237l-1128267776,2129919237l0,0l1012924416,1433529646l1017118720,1433529646l1017118720,1433529646l1806696448,1433529393l1824522240,1433529393l1782054912,2129919288l1050148864,1433529644l296747008,1433529175l9437184,0l3211264,0l1981284352,2129919211l65536,65536l-1411383296,1433529621l-1410596864,1433529621l-1410596864,1433529621l17891328,0l-629145600,2129914575l136577024,0l306446336,1l544342016,0l914751488,0l0,0l7536640,0l544342016,0l899678208,0l16187392,68812800l-608174080,2129914575l-1608515584,1433529619l-341835776,1433529625l-174063616,1433529477l-603455488,2129914575l0,0l0,0l0,0l0,0l0,0l0,0l1735393280,1433529503l-1819279360,1433529627l0,0l0,0l0,0l8388608,1143341056l0,-65536l-213843969,1433529627l0,0l0,0l0,0l1781006336,2129919288l3211264,0l0,0l-1678770176,1433529622l1782054912,2129919288l245891072,1433529624l3145728,0l5308416,0l1197211648,1433713159l0,0l-65536,-1l-1784610817,1433529627l0,0l16777216,0l1782054912,2129919288l1782054912,2129919288l0,65536l18939904,0l-372244480,1433529511l-1658847232,1433529413l327680,327680l131072,327680l0,0l0,0l0,0l0,65536l15728640,0l15728640,0l-65536,459008l1782054912,2129919288l1782054912,2129919288l1782054912,2129919288l1782054912,2129919288l67698688,1433529628l0,0l0,0l2068316160,805437440l1782054912,2129919288l1782054912,2129919288l1782054912,2129919288l1782054912,2129919288l134479872,-49153l8191,0l0,0l524288,0l2097152,-65536l-1,65535l1211039744,0l0,0l131072,0l3866624,805371967l-16699390,-15794420l18939674,0l4259840,0l-1508376576,2129914572l365953024,1433529617l-409993216,1433529601l5767168,0l-677380096,1433529499l1587544064,1433529628l0,0l5308416,0l-1814036480,2129914572l37748736,0l21430272,0l370147328,1433529617l262144,0l16859120,0l0,0l-2147483648,0l16777216,0l2162688,0l-1992818688,2129914572l65536,65536l1017118720,1433529620l4259840,0l-1508376576,2129914572l1598029824,1433529623l477102080,1433529632l9699328,1952806144l1507881081,1433529500l141557760,1433529639l4194304,0l34668544,0l811335680,1433713161l0,0l-997195776,1433529627l-997195776,1433529627l0,0l2162688,0l852492288,1433529626l482344960,2129918207l23068672,0l2097152,0l2109472768,1433713157l1684930560,2129854569l0,0l56688640,0l-1644167168,1433529627l-1568669696,1433529627l0,0l2162688,0l-1090519040,1433529627l482344960,2129918207l4194304,0l2097152,0l1543241728,1433713160l1634861056,6908020l6291456,0l2097152,0l337379328,1433713157l482344960,2129918207l0,0l2162688,0l-1644167168,1433529627l482344960,2129918207l10485760,0l2097152,0l1924923392,1433713157l1634861056,6908020l0,0l44105728,0l-1619001344,1433529627l1691353088,1433529626l0,0l2162688,0l-2047868928,1433529621l482344960,2129918207l4194304,0l2097152,0l-1114898432,1433713158l1953038336,1768712552l6291456,0l2097152,0l400293888,1433713157l482344960,2129918207l0,0l2162688,0l-1052770304,1433529627l482344960,2129918207l10485760,0l2097152,0l1908146176,1433713157l1953038336,1768712552l0,0l18939904,0l-1829765120,1433529625l-1153433600,1433529627l34603008,0l34668544,0l683409408,1433713158l0,0l4194304,0l2097152,0l1927020544,1433713157l1752367104,1769105773l4194304,0l34603008,0l548405248,2129918207l548405248,2129918207l-958398464,1433529627l-958398464,1433529627l0,458752l0,0l3178496,0l458752,0l0,3244032l0,458752l0,0l3309568,0l458752,0l0,3375104l0,458752l0,0l3440640,0l458752,0l0,3506176l0,458752l0,0l3571712,0l458752,0l0,3637248l0,458752l0,0l3702784,0l1376256,0l0,3768320l0,458752l0,0l3833856,0l458752,0l0,3899392l0,458752l0,0l3964928,0l458752,0l0,4030464l0,458752l4587520,0l4096000,131072l1376256,0l0,3375104l0,458752l0,0l3440640,0l458752,0l0,3506176l0,458752l0,0l3571712,0l458752,0l0,3637248l0,458752l0,0l3702784,0l4259840,0l65536,0l0,0l-1161822208,2129916044l104202240,65536l0,0l0,0l0,0l13697024,0l-2010120192,2129914572l65536,65536l-65536,-1l32751,0l-65520,-1l32751,0l-65520,-1l32751,0l-65520,-1l32751,0l19922960,1433529501l65536,0l-1656750080,1433529504l65536,0l-797966336,2129919230l-1837105152,1433529625l524288,0l152043520,1433529628l152043520,1433529628l185597952,1433529628l-1835532288,1433529625l152043520,1433529628l152043520,1433529628l185597952,1433529628l-1835532288,1433529625l13697024,0l-49283072,1433529601l1865416704,1433529624l1538260992,1433529578l0,65536l0,0l223346688,2129919231l2108686336,1433529626l16842752,0l4587520,0l5701632,0l0,0l21430272,0l0,0l-65536,-1l65535,0l-1442775040,1433529628l-687210496,171798691l-687194121,171798691l-401588233,1433529484l0,60672l589824,1433529620l-1295843328,1931930675l2131760523,1433529626l0,0l0,0l5308416,0l-1029963776,1433713168l0,0l21430272,0l-1438646272,1433529627l458752,1433468928l16842752,0l0,0l-2147483648,0l5242880,0l2162688,0l0,0l0,0l1641021440,1433529617l34668544,0l-776208384,349982l0,0l-1317011456,1433529625l1970274304,1433529621l-614465536,1433529627l-1980760064,1433529627l-848297984,1433529625l-1674575872,1433529624l-572522496,1433529623l-1374683136,1433529623l-1956642816,1433529622l1490026496,1433529625l-1202716672,1433529622l-1971322880,1433529624l899678208,1433529625l-206569472,1433529618l1005584384,1433529624l1049624576,1433529625l-793772032,1433529624l-220200960,1433529619l-395313152,1433529627l1312817152,1433529622l468713472,1433529625l-1949302784,1433529625l1102053376,1433529622l-1096810496,1433529617l1371537408,1433529621l-728760320,1433529622l-1042284544,1433529625l525336576,1433529623l-1796210688,1433529624l-1482686464,1433529622l701497344,1433529624l703594496,1433529624l1876951040,1433529624l1879048192,1433529624l1747976192,1433529624l1750073344,1433529624l-2081423360,1433529622l-2079326208,1433529622l-1710227456,1433529621l-1708130304,1433529621l1435500544,1433529625l1437597696,1433529625l-109051904,1433529616l-106954752,1433529616l593494016,1433529625l595591168,1433529625l457179136,1433529617l459276288,1433529617l-1090519040,1433529625l-1088421888,1433529625l540016640,1433529597l542113792,1433529597l-2046820352,1433529621l-2044723200,1433529621l-2114977792,1433529624l-2112880640,1433529624l-1551892480,1433529624l-1549795328,1433529624l1645215744,1433529624l1647312896,1433529624l-1370488832,1433529625l0,0l103809024,0l5308416,0l699138048,1433713159l0,0l-65536,-1l-888078337,1433529627l0,0l16777216,0l1782054912,2129919288l1782054912,2129919288l0,65536l6356992,0l1541406720,1433529623l-1950089216,327680l1782054912,2129919288l0,0l0,0l16368,0l0,0l0,0l-1152499728,-252659465l482378113,2129918207l6291456,0l10551296,0l373293056,1433529625l-409993216,1433529511l1782054912,2129919288l524288,327680l131072,0l0,0l1782054912,2129919288l0,24510464l-916455424,1433529649l-266338304,1433529487l0,110100480l0,17618l1033,24510464l0,0l16368,0l0,0l0,0l5259248,1433529646l1229324288,31399l5308416,0l-1210318848,1433713165l0,0l21430272,0l1550843904,1433529629l1966080,1433468928l16842752,0l0,0l-2147483648,0l0,0l2162688,0l0,0l0,0l52428800,1433529614l5308416,0l65536,0l0,0l1911029760,2129915906l278265856,65536l0,0l0,0l0,0l0,0l0,0l12648448,0l813694976,1433529622l1148190720,1433529545l524288,786432l0,0l223346688,2129919231l-1711276032,1433529628l11796480,0l3932160,0l0,0l3473408,0l15728640,0l0,0l-262144,-1l65535,0l855703552,2129917642l0,-2147483648l16358,-2147483648l-401588250,1433529484l0,194048l589824,2129919288l-1451819008,-2081698229l-731841318,1433529625l-1451819008,-2081698229l2227418,0l0,1703936l1114112,0l5111808,0l4259840,0l-1508376576,2129914572l-1248854016,1433529605l1516240896,1433529629l3670016,5242880l1950351464,1433529499l-65011712,1433529624l0,0l13697024,0l-2010120192,2129914572l65536,65536l-65536,-1l32751,0l-65520,-1l32751,0l-65520,-1l32751,0l-65520,-1l32751,0l19922960,1433529501l65536,0l-1656750080,1433529504l-2097086464,1433529623l-797966336,2129919230l1628438528,1433529628l524288,0l-1882193920,1433529629l-1882193920,1433529629l-1848639488,1433529629l1630011392,1433529628l-1882193920,1433529629l-1882193920,1433529629l-1848639488,1433529629l1630011392,1433529628l3211264,0l0,0l2064646144,1433529644l1782054912,2129919288l1572339712,1433529623l3145728,0l5308416,0l-582156288,1433713164l0,0l0,1241513984l-258948936,1433529627l0,0l16368,0l0,0l0,0l5242880,0l2162688,0l0,2031616l1114112,0l0,0l4259840,0l-1508376576,2129914572l1843396608,1433529621l-354418688,1433529624l262144,7602176l-816840599,1433529499l932184064,1433529628l0,0l17891328,0l-372244480,1433529511l1782054912,2129919288l327680,0l131072,0l0,65536l0,0l0,0l0,65536l0,0l15728640,0l3997696,256l1782054912,2129919288l1782054912,2129919288l1782054912,2129919288l1782054912,2129919288l134479872,1433529623l0,0l0,0l524288,3211264l1782054912,2129919288l1782054912,2129919288l1782054912,2129919288l1782054912,2129919288l134479872,-49153l8191,0l0,0l524288,0l2097152,-65536l-1,65535l0,0l0,0l131072,0l17825792,0l34668544,0l-776142848,349982l0,0l0,0l0,0l-1145044992,2129919237l-1141374976,2129919237l-1128267776,2129919237l0,0l0,0l0,0l0,0l1782054912,2129919288l1782054912,2129919288l1782054912,2129919288l0,0l0,0l870842368,2129919037l-663814144,2129919048l527433728,1433529586l526385152,1433529586l-632291328,1433529613l0,0l0,0l1781006336,2129919288l0,0l0,0l1781006336,2129919288l-744488960,1433529627l0,0l0,0l1781006336,2129919288l0,0l0,0l1781006336,2129919288l0,0l0,0l1781006336,2129919288l0,0l0,0l1781006336,2129919288l-1756364800,1433529645l-229638144,1433529644l0,0l11599872,0l-1996488704,1433529619l1441792000,1433529645l0,0l0,0l0,0l0,0l0,0l0,0l-1992818688,1433529619l2087714816,1433529625l2087714816,1433529625l2112880640,1433529625l84934656,1433529602l1610743808,0l1781006336,2129919288l0,0l0,0l0,0l0,0l0,0l34603008,0l3211264,0l-875560960,1433529643l-1862270976,1433529628l-1611661312,1433529555l-205520896,1433529618l-206569472,1433529618l12648448,0l-1842348032,1433529623l-1222639616,1433529628l0,65536l0,0l223346688,2129919231l625999872,1433529617l16842752,0l4587520,0l5701632,0l0,0l21430272,0l0,0l-65536,-1l65535,0l855703552,2129917642l-687210496,171798691l-687194121,171798691l-401588233,1433529484l0,62976l589824,2129919288l-1460207616,-353544340l-1432329248,1433529625l-1460207616,-353544340l5333984,0l2064449536,1433713154l0,0l1806696448,1433529393l1966080000,1433529623l1806696448,1433529393l1824522240,1433529393l1782054912,2129919288l1674051584,1433529629l5242880,0l34668544,0l-303235072,1433713158l0,0l3866624,805371967l-16699390,-15794420l-14942438,65311l31522872,0l1712324608,1433529624l512753664,2129918207l7602176,7471215l95,104l5111875,3211264l28377144,0l509607936,2129918207l509607936,2129918207l0,0l0,0l-1145044992,2129919237l-1141374976,2129919237l-1128267776,2129919237l0,0l0,0l0,0l0,0l0,2129919288l1782054912,2129919288l21037056,0l482344960,2129918207l1438646272,1433529624l870842368,2129919037l-663814144,2129919048l527433728,1433529586l526385152,1433529586l-2057306112,1433529627l0,0l0,0l1781006336,2129919288l0,0l0,0l1781006336,2129919288l-682622976,1433529627l0,0l0,0l1781006336,2129919288l0,0l0,0l1781006336,2129919288l0,0l0,0l1781006336,2129919288l0,0l0,0l1781006336,2129919288l1183842304,1433529624l-692060160,1433529618l1781006336,2129919288l5308416,0l486539264,2129918207l486539264,2129918207l-2112880640,1433529627l1091567616,1433529623l1806696448,1433529393l2162688,0l-173015040,1433529618l-214958080,1433529619l34603008,0l4259840,0l-1508376576,2129914572l364904448,1433529624l448790528,1433529630l7208960,0l298844160,1433529500l-1992294400,1433529629l-1128267776,2129919237l2162688,0l65536,1426128896l0,0l1884291072,1433529639l13697024,0l-2010120192,2129914572l65536,65536l-65536,-1l32751,0l-65520,-1l32751,0l-65520,-1l32751,0l-65520,-1l32751,0l19922960,1433529501l1778450432,2129919288l-1656750080,1433529504l65536,0l-797966336,2129919230l-895483904,1433529619l524288,0l269484032,1433529630l269484032,1433529630l303038464,1433529630l-893911040,1433529619l269484032,1433529630l269484032,1433529630l303038464,1433529630l-893911040,1433529619l6356992,0l487587840,2129918207l-2130706432,1433529620l1918959616,809186107l1501573179,1433529639l3014656,3211369l7209016,4325422l6619250,7012449l7602249,7471205l7602273,7471215l95,104l6291523,0l2162688,0l0,0l0,0l5111808,0l5308416,0l-1814036480,2129914572l15925248,0l15728640,0l0,0l131072,0l11796480,0l0,0l-2147483648,0l0,0l2162688,0l0,0l0,0l5111808,0l34668544,0l-265486336,1433713154l0,0l943718400,2129914113l-417333248,2129914097l536870912,2129914080l0,0l0,-2147483648l16534,0l0,0l0,0l0,0l0,0l0,0l0,0l0,0l0,0l0,0l0,0l0,0l0,0l0,0l0,0l0,0l0,0l0,0l0,0l0,0l0,0l0,0l0,0l0,0l0,0l0,0l0,0l0,0l0,0l0,0l0,0l0,0l0,0l0,0l0,0l0,0l0,0l0,0l0,0l0,0l0,0l0,0l0,0l0,0l0,0l0,0l0,0l0,0l0,0l0,0l0,0l0,0l0,0l0,0l0,0l0,0l0,0l0,0l19988480,0l1819541504,615265l-65536,65536l0,2031616l0,32768l425984,1836056576l1270627,-65536l65536,0l2031616,0l32768,425984l1869414400,2057326l-65536,65536l0,262144l1048576,1048576l393216,1633878016l2451058,-65536l65536,0l327680,2097152l2097152,393216l1919811584,-38043l589824,65536l0,2031616l0,32768l425984,1734410240l2911337,-65536l65536,0l2031616,0l32768,425984l1836187648,4157045l-65536,65536l0,393216l4194304,4194304l393216,1634402304l-35726,-65536l65536,0l2031616,0l32768,491520l1781006336,2129919288l2162688,0l0,0l0,0l0,0l2162688,0l131072,65536l10485760,0l2097152,0l5308416,0l-1814036480,2129914572l7208960,0l21430272,0l108003328,1433529646l65536,0l16842752,0l0,0l-2147483648,0l0,0l34668544,0l-1733492736,1433713160l0,0l-1463812096,1433529619l44040192,1433529614l1394606080,1433529621l1159725056,1433529619l2041577472,1433529619l-352321536,1433529618l-988807168,1433529596l1006632960,1433529621l-1472200704,1433529622l306184192,1433529619l-289406976,1433529591l-1032847360,1433529643l-1880096768,1433529643l1875902464,1433529622l277872640,1433529616l-1017118720,1433529643l576716800,1433529641l-509607936,1433529623l63963136,1433529629l943718400,1433529617l-1761607680,1433529632l-295698432,1433529618l-579862528,1433529619l1700790272,1433529615l361758720,1433529641l1299185664,1433529619l61865984,1433529643l-1496317952,1433529628l-1794113536,1433529619l544210944,1433529597l513802240,1433529633l-1488977920,1433529628l66060288,1433529618l19922944,1433529632l-524288000,1433529641l-1394606080,1433529643l-219152384,1433529616l-182452224,1433529643l-1583349760,1433529617l-1790967808,1433529617l-551550976,1433529641l341835776,1433529618l-1280311296,1433529614l-1347420160,1433529599l67108864,1433529643l1402994688,1433529638l1269825536,1433529642l-467664896,1433529624l1660944384,1433529585l-2078277632,1433529627l524288000,1433529618l1010827264,1433529642l899678208,1433529625l-177209344,1433529630l428867584,1433529618l430964736,1433529618l2099249152,1433529599l0,0l0,0l2162688,0l202375168,1433529643l-1236271104,1433529643l34603008,0l4259840,0l-1508376576,2129914572l818937856,1433529615l27262976,1433529606l1966080,1433529344l1222639616,1433529499l1807745024,1433529623l0,0l13697024,0l-2010120192,2129914572l65536,65536l-65536,-1l32751,0l-65520,-1l32751,0l-65520,-1l32751,0l-65520,-1l32751,0l19922960,1433529501l-603914240,1433529640l-1656750080,1433529504l-1174339584,1433529589l-797966336,2129919230l-1772093440,1433529635l524288,0l-1373634560,1433529648l-1373634560,1433529648l-1340080128,1433529648l-1770520576,1433529635l-1373634560,1433529648l-1373634560,1433529648l-1340080128,1433529648l-1770520576,1433529635l12648448,0l131072,131072l1441792,0l331350016,1433529636l-511705088,1433529627l0,0l0,0l654311424,60662l0,2129854464l0,0l-16711680,1433529627l0,0l0,0l0,0l0,2129854464l0,0l0,1433468928l0,0l0,0l0,1433468928l0,0l0,0l0,0l12582912,0l19988480,0l65536,65536l0,0l1312817152,1433529618l262144,1953366016l-559920031,1433529453l0,0l0,0l0,0l0,-65536l-1,65535l590348288,2129917755l1897594880,2129917757l262144,1953366016l-559920031,1433529453l0,0l0,0l230686720,2129917757l1953366016,1953393761l16870497,0l557056,524288l-314572800,1433529645l1310720,720896l-1391460352,1433529644l524288,65536l490733568,1433529646l524288,131072l-1069547520,1433529627l524288,65536l137363456,1433529617l0,0l0,0l0,0l2097152,4194304l1048576,0l0,32768l36143104,0l0,0l3211264,0l-1002438656,1433529644l-996147200,1433529644l-996147200,1433529644l1330642944,1433529592l1073872896,0l5308416,0l-923795456,2129919227l0,5963776l0,0l0,0l0,0l0,0l0,0l6553600,6553700l0,0l14745600,0l-2010120192,2129914572l65536,65536l-65536,-1l32751,0l-65520,-1l32751,0l-65520,-1l32751,0l-65520,-1l32751,0l19922960,1433529501l-469696512,1433529627l-1656750080,1433529504l65536,0l-797966336,2129919230l-2051014656,1433529646l524288,0l-1093664768,1433529644l-1093664768,1433529644l-1060110336,1433529644l-2049441792,1433529646l-1093664768,1433529644l-1093664768,1433529644l-1060110336,1433529644l-2049441792,1433529646l-2126512128,1433529620l14680064,0l40960000,0l895483904,2129914576l0,0l40894464,0l0,0l0,0l26542144,0l0,0l-2147352576,0l0,0l0,0l0,0l40894464,0l21430272,0l196608,65534l1782054912,2129919288l106496000,0l-1490747392,1l524681216,0l40894464,0l0,0l113115136,0l0,0l1377828864,1433529629l1378353152,1433529629l1378353152,1433529629l0,0l0,0l0,0l1994391552,1433529624l524288,0l255852544,1433529628l255852544,1433529628l289406976,1433529628l1995964416,1433529624l255852544,1433529628l255852544,1433529628l289406976,1433529628l1995964416,1433529624l-433061888,1433529627l65536,0l0,0l0,0l0,2129870720l0,0l0,0l-918552576,1433529586l524288,0l290455552,1433529628l290455552,1433529628l324009984,1433529628l-916979712,1433529586l290455552,1433529628l290455552,1433529628l324009984,1433529628l-916979712,1433529586l195035136,1433529620l524288,0l325058560,1433529628l325058560,1433529628l358612992,1433529628l196608000,1433529620l325058560,1433529628l325058560,1433529628l358612992,1433529628l196608000,1433529620l0,0l0,0l0,0l0,0l0,0l0,0l0,0l0,0l0,0l-65536,32767l0,0l37748736,0l5308416,0l-1585971200,2129914572l3473408,0l15269888,0l0,0l65536,2129854464l12255232,0l0,0l-1065287680,0l318767264,1433529614l5308416,0l486539264,2129918207l486539264,2129918207l1824522240,1433529393l-2091909120,1433529633l1158152192,1433529628l296747008,1433529175l870842368,2129919037l-663814144,2129919048l5242880,0l5308416,0l-776077312,349982l0,0l15269888,0l-268435456,1433529629l0,0l12255232,0l0,0l8585216,0l16777216,0l5308416,0l-776077312,349982l0,0l0,0l166723584,1433529634l0,0l0,0l0,0l6553600,6553700l0,0l2162688,0l65536,1426128896l0,0l-406847488,1433529633l5308416,0l961413120,1433713157l0,0l-65536,-1l-1385103361,1433529627l0,0l0,0l1782054912,2129919288l1782054912,2129919288l0,65536l5308416,0l55443456,1433713212l0,0l15269888,0l-751828992,1433529628l65536,1433468928l12255232,0l0,0l-1065287680,0l160,0l5308416,0l-1814036480,2129914572l41811968,0l21430272,0l0,0l524288,1433468928l16842752,0l0,0l-2147483648,0l5242880,0l2162688,0l458752,1426194432l589824,65536l65536,131072l34668544,0l354287616,1433713157l0,0l0,0l0,0l0,0l0,0l0,0l0,0l0,0l0,0l0,0l0,0l0,0l0,0l0,0l0,0l0,0l0,0l0,0l0,0l0,0l0,0l0,0l0,0l0,0l0,0l0,0l0,0l0,0l0,0l0,0l0,0l0,0l0,0l0,0l0,0l0,0l0,0l0,0l0,0l0,0l0,0l0,0l0,0l0,0l0,0l0,0l0,0l0,0l0,0l0,0l0,0l0,0l0,0l0,0l0,0l0,0l0,0l0,0l0,0l0,0l0,0l0,0l0,0l34603008,0l13697024,0l-2010120192,2129914572l65536,65536l-65536,-1l32751,0l-65520,-1l32751,0l-65520,-1l32751,0l-65520,-1l32751,0l19922960,1433529501l1795227648,1433529393l-1656750080,1433529504l1778450432,2129919288l-797966336,2129919230l-340787200,1433529623l524288,0l1222639616,1433529645l1222639616,1433529645l1256194048,1433529645l-339214336,1433529623l1222639616,1433529645l1222639616,1433529645l1256194048,1433529645l-339214336,1433529623l6356992,0l131072,2490368l-16252928,-16187335l805371953,3211320l3747841,-1862467535l1497851439,-15964816l-1862447521,-1926732241l805463408,2097184l2097184,2097184l2097184,2097184l2162440,2097184l2097184,65289l34668544,0l1421737984,1433713202l0,0l943718400,2129914113l-417333248,2129914097l536870912,2129914080l0,0l0,-536870912l16528,0l0,0l0,0l0,0l0,0l0,0l0,0l0,0l0,0l0,0l0,0l0,0l0,0l0,0l0,0l0,0l0,0l0,0l0,0l0,0l0,0l0,0l0,0l0,0l0,0l0,0l0,0l0,0l0,0l0,0l0,0l0,0l0,0l0,0l0,0l0,0l0,0l0,0l0,0l0,0l0,0l0,0l0,0l0,0l0,0l0,0l0,0l0,0l0,0l0,0l0,0l0,0l0,0l0,0l0,0l0,0l0,0l0,0l17891328,0l-372244480,1433529511l1782054912,2129919288l327680,0l131072,0l0,65536l0,0l0,0l0,65536l0,0l15728640,0l3997696,720896l1782054912,2129919288l1782054912,2129919288l1782054912,2129919288l1782054912,2129919288l134479872,1048576l0,0l0,0l524288,1245184l1782054912,2129919288l1782054912,2129919288l1782054912,2129919288l1782054912,2129919288l134479872,1572864l0,0l0,0l524288,1769472l2097152,-65536l-1,65535l0,0l0,0l131072,0l17825792,0l3211264,0l1981284352,2129919211l65536,65536l-397410304,1433529596l-396623872,1433529596l-396623872,1433529596l5308416,0l-1559298048,1433713161l0,0l0,0l-667942912,1433529628l0,0l16368,-2147483648l16499,0l0,0l0,65536l34668544,0l1677656064,1433713159l0,0l0,0l0,0l0,0l0,0l0,0l0,0l0,0l0,0l0,0l0,0l0,0l0,0l0,0l0,0l0,0l0,0l0,0l0,0l0,0l0,0l0,0l0,0l0,0l0,0l0,0l0,0l0,0l0,0l0,0l0,0l0,0l0,0l0,0l0,0l0,0l0,0l0,0l0,0l0,0l0,0l0,0l0,0l0,0l0,0l0,0l0,0l0,0l0,0l0,0l0,0l0,0l0,0l0,0l0,0l0,0l0,0l0,0l0,0l0,0l0,0l0,0l0,0l0,0l5308416,0l-1863385088,1433713167l0,0l1806696448,1433529393l1352663040,1433529625l1806696448,1433529393l1824522240,1433529393l1782054912,2129919288l1715994624,1433529624l5242880,0l5308416,0l-801177600,1433713159l0,0l15728640,0l1530920960,1433529625l0,1433468928l11796480,0l0,0l8585216,0l16777216,0l21037056,0l-1702887424,2129914575l136577024,0l313982976,1l544342016,0l880541696,0l-37158912,-1l65535,0l631701504,0l879886336,0l1066860544,68939050l-1680343040,2129914575l1304428544,1433529628l659554304,1433529501l-1724907520,1433529545l-1675624448,2129914575l0,0l0,0l0,0l0,0l0,0l0,0l1735393280,1433529503l-1056964608,1433529627l0,0l0,0l0,0l134217728,-803209216l0,1433468928l1713373184,1433529624l0,0l0,0l0,0l-1673527296,2129914575l-213909504,1433529627l1315962880,1433529628l671088640,1433529501l567279616,1433529617l-845152256,1433529543l205586432,0l2162688,0l0,0l0,0l-1450180608,1433529622l34668544,0l2080309248,1433713157l0,0l56623104,0l0,0l56623104,0l704708608,2129918093l0,0l16523,0l56623104,65536l0,0l56623104,0l704708608,2129918093l0,0l16539,0l56623104,131072l0,0l56623104,0l704708608,2129918093l0,1073741824l16548,0l56623104,196608l0,0l56623104,0l704708608,2129918093l0,0l16555,0l56623104,262144l0,0l56623104,0l704708608,2129918093l0,-536870912l16560,0l56623104,327680l0,0l56623104,0l704708608,2129918093l0,1073741824l16564,0l56623104,393216l0,0l56623104,0l704708608,2129918093l0,-1610612736l16567,0l56623104,1376256l0,0l56623104,0l1090584576,2128946806l0,0l16571,0l56623104,1441792l0,0l56623104,0l1090584576,2128946806l0,1610612736l16574,0l56623104,1507328l0,0l56623104,0l1090584576,2128946806l0,-536870912l16576,0l56623104,1572864l0,0l56623104,0l10551296,0l-1334837248,1433529615l-826277888,1433529511l1782054912,2129919288l327680,196608l131072,0l0,0l1782054912,2129919288l0,56623104l1779433472,1433529625l-524288000,1433529489l0,82575360l-2147483648,17565l1033,56623104l0,0l16368,0l0,0l0,0l-919584784,1433529628l-807862272,9245l28377088,0l65536,0l0,0l1284505600,2129918943l-6291456,1433529627l0,0l0,134217728l69861376,0l-145752064,1433529627l0,0l65536,0l0,0l-145752064,1433529627l414187520,1433529617l593494016,1433529625l-1113587712,1433529621l-1182793728,1433529627l-1220542464,1433529619l0,0l0,0l0,0l0,0l0,0l0,0l0,0l0,0l0,0l0,0l0,0l0,0l0,0l0,0l0,0l0,0l-1482686464,2129917757l-1796210688,1433529624l-1096810496,1433529617l-1452277760,1433529622l0,0l-1482686464,2129917757l-1482686464,2129917757l-1482686464,2129917757l0,0l-1482686464,2129917757l0,0l0,0l0,0l0,0l0,0l0,0l0,0l0,0l1371537408,1433529621l0,0l5308416,0l-1814036480,2129914572l7208960,0l21430272,0l-490733568,1433529644l131072,4063232l16842752,0l0,0l-2147483648,0l5242880,0l2162688,0l1114112,1426194432l0,0l0,0l40960000,0l895483904,2129914576l66060288,0l40894464,0l535822336,1433529623l458752,2129854464l26542080,0l0,0l-2147352576,0l0,0l0,0l0,0l40894464,0l21430272,0l16842752,65534l1782054912,2129919288l134348800,0l-1242431488,1l487522304,0l40894464,0l0,0l207028224,0l0,0l464519168,1433529617l465043456,1433529617l465043456,1433529617l719323136,1433529624l719847424,1433529624l719847424,1433529624l1487929344,1433529618l524288,0l-1954545664,1433529625l-1954545664,1433529625l-1920991232,1433529625l1489502208,1433529618l-1954545664,1433529625l-1954545664,1433529625l-1920991232,1433529625l1489502208,1433529618l-87031808,1433529627l65536,0l0,0l0,0l0,16256l0,0l0,0l1857028096,1433529618l524288,0l1380974592,1433529624l1380974592,1433529624l1414529024,1433529624l1858600960,1433529618l1380974592,1433529624l1380974592,1433529624l1414529024,1433529624l1858600960,1433529618l-219152384,1433529627l524288,0l1530920960,1433529625l1530920960,1433529625l1564475392,1433529625l-217579520,1433529627l1530920960,1433529625l1530920960,1433529625l1564475392,1433529625l-217579520,1433529627l0,0l0,0l0,0l0,0l0,0l0,0l0,0l0,0l0,0l-65536,32767l0,0l4194304,0l5308416,0l-1009844224,1433713213l0,0l21430272,0l723517440,1433529628l65536,1433468928l16842752,0l0,0l-2147483648,0l5242880,0l9502720,0l-1985478656,2129914572l-181403648,1433529616l1728053248,1433529619l1835008,0l-75890688,1433529561l-394264576,1433529540l-1558183936,1433529472l486539264,1433529637l186646528,1433529650l175112192,1433529473l180355072,1433529473l0,0l0,0l-1057226752,0l0,0l0,1433468928l9437184,0l34668544,0l1403977728,1433713157l0,0l0,0l0,0l0,0l0,0l0,0l0,0l0,0l0,0l0,0l0,0l0,0l0,0l0,0l0,0l0,0l0,0l0,0l0,0l0,0l0,0l0,0l0,0l0,0l0,0l0,0l0,0l0,0l0,0l0,0l0,0l0,0l0,0l0,0l0,0l0,0l14745600,0l-1223688192,1433529627l-1015021568,1433529625l0,0l0,0l0,0l0,0l0,0l0,0l0,0l0,0l0,0l0,0l0,0l0,0l0,0l0,0l0,0l0,0l0,0l0,0l0,0l0,0l0,0l0,0l0,0l0,0l34603008,0l5308416,0l1468989440,1433713163l0,0l-65536,-1l-771686401,1433529625l0,0l0,0l1782054912,2129919288l1782054912,2129919288l0,65536l5308416,0l100597760,1433713160l0,0l47185920,56623104l1264582656,1433529628l84934656,94371840l103809024,113246208l122683392,132120576l141557760,150994944l160432128,0l3211264,0l1981284352,2129919211l65536,65536l1471152128,1433529640l1471938560,1433529640l1471938560,1433529640l19988480,0l1884291072,2129919218l65536,0l-2046820352,1433529622l0,0l0,0l0,2113929216l0,1433529628l65536,0l0,0l0,0l0,16256l0,0l0,0l291504128,1433529492l910163968,1433529432l1782054912,2129919288l327680,131072l0,327680l0,0l1782071296,2129919288l0,524288l1201668096,1433529625l-804257792,1433529488l0,94371840l0,17588l2052,0l0,0l16368,0l0,0l0,0l1102069744,1433529622l0,0l1277181936,1433529451l16777216,0l50331648,0l-1799356416,1433529627l19922944,0l5308416,0l67108864,1433713165l0,0l1806696448,1433529393l1442840576,1433529621l1806696448,1433529393l1824522240,1433529393l1782054912,2129919288l523763712,1433529625l5242880,0l34668544,0l1545601024,1433713157l0,0l943718400,2129914113l-417333248,2129914097l536870912,2129914080l0,0l0,0l0,0l0,0l0,0l0,0l0,0l0,0l0,0l0,0l0,0l0,0l0,0l0,0l0,0l0,0l0,0l0,0l0,0l0,0l0,0l0,0l0,0l0,0l0,0l0,0l0,0l0,0l0,0l0,0l0,0l0,0l0,0l0,0l0,0l0,0l0,0l0,0l0,0l0,0l0,0l0,0l0,0l0,0l0,0l0,0l0,0l0,0l0,0l0,0l0,0l0,0l0,0l0,0l0,0l0,0l0,0l0,0l0,0l0,0l34668544,0l627048448,1433713157l0,0l943718400,2129914113l-417333248,2129914097l536870912,2129914080l0,0l0,1852375040l18529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